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4"/>
        </w:rPr>
      </w:pPr>
      <w:r>
        <w:rPr>
          <w:szCs w:val="24"/>
        </w:rPr>
        <w:t>Załącznik nr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formacja ogólna z przebiegu wykonania budżetu Gminy Orzesze                           za I półrocze 2012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8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/>
        <w:t>Gospodarka finansowa miasta Orzesze za  I półrocze  2012 przedstawia się następująco:</w:t>
      </w:r>
    </w:p>
    <w:p>
      <w:pPr>
        <w:pStyle w:val="TextBody"/>
        <w:rPr/>
      </w:pPr>
      <w:r>
        <w:rPr/>
      </w:r>
    </w:p>
    <w:p>
      <w:pPr>
        <w:pStyle w:val="Heading3"/>
        <w:rPr>
          <w:color w:val="99CC00"/>
          <w:sz w:val="26"/>
          <w:szCs w:val="26"/>
        </w:rPr>
      </w:pPr>
      <w:r>
        <w:rPr>
          <w:sz w:val="26"/>
          <w:szCs w:val="26"/>
        </w:rPr>
        <w:t>I. Informacja o planowanej i wykonanej kwocie deficytu lub nadwyżki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lan</w:t>
        <w:tab/>
        <w:tab/>
        <w:tab/>
        <w:tab/>
        <w:t>Plan</w:t>
        <w:tab/>
        <w:tab/>
        <w:tab/>
        <w:t xml:space="preserve">     Wykonan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wg uchwały</w:t>
        <w:tab/>
        <w:tab/>
        <w:t xml:space="preserve">     po zmianach</w:t>
        <w:tab/>
        <w:tab/>
        <w:t xml:space="preserve">        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>budżetowej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>Dochody     45 790 617,00zł</w:t>
        <w:tab/>
        <w:tab/>
        <w:t xml:space="preserve">    45 017 535,14zł</w:t>
        <w:tab/>
        <w:tab/>
        <w:t>22 162 649,07zł</w:t>
      </w:r>
    </w:p>
    <w:p>
      <w:pPr>
        <w:pStyle w:val="Normal"/>
        <w:jc w:val="both"/>
        <w:rPr/>
      </w:pPr>
      <w:r>
        <w:rPr>
          <w:color w:val="000000"/>
        </w:rPr>
        <w:t>Wydatki      50 490 156,00zł</w:t>
        <w:tab/>
        <w:tab/>
        <w:t xml:space="preserve">    47 033 769,14zł</w:t>
        <w:tab/>
        <w:tab/>
        <w:t>20 575 107,55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eficyt        - 4 699 539,00zł</w:t>
        <w:tab/>
        <w:tab/>
        <w:t xml:space="preserve">  -   2 016 234,00zł</w:t>
        <w:tab/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dwyżka</w:t>
        <w:tab/>
        <w:tab/>
        <w:tab/>
        <w:tab/>
        <w:tab/>
        <w:tab/>
        <w:tab/>
        <w:t xml:space="preserve">           + 1 587 541,52zł</w:t>
        <w:tab/>
        <w:tab/>
        <w:tab/>
        <w:tab/>
        <w:tab/>
        <w:tab/>
        <w:t xml:space="preserve">          </w:t>
      </w:r>
    </w:p>
    <w:p>
      <w:pPr>
        <w:pStyle w:val="Heading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II. Dochody</w:t>
      </w:r>
    </w:p>
    <w:p>
      <w:pPr>
        <w:pStyle w:val="Normal"/>
        <w:ind w:left="7788" w:hanging="0"/>
        <w:jc w:val="both"/>
        <w:rPr/>
      </w:pPr>
      <w:r>
        <w:rPr/>
        <w:t>z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556"/>
        <w:gridCol w:w="1556"/>
        <w:gridCol w:w="1558"/>
        <w:gridCol w:w="1254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docho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chwała budżetowa na 2012r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lan po zmianach na 30.06.2012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Wykonanie </w:t>
              <w:br/>
              <w:t>za I półrocze 2012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ochody bieżąc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43 272 6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43 836 990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22 144 173,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u w:val="single"/>
              </w:rPr>
              <w:t>50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44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bwencj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 895 1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 034 7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 175 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61%</w:t>
            </w:r>
          </w:p>
        </w:tc>
      </w:tr>
      <w:tr>
        <w:trPr>
          <w:trHeight w:val="41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Dotacje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093 315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469 403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267 250,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51%</w:t>
            </w:r>
          </w:p>
        </w:tc>
      </w:tr>
      <w:tr>
        <w:trPr>
          <w:trHeight w:val="41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Środki z budżetu Unii Europejskiej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8 802,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83 174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0 958,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61%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hody własn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 735 407,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8 549 695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 220 755,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46%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działy w podatku dochodowym od osób fizycznyc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541 4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14 151 5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904 1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1,7%</w:t>
            </w:r>
          </w:p>
        </w:tc>
      </w:tr>
      <w:tr>
        <w:trPr>
          <w:trHeight w:val="53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działy w podatkach przekazywane przez urzędy skarbow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40 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40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6 009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4,5%</w:t>
            </w:r>
          </w:p>
        </w:tc>
      </w:tr>
      <w:tr>
        <w:trPr>
          <w:trHeight w:val="46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tki  lokal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739 224,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748 149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127 180,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2,5%</w:t>
            </w:r>
          </w:p>
        </w:tc>
      </w:tr>
      <w:tr>
        <w:trPr>
          <w:trHeight w:val="43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łata eksploatacyj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16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16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 545,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%</w:t>
            </w:r>
          </w:p>
        </w:tc>
      </w:tr>
      <w:tr>
        <w:trPr>
          <w:trHeight w:val="43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Dochody majątkow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2 517 9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1 180 5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18 4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1,6%</w:t>
            </w:r>
          </w:p>
        </w:tc>
      </w:tr>
      <w:tr>
        <w:trPr>
          <w:trHeight w:val="43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 tym dochody ze sprzedaży majątku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60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2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%</w:t>
            </w:r>
          </w:p>
        </w:tc>
      </w:tr>
      <w:tr>
        <w:trPr>
          <w:trHeight w:val="43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tym dotacj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 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</w:t>
            </w:r>
          </w:p>
        </w:tc>
      </w:tr>
      <w:tr>
        <w:trPr>
          <w:trHeight w:val="43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tym środki z budżetu Unii Europejskiej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417 9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 5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</w:t>
            </w:r>
          </w:p>
        </w:tc>
      </w:tr>
      <w:tr>
        <w:trPr>
          <w:trHeight w:val="41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 790 6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 017 535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 162 649,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%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Dochody planowano na podstawie informacji otrzymanych z instytucji oraz na podstawie szacunku i wykonania za rok ubiegły tj. 2011r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Dobrze realizują się wpływy z podatków przekazywanych przez Urzędy Skarbowe oraz z podatków lokalnych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Realizacja planu udziału w podatku dochodowym od osób fizycznych w wysokości 41,7% nie daje gwarancji realizacji planu po zmianach w 100% , który został częściowo skorygowany w maju  w związku z informacją podaną przez Ministerstwo Finansów o wynikających z ustawy budżetowej na rok 2012 planowanych dochodów (zmniejszono plan  o kwotę 389 897zł ,  według informacji Ministra Finansów korekta wynosi 581 685zł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Wpływy z opłaty eksploatacyjnej po uwzględnieniu ostatnich w tym roku wpływów za I półrocze br. w lipcu wskazują na realizację planu tylko w 45% , co powoduje powstanie braku w wysokości 546 446,02z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 xml:space="preserve">Istnieje również zagrożenie co do realizacji wpływów ze sprzedaży nieruchomości z uwagi na brak oferentów w przetargach organizowanych przez gminę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Dalsza słaba realizacja  może spowodować konieczność zmniejszenia w II półroczu planowanych wpływów z w/w dochodów oraz  konieczności wygenerowania oszczędności na pokrycie braków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zczegółowy opis wykonanych dochodów przedstawia załącznik nr 3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  <w:t>Stan należności ogółem jednostek budżetowych gminy Orzesze na dzień 30.06.2012r. wynosi:   6 410 817,26 zł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Należności zakładu budżetowego oraz jednostek kultury zostały opisane w załączonych sprawozdaniach tych jednostek organizacyjnych.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i/>
          <w:color w:val="000000"/>
        </w:rPr>
        <w:t>Stan należności wymagalnych jednostek budżetowych gminy Orzesze na dzień 30.06.2012r. wynosi:    1 632 991,01zł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t>z tego :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-     należny udział gminy z tytułu należnych dochodów od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dłużników alimentacyjnych</w:t>
        <w:tab/>
        <w:tab/>
        <w:tab/>
        <w:tab/>
        <w:tab/>
        <w:t>-</w:t>
        <w:tab/>
        <w:t xml:space="preserve">           854 484,25zł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( egzekucja sądowa i skarbowa)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>-     opłata za wycinkę drzew</w:t>
        <w:tab/>
        <w:tab/>
        <w:tab/>
        <w:tab/>
        <w:tab/>
        <w:tab/>
        <w:t>-</w:t>
        <w:tab/>
        <w:t xml:space="preserve">           265 789,27zł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 w maju b.r. zostało złożone odwołanie do SKO,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które poinformowało, że sprawę rozpatrzy do końca roku 2012)</w:t>
      </w:r>
    </w:p>
    <w:p>
      <w:pPr>
        <w:pStyle w:val="Normal"/>
        <w:numPr>
          <w:ilvl w:val="0"/>
          <w:numId w:val="5"/>
        </w:numPr>
        <w:ind w:left="360" w:right="-1" w:hanging="360"/>
        <w:rPr>
          <w:color w:val="000000"/>
        </w:rPr>
      </w:pPr>
      <w:r>
        <w:rPr>
          <w:color w:val="000000"/>
        </w:rPr>
        <w:t>podatek od nieruchomości od osób fizycznych</w:t>
        <w:tab/>
        <w:tab/>
        <w:tab/>
        <w:t xml:space="preserve">-          </w:t>
        <w:tab/>
        <w:t xml:space="preserve">           194 201,89zł</w:t>
      </w:r>
    </w:p>
    <w:p>
      <w:pPr>
        <w:pStyle w:val="Normal"/>
        <w:numPr>
          <w:ilvl w:val="0"/>
          <w:numId w:val="5"/>
        </w:numPr>
        <w:ind w:left="360" w:right="-1" w:hanging="360"/>
        <w:rPr>
          <w:color w:val="000000"/>
        </w:rPr>
      </w:pPr>
      <w:r>
        <w:rPr>
          <w:color w:val="000000"/>
        </w:rPr>
        <w:t>podatek od środków transportowych od osób fizycznych</w:t>
        <w:tab/>
        <w:t>-</w:t>
        <w:tab/>
        <w:t xml:space="preserve">  </w:t>
        <w:tab/>
        <w:t xml:space="preserve"> 80 290,07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 xml:space="preserve">podatek od działalności gospodarczej osób fizycznych </w:t>
      </w:r>
    </w:p>
    <w:p>
      <w:pPr>
        <w:pStyle w:val="Normal"/>
        <w:ind w:left="360" w:right="-1" w:hanging="0"/>
        <w:jc w:val="both"/>
        <w:rPr>
          <w:color w:val="000000"/>
        </w:rPr>
      </w:pPr>
      <w:r>
        <w:rPr>
          <w:color w:val="000000"/>
        </w:rPr>
        <w:t>opłacany w formie karty podatkowej przekazywany przez</w:t>
      </w:r>
    </w:p>
    <w:p>
      <w:pPr>
        <w:pStyle w:val="Normal"/>
        <w:ind w:left="360" w:right="-1" w:hanging="0"/>
        <w:jc w:val="both"/>
        <w:rPr>
          <w:color w:val="000000"/>
        </w:rPr>
      </w:pPr>
      <w:r>
        <w:rPr>
          <w:color w:val="000000"/>
        </w:rPr>
        <w:t>Urzędy Skarbowe</w:t>
        <w:tab/>
        <w:tab/>
        <w:tab/>
        <w:tab/>
        <w:tab/>
        <w:tab/>
        <w:tab/>
        <w:t>-                       66 613,70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 xml:space="preserve">kara umowna wykonawcy budynku socjalno-szatniowego </w:t>
      </w:r>
    </w:p>
    <w:p>
      <w:pPr>
        <w:pStyle w:val="Normal"/>
        <w:ind w:left="360" w:right="-1" w:hanging="0"/>
        <w:jc w:val="both"/>
        <w:rPr>
          <w:color w:val="000000"/>
        </w:rPr>
      </w:pPr>
      <w:r>
        <w:rPr>
          <w:color w:val="000000"/>
        </w:rPr>
        <w:t>na „Orliku 2012” w czasie gwarancji wraz kosztami sadowymi</w:t>
      </w:r>
    </w:p>
    <w:p>
      <w:pPr>
        <w:pStyle w:val="Normal"/>
        <w:ind w:left="360" w:right="-1" w:hanging="0"/>
        <w:rPr/>
      </w:pPr>
      <w:r>
        <w:rPr>
          <w:color w:val="000000"/>
        </w:rPr>
        <w:t>i  naliczonymi odsetkami</w:t>
        <w:tab/>
        <w:tab/>
        <w:tab/>
        <w:tab/>
        <w:tab/>
        <w:tab/>
        <w:t>-</w:t>
        <w:tab/>
        <w:t xml:space="preserve">             60 359,74zł</w:t>
      </w:r>
    </w:p>
    <w:p>
      <w:pPr>
        <w:pStyle w:val="Normal"/>
        <w:ind w:left="360" w:right="-1" w:hanging="0"/>
        <w:jc w:val="both"/>
        <w:rPr/>
      </w:pPr>
      <w:r>
        <w:rPr>
          <w:color w:val="000000"/>
        </w:rPr>
        <w:t>( trwa procedura nadania klauzuli wykonania wyroku sadowego)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>podatek od nieruchomości i leśny od osób prawnych</w:t>
        <w:tab/>
        <w:tab/>
        <w:t xml:space="preserve">-            </w:t>
        <w:tab/>
        <w:t xml:space="preserve">  39 523,02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>podatek rolny od osób fizycznych</w:t>
        <w:tab/>
        <w:tab/>
        <w:tab/>
        <w:tab/>
        <w:t>-</w:t>
        <w:tab/>
        <w:t xml:space="preserve">    </w:t>
        <w:tab/>
        <w:t xml:space="preserve">  12 307,58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>należny zwrot świadczeń rodzinnych wraz z odsetkami</w:t>
        <w:tab/>
        <w:tab/>
        <w:t>-</w:t>
        <w:tab/>
        <w:tab/>
        <w:t xml:space="preserve">    9 359,40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color w:val="000000"/>
        </w:rPr>
        <w:t>wzrost wartości nieruchomości</w:t>
        <w:tab/>
        <w:tab/>
        <w:tab/>
        <w:tab/>
        <w:tab/>
        <w:t>-                          8 802,20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>podatek od spadków i darowizn od osób fizycznych</w:t>
      </w:r>
    </w:p>
    <w:p>
      <w:pPr>
        <w:pStyle w:val="Normal"/>
        <w:ind w:left="360" w:right="-1" w:hanging="0"/>
        <w:jc w:val="both"/>
        <w:rPr>
          <w:color w:val="000000"/>
        </w:rPr>
      </w:pPr>
      <w:r>
        <w:rPr>
          <w:color w:val="000000"/>
        </w:rPr>
        <w:t>przekazywany przez Urzędy Skarbowe</w:t>
        <w:tab/>
        <w:tab/>
        <w:t xml:space="preserve">      </w:t>
        <w:tab/>
        <w:tab/>
        <w:t>-</w:t>
        <w:tab/>
        <w:t xml:space="preserve">    </w:t>
        <w:tab/>
        <w:t xml:space="preserve">   7 961,32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color w:val="000000"/>
        </w:rPr>
        <w:t>dzierżawy nieruchomości</w:t>
        <w:tab/>
        <w:tab/>
        <w:tab/>
        <w:tab/>
        <w:tab/>
        <w:tab/>
        <w:t>-</w:t>
        <w:tab/>
        <w:t xml:space="preserve">    </w:t>
        <w:tab/>
        <w:t xml:space="preserve">   6 968,14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 xml:space="preserve">opłaty za wyżywienie </w:t>
        <w:tab/>
        <w:tab/>
        <w:tab/>
        <w:tab/>
        <w:tab/>
        <w:tab/>
        <w:t>-</w:t>
        <w:tab/>
        <w:tab/>
        <w:t xml:space="preserve">   6 006,45zł mandaty</w:t>
        <w:tab/>
        <w:tab/>
        <w:tab/>
        <w:tab/>
        <w:tab/>
        <w:tab/>
        <w:tab/>
        <w:tab/>
        <w:t xml:space="preserve">-               </w:t>
        <w:tab/>
        <w:t xml:space="preserve">   5 452,80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>naliczone odsetki od zaległych dochodów nie podatkowych</w:t>
        <w:tab/>
        <w:t xml:space="preserve">- </w:t>
        <w:tab/>
        <w:t xml:space="preserve">       </w:t>
        <w:tab/>
        <w:t xml:space="preserve">   3 684,91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 xml:space="preserve">opłaty za przedszkole </w:t>
        <w:tab/>
        <w:tab/>
        <w:tab/>
        <w:tab/>
        <w:tab/>
        <w:tab/>
        <w:t>-</w:t>
        <w:tab/>
        <w:t xml:space="preserve">    </w:t>
        <w:tab/>
        <w:t xml:space="preserve">   3 570,47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>wieczyste użytkowanie nieruchomości</w:t>
        <w:tab/>
        <w:tab/>
        <w:tab/>
        <w:tab/>
        <w:t>-</w:t>
        <w:tab/>
        <w:t xml:space="preserve">       </w:t>
        <w:tab/>
        <w:t xml:space="preserve">   1 874,35zł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-     kara za wyrządzoną szkodę  wraz z odsetkami</w:t>
        <w:tab/>
        <w:tab/>
        <w:tab/>
        <w:t>-</w:t>
        <w:tab/>
        <w:t xml:space="preserve">    </w:t>
        <w:tab/>
        <w:t xml:space="preserve">   1 840,49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</w:rPr>
      </w:pPr>
      <w:r>
        <w:rPr>
          <w:color w:val="000000"/>
        </w:rPr>
        <w:t>podatek od środków transportowych od osób prawnych</w:t>
        <w:tab/>
        <w:t>-</w:t>
        <w:tab/>
        <w:t xml:space="preserve">  </w:t>
        <w:tab/>
        <w:t xml:space="preserve">   1 751,00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ynajem pomieszczeń w placówkach oświatowych </w:t>
        <w:tab/>
        <w:tab/>
        <w:t>-</w:t>
        <w:tab/>
        <w:tab/>
        <w:t xml:space="preserve">   1 204,41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  <w:szCs w:val="24"/>
        </w:rPr>
      </w:pPr>
      <w:r>
        <w:rPr>
          <w:szCs w:val="24"/>
        </w:rPr>
        <w:t>odpłatności za usługi opiekuńcze</w:t>
        <w:tab/>
        <w:tab/>
        <w:tab/>
        <w:tab/>
        <w:tab/>
        <w:t>-</w:t>
        <w:tab/>
        <w:tab/>
        <w:t xml:space="preserve">     350,00 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color w:val="000000"/>
          <w:szCs w:val="24"/>
        </w:rPr>
      </w:pPr>
      <w:r>
        <w:rPr>
          <w:szCs w:val="24"/>
        </w:rPr>
        <w:t xml:space="preserve">zwrot kosztów wyłapania psa i przewiezienia do schroniska </w:t>
        <w:tab/>
        <w:t xml:space="preserve">- </w:t>
        <w:tab/>
        <w:tab/>
        <w:t xml:space="preserve">     216,00 zł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color w:val="000000"/>
          <w:szCs w:val="24"/>
        </w:rPr>
        <w:t>podatek leśny od osób fizycznych</w:t>
        <w:tab/>
        <w:tab/>
        <w:tab/>
        <w:tab/>
        <w:t>-</w:t>
        <w:tab/>
        <w:t xml:space="preserve">       </w:t>
        <w:tab/>
        <w:t xml:space="preserve">     186,55 zł</w:t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color w:val="000000"/>
          <w:szCs w:val="24"/>
        </w:rPr>
        <w:t>podatek od czynności cywilnoprawnych od osób fizycznych</w:t>
        <w:tab/>
        <w:t>-</w:t>
        <w:tab/>
        <w:t xml:space="preserve">                 143,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szCs w:val="24"/>
          <w:shd w:fill="FFFFFF" w:val="clear"/>
        </w:rPr>
        <w:t>kara grzywny</w:t>
        <w:tab/>
        <w:tab/>
        <w:tab/>
        <w:tab/>
        <w:tab/>
        <w:tab/>
        <w:tab/>
        <w:t>-</w:t>
        <w:tab/>
        <w:tab/>
        <w:t xml:space="preserve">       50,00 zł</w:t>
      </w:r>
    </w:p>
    <w:p>
      <w:pPr>
        <w:pStyle w:val="Normal"/>
        <w:ind w:left="360" w:right="-1" w:hanging="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i/>
          <w:color w:val="000000"/>
          <w:szCs w:val="24"/>
        </w:rPr>
        <w:t>Struktura zaległości w wysokości ogółem 39 523,02zł dotyczących podatku od nieruchomości, rolnego i leśnego od osób prawnych przedstawia się następująco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23.556zł dotyczy jednej firmy, wobec której toczy się postępowanie  upadłościowe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7.785zł dotyczy dwóch firm, które odwołały się do SKO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kwota 7 858 dotyczy dwóch firm, wobec których prowadzone jest postępowanie egzekucyjne przez komornika skarbowego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- 324,02 zł   dotyczy  12 pozycji ; są to bieżące zaległości stanowiące niedopłaty ra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Wystawiono 14 upomnień  i 7 tytułów wykonawczych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Struktura zaległości  w wysokości ogółem 206 696,02zł  dotyczących podatku </w:t>
        <w:br/>
        <w:t>od nieruchomości, rolnego i leśnego – osoby fizyczne przedstawia się następująco: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-  390 poz. stanowią zaległości do 150 zł  na łączną kwotę   21 797,76zł,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  109 poz. stanowią  zaległości powyżej 150 zł do 500 zł  na łączną kwotę 29 157,12zł,</w:t>
        <w:br/>
        <w:t xml:space="preserve"> ( z tego zabezpieczone wpisem na hipotekę na kwotę 655,80zł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   23 poz. stanowią  zaległości powyżej 500 zł do 1000 zł na łączną kwotę  15 659,88zł,</w:t>
        <w:br/>
        <w:t xml:space="preserve"> ( z tego zabezpieczone wpisem na hipotekę na kwotę 1 412zł),</w:t>
      </w:r>
    </w:p>
    <w:p>
      <w:pPr>
        <w:pStyle w:val="Normal"/>
        <w:rPr/>
      </w:pPr>
      <w:r>
        <w:rPr>
          <w:color w:val="000000"/>
          <w:szCs w:val="24"/>
        </w:rPr>
        <w:t>-   15 poz. stanowią zaległości powyżej 1000 zł do 20 000zł na łączną kwotę  74 401,76zł,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 1 pozycja obejmuje zaległość w wysokości 65 679,50zł  ( z tego zabezpieczone wpisem na hipotekę na kwotę 50 658,50zł),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ległości w kwocie 56 143,92 zł stanowiące 38 pozycji dotyczą kilkuletnich zaległości za okres od 2003-2010. Z tego kwota 45 189,60 zł została zabezpieczona w formie wpisu na hipotekę, gdyż częściowo są to zaległości, które mogą być egzekwowane już tylko z przedmiotu hipoteki.</w:t>
      </w:r>
    </w:p>
    <w:p>
      <w:pPr>
        <w:pStyle w:val="Normal"/>
        <w:jc w:val="both"/>
        <w:rPr/>
      </w:pPr>
      <w:r>
        <w:rPr>
          <w:szCs w:val="24"/>
        </w:rPr>
        <w:t>Niektóre zaległości nie są zabezpieczone na hipotece, gdyż ich kwoty są mniejsze od kosztu wpisu na hipotekę (200 zł), jednak zaległości te są objęte postępowaniem egzekucyjnym skarbowym lub sądowy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ektóre zaległości dotyczą podatników, u których egzekucja jest bezskuteczna (informacja od komornika skarbowego lub sądowego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większości przypadków toczy się postępowanie upominawcze </w:t>
        <w:br/>
        <w:t>i egzekucyjne prowadzone przez komornika sądowego lub skarbow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 2012 roku wystawiono 688  upomnień i  404 tytułów wykonawczych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Łączna kwota zaległości objętych tytułami wykonawczymi wynosi  75 354,60zł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Na zaległość z tytułu podatku od środków transportowych  w łącznej kwocie 82 041,07zł składają się zaległości :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a) od osób fizycznych   na kwotę    80 290,07zł -  14 pozycj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ą to zaległości wobec których toczy się postępowanie upominawcze </w:t>
        <w:br/>
        <w:t>i egzekucyjne prowadzone przez komornika skarbowego lub sądowego w tym kwota 32 904,00 zł zabezpieczona przez wpis na hipotekę. W przygotowaniu kolejny wpis na hipotekę w kwocie 15 990,00z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2012 wystawiono 15 upomnień i 13 tytułów wykonawczych do urzędu skarbowego.</w:t>
      </w:r>
    </w:p>
    <w:p>
      <w:pPr>
        <w:pStyle w:val="Normal"/>
        <w:jc w:val="both"/>
        <w:rPr/>
      </w:pPr>
      <w:r>
        <w:rPr>
          <w:color w:val="000000"/>
          <w:szCs w:val="24"/>
        </w:rPr>
        <w:t>b)od osób prawnych na kwotę 1 751,00zł w tym:</w:t>
      </w:r>
    </w:p>
    <w:p>
      <w:pPr>
        <w:pStyle w:val="Normal"/>
        <w:jc w:val="both"/>
        <w:rPr>
          <w:szCs w:val="24"/>
        </w:rPr>
      </w:pPr>
      <w:r>
        <w:rPr>
          <w:color w:val="FF0000"/>
          <w:szCs w:val="24"/>
        </w:rPr>
        <w:t xml:space="preserve"> </w:t>
      </w:r>
      <w:r>
        <w:rPr>
          <w:szCs w:val="24"/>
        </w:rPr>
        <w:t>-  1 011,00zł dotyczy  firmy wobec której toczy się postępowanie upadłościowe,</w:t>
      </w:r>
    </w:p>
    <w:p>
      <w:pPr>
        <w:pStyle w:val="Normal"/>
        <w:jc w:val="both"/>
        <w:rPr/>
      </w:pPr>
      <w:r>
        <w:rPr>
          <w:szCs w:val="24"/>
        </w:rPr>
        <w:t>-     740,00 zł zostało uregulowane w lipcu 2012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Skutki dotyczące obniżenia górnych stawek podatków lokalnych na dzień 30.06.2012r. wynoszą 524 937,95z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 Przychody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556"/>
        <w:gridCol w:w="1556"/>
        <w:gridCol w:w="1558"/>
        <w:gridCol w:w="1254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odzaj przycho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Uchwała budżetowa na 2012r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Plan po zmianach na 30.06.2012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Wykonanie za I półrocze 2012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Pożyczki i kredyt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6 770 6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3 788 9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--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44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życzki z WFOŚiGW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02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----</w:t>
            </w:r>
          </w:p>
        </w:tc>
      </w:tr>
      <w:tr>
        <w:trPr>
          <w:trHeight w:val="41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na realizację projektu ograniczenia niskiej emisji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--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na budowę kanalizacji sanitarnej w Orzeszu etap XI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--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redyty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 750 6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 468 9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----</w:t>
            </w:r>
          </w:p>
        </w:tc>
      </w:tr>
      <w:tr>
        <w:trPr>
          <w:trHeight w:val="43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- pozostały kredyt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</w:t>
            </w:r>
            <w:r>
              <w:rPr>
                <w:color w:val="000000"/>
                <w:sz w:val="20"/>
              </w:rPr>
              <w:t>3 750 61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468 9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                         </w:t>
            </w:r>
            <w:r>
              <w:rPr>
                <w:color w:val="000000"/>
                <w:sz w:val="20"/>
              </w:rPr>
              <w:t>-----</w:t>
            </w:r>
          </w:p>
        </w:tc>
      </w:tr>
      <w:tr>
        <w:trPr>
          <w:trHeight w:val="43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u w:val="single"/>
              </w:rPr>
              <w:t>Wolne środki</w:t>
            </w:r>
            <w:r>
              <w:rPr>
                <w:color w:val="000000"/>
                <w:sz w:val="20"/>
              </w:rPr>
              <w:t xml:space="preserve">                           wynikające z rozliczeń kredytów i pożyczek z lat ubiegłyc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963 6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1 262 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1 262 001,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100%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gółe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              </w:t>
            </w:r>
            <w:r>
              <w:rPr>
                <w:b/>
                <w:color w:val="000000"/>
                <w:sz w:val="20"/>
              </w:rPr>
              <w:t>7 734 29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050 9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262 001,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%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Cs w:val="24"/>
        </w:rPr>
        <w:t>Uchwałą Rady Miejskiej  Orzesze nr XXII/248/12 z dnia 24.05.2012r.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w</w:t>
      </w:r>
      <w:r>
        <w:rPr/>
        <w:t xml:space="preserve"> związku z rozbiciem realizacji inwestycji „Budowa kanalizacji sanitarnej w Orzeszu  etap XII  - ul. Chopina, Waryńskiego , Pasieki , Łąkowa, Wiosny Ludów, Mikołowska, </w:t>
        <w:br/>
        <w:t xml:space="preserve">1 000-lecia" na dwa zadania, przedłużeniem terminu realizacji inwestycji o rok , powstaniem oszczędności wskutek wyboru wykonawcy na realizację zadania 1 </w:t>
      </w:r>
      <w:r>
        <w:rPr>
          <w:szCs w:val="24"/>
        </w:rPr>
        <w:t>zmniejszono planowane przychody z tytułu pożyczki o kwotę  2 700 000z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życzka została przyznana, obecnie oczekujemy na podpisanie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w związku z rozliczeniem roku 2011 wprowadzone dodatkowe wolne środki z ubiegłego roku przeznaczono na zmniejszenie planowanego zadłużenia poprzez zmniejszenie przychodów z tytułu kredytu w wysokości 281 625zł.</w:t>
      </w:r>
    </w:p>
    <w:p>
      <w:pPr>
        <w:pStyle w:val="Normal"/>
        <w:jc w:val="both"/>
        <w:rPr>
          <w:color w:val="FF0000"/>
          <w:szCs w:val="24"/>
        </w:rPr>
      </w:pPr>
      <w:r>
        <w:rPr>
          <w:szCs w:val="24"/>
        </w:rPr>
        <w:t>We wrześniu zostanie ogłoszony przetarg na kredyt w wysokości 3 350 000zł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II. Wydatki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577"/>
        <w:gridCol w:w="1578"/>
        <w:gridCol w:w="1578"/>
        <w:gridCol w:w="112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Rodzaj wydatku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Uchwała budżetowa na 2012r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Plan po zmianach na 30.06.2012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Wykonanie za I półrocze 2012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datki majątkow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897 1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 949 7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4 900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%</w:t>
            </w:r>
          </w:p>
        </w:tc>
      </w:tr>
      <w:tr>
        <w:trPr>
          <w:trHeight w:val="41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 tego: inwestycje i zakupy inwestycyj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897 17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 949 7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4 900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%</w:t>
            </w:r>
          </w:p>
        </w:tc>
      </w:tr>
      <w:tr>
        <w:trPr>
          <w:trHeight w:val="41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ym: na programy finansowane z udziałem środków z budżetu Unii Europejski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606 6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 75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</w:t>
            </w:r>
          </w:p>
        </w:tc>
      </w:tr>
      <w:tr>
        <w:trPr>
          <w:trHeight w:val="41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ydatki bieżą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 tego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 592 9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 084  055,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 420 207,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47%</w:t>
            </w:r>
          </w:p>
        </w:tc>
      </w:tr>
      <w:tr>
        <w:trPr>
          <w:trHeight w:val="48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datki jednostek budżetowyc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 284 809,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 565 439,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 414 546,26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%</w:t>
            </w:r>
          </w:p>
        </w:tc>
      </w:tr>
      <w:tr>
        <w:trPr>
          <w:trHeight w:val="48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 tego: wynagrodzenia i składki od nich nalicz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 956 2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 992 578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 165 217,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9%</w:t>
            </w:r>
          </w:p>
        </w:tc>
      </w:tr>
      <w:tr>
        <w:trPr>
          <w:trHeight w:val="294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 tego: wydatki związane z realizacją ich statutowych zada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328 562,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572 860,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249 328,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%</w:t>
            </w:r>
          </w:p>
        </w:tc>
      </w:tr>
      <w:tr>
        <w:trPr>
          <w:trHeight w:val="54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tacje na zadania bieżą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92 2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553 2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40 964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%</w:t>
            </w:r>
          </w:p>
        </w:tc>
      </w:tr>
      <w:tr>
        <w:trPr>
          <w:trHeight w:val="434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Świadczenia na rzecz osób fizycznych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393 99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63 196,4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73 313,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%</w:t>
            </w:r>
          </w:p>
        </w:tc>
      </w:tr>
      <w:tr>
        <w:trPr>
          <w:trHeight w:val="434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datki na programy finansowane z udziałem środków z budżetu Unii Europejski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 702,9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2 932,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 061,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%</w:t>
            </w:r>
          </w:p>
        </w:tc>
      </w:tr>
      <w:tr>
        <w:trPr>
          <w:trHeight w:val="434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Obsługa dług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 2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 2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 321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8%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 490 1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7 033 769,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20 575 107,5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44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>Szczegółowy  opis wykonanych wydatków  w rozbiciu na jednostki organizacyjne Gminy Orzesze przedstawiają załączniki nr 4-7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tan zobowiązań jednostek budżetowych gminy Orzesze na 30.06.2012r. wynosił    </w:t>
        <w:br/>
        <w:t xml:space="preserve">1 088 036,26zł ,są to zobowiązania nie wymagalne </w:t>
      </w:r>
    </w:p>
    <w:p>
      <w:pPr>
        <w:pStyle w:val="Normal"/>
        <w:rPr>
          <w:color w:val="000000"/>
        </w:rPr>
      </w:pPr>
      <w:r>
        <w:rPr>
          <w:color w:val="000000"/>
        </w:rPr>
        <w:t>w tym :</w:t>
      </w:r>
    </w:p>
    <w:p>
      <w:pPr>
        <w:pStyle w:val="Normal"/>
        <w:rPr/>
      </w:pPr>
      <w:r>
        <w:rPr>
          <w:color w:val="000000"/>
        </w:rPr>
        <w:t>- Urząd Miejski</w:t>
        <w:tab/>
        <w:tab/>
        <w:tab/>
        <w:tab/>
        <w:t xml:space="preserve">- </w:t>
        <w:tab/>
        <w:t>434 329,33zł</w:t>
      </w:r>
    </w:p>
    <w:p>
      <w:pPr>
        <w:pStyle w:val="Normal"/>
        <w:rPr/>
      </w:pPr>
      <w:r>
        <w:rPr>
          <w:color w:val="000000"/>
        </w:rPr>
        <w:t xml:space="preserve">- Placówki Oświatowe </w:t>
        <w:tab/>
        <w:tab/>
        <w:tab/>
        <w:t xml:space="preserve">- </w:t>
        <w:tab/>
        <w:t>619 538,48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Miejski Ośrodek Pomocy Społecznej </w:t>
        <w:tab/>
        <w:t>-</w:t>
        <w:tab/>
        <w:t xml:space="preserve"> 34  168,45zł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Powyższe zobowiązania dotyczą głównie:</w:t>
      </w:r>
    </w:p>
    <w:p>
      <w:pPr>
        <w:pStyle w:val="Normal"/>
        <w:jc w:val="both"/>
        <w:rPr/>
      </w:pPr>
      <w:r>
        <w:rPr>
          <w:color w:val="000000"/>
        </w:rPr>
        <w:t xml:space="preserve">- faktur za wykonane roboty inwestycyjne wystawione w czerwcu z terminem płatności </w:t>
        <w:br/>
        <w:t>w lipcu b.r. na kwotę 282 537,83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wynagrodzeń wraz z  pochodnymi wypłaconych w lipcu ,a dotyczących czerwca b.r. na kwotę 547 427,38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bieżących faktur za dostawy i usługi ,które wpłynęły w lipcu b.r. a dotyczyły czerwca. b.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Zobowiązania  zakładu budżetowego oraz jednostek kultury zostały opisane w załączonych sprawozdaniach tych jednostek organizacyjnych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IV.  Rozchody</w:t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7"/>
        <w:gridCol w:w="1527"/>
        <w:gridCol w:w="1528"/>
        <w:gridCol w:w="12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odzaj rozchod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Uchwała budżetowa na 2012r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Plan po zmianach na 30.06.2012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Wykonanie za I półrocze 2012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łaty pożyczek z WFOŚiGW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846 75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846 7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436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4%</w:t>
            </w:r>
          </w:p>
        </w:tc>
      </w:tr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- częściowa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 na budowę  kanalizacji sanitarnej w Orzeszu etap V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447 4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447 4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 końcowa  na wykonanie termomodernizacji budynku Zespołu Szkół  w Orzesz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 6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 6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6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9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- częściowa na budowę kotłowni przy Szkole Podstawowej w Zazdrośc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7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7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000000"/>
                <w:sz w:val="20"/>
              </w:rPr>
              <w:t xml:space="preserve">- częściowa na wykonanie termomodernizacji budynku Szkoły Podstawowej w Jaśkowicach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łaty kredytów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188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188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%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częściowa na sfinansowanie termomodernizacji budynku Zespołu Szkół  w Orzesz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8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0%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częściowa na sfinansowanie inwestycji i remontów dróg gminnych , powiatowych i wojewódzki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8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8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0%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częściowa  na sfinansowanie planowanego deficytu na 2010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gół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              </w:t>
            </w:r>
            <w:r>
              <w:rPr>
                <w:b/>
                <w:color w:val="000000"/>
                <w:sz w:val="20"/>
              </w:rPr>
              <w:t>3 034 75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              </w:t>
            </w:r>
            <w:r>
              <w:rPr>
                <w:b/>
                <w:color w:val="000000"/>
                <w:sz w:val="20"/>
              </w:rPr>
              <w:t>3 034 75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66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32%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 Umorzenia pożycze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5 maja b.r. została podpisana umowa na  częściowe umorzenie pożyczki zaciągniętej w Wojewódzkim Funduszu Ochrony Środowiska na dofinansowanie wykonania termomodernizacji budynku Zespołu Szkół  w Orzeszu na kwotę 100 751,20zl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 Zadłużenie Gminy Orzesz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4"/>
        </w:rPr>
        <w:t>Planowane zadłużenie Gminy Orzesze na koniec roku budżetowego według stanu na dzień</w:t>
      </w:r>
      <w:r>
        <w:rPr>
          <w:color w:val="000000"/>
        </w:rPr>
        <w:t xml:space="preserve">  30.06.2012r. wynosi 9 713 523,82zł co stanowi 21% planowanych dochodów  z poniższych  tytułów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pożyczki z WFOŚiGW w Katowicach ogółem 1 931 668zł w tym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na budowę kanalizacji sanitarnej w Orzeszu etap VI        </w:t>
        <w:tab/>
        <w:tab/>
        <w:t>-  1 047 441zł</w:t>
      </w:r>
    </w:p>
    <w:p>
      <w:pPr>
        <w:pStyle w:val="Normal"/>
        <w:ind w:left="709" w:hanging="349"/>
        <w:jc w:val="both"/>
        <w:rPr>
          <w:color w:val="000000"/>
        </w:rPr>
      </w:pPr>
      <w:r>
        <w:rPr>
          <w:color w:val="000000"/>
        </w:rPr>
        <w:tab/>
        <w:t>Spłata pożyczki w latach 2011-2013.Możliwość wnioskowania o umorzenie kwoty 1 477 952,80zł</w:t>
      </w:r>
      <w:r>
        <w:rPr>
          <w:color w:val="FF0000"/>
        </w:rPr>
        <w:t xml:space="preserve"> </w:t>
      </w:r>
      <w:r>
        <w:rPr>
          <w:color w:val="000000"/>
        </w:rPr>
        <w:t>wystąpi w sierpniu 2012r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wykonanie modernizacji kotłowni w SP Zazdrość</w:t>
        <w:tab/>
        <w:tab/>
        <w:t>-       23 701z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000000"/>
        </w:rPr>
        <w:t>Spłata pożyczki w latach 2011-2013.Możliwość wnioskowania o umorzenie kwoty</w:t>
      </w:r>
      <w:r>
        <w:rPr>
          <w:color w:val="FF0000"/>
        </w:rPr>
        <w:t xml:space="preserve"> </w:t>
        <w:br/>
      </w:r>
      <w:r>
        <w:rPr>
          <w:color w:val="000000"/>
        </w:rPr>
        <w:t>15 375,80zł wystąpi w sierpniu 2012r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wykonanie termomodernizacji budynku SP w Orzeszu -Jaśkowicach- 360 526z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000000"/>
        </w:rPr>
        <w:t>Spłata pożyczki w latach 2012-2015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realizacje programu ograniczenia niskiej emisji w Gminie Orzesze-     200 000zł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Spłata pożyczki w latach 2013-2016.Możliwość wnioskowania o umorzenie wystąpi w listopadzie 2014r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budowę kanalizacji sanitarnej w Orzeszu etap XII zadanie 1         -      300 000zł</w:t>
      </w:r>
    </w:p>
    <w:p>
      <w:pPr>
        <w:pStyle w:val="Normal"/>
        <w:ind w:left="709" w:hanging="349"/>
        <w:jc w:val="both"/>
        <w:rPr>
          <w:color w:val="000000"/>
        </w:rPr>
      </w:pPr>
      <w:r>
        <w:rPr>
          <w:color w:val="000000"/>
        </w:rPr>
        <w:tab/>
        <w:t xml:space="preserve">Spłata pożyczki w latach 2015-2022. Kolejne raty pożyczki wpłyną w 2013r. </w:t>
        <w:br/>
        <w:t>w wysokości 769 917zł.</w:t>
      </w:r>
    </w:p>
    <w:p>
      <w:pPr>
        <w:pStyle w:val="Normal"/>
        <w:numPr>
          <w:ilvl w:val="0"/>
          <w:numId w:val="2"/>
        </w:numPr>
        <w:rPr>
          <w:color w:val="000000"/>
          <w:u w:val="single"/>
        </w:rPr>
      </w:pPr>
      <w:r>
        <w:rPr>
          <w:color w:val="000000"/>
          <w:u w:val="single"/>
        </w:rPr>
        <w:t>kredyty ogółem 7 781 855,82zł w tym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z BS Orzesze  na wykonanie termomodernizacji budynku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Zespołu Szkół w Orzeszu     </w:t>
        <w:tab/>
        <w:tab/>
        <w:tab/>
        <w:tab/>
        <w:tab/>
        <w:tab/>
        <w:t>-     103 998,42zł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płata kredytów w latach 2011-2013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z PKO BP  na remonty i  inwestycje drogowe wykonane w 2010r.</w:t>
        <w:tab/>
        <w:t>-         924 850zł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Spłata w latach 2011-2014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z BS Orzesze na sfinansowanie planowanego deficytu w 2010r.</w:t>
        <w:tab/>
        <w:t>-      1 540 000zł</w:t>
      </w:r>
    </w:p>
    <w:p>
      <w:pPr>
        <w:pStyle w:val="Normal"/>
        <w:ind w:left="708" w:hanging="0"/>
        <w:rPr/>
      </w:pPr>
      <w:r>
        <w:rPr>
          <w:color w:val="000000"/>
        </w:rPr>
        <w:t>Spłata w latach 2012-2017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z BS Orzesze  na wykonanie termomodernizacji </w:t>
      </w:r>
    </w:p>
    <w:p>
      <w:pPr>
        <w:pStyle w:val="Normal"/>
        <w:ind w:left="720" w:hanging="0"/>
        <w:rPr/>
      </w:pPr>
      <w:r>
        <w:rPr>
          <w:color w:val="000000"/>
        </w:rPr>
        <w:t>budynku Szkoły Podstawowej w Orzeszu -Jaśkowicach</w:t>
        <w:tab/>
        <w:tab/>
        <w:t>-    244 018,40zł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płata kredytu w latach 2013-2016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z BS Orzesze  na spłatę w 2011r. wcześniej zaciągniętych </w:t>
      </w:r>
    </w:p>
    <w:p>
      <w:pPr>
        <w:pStyle w:val="Normal"/>
        <w:ind w:left="720" w:hanging="0"/>
        <w:rPr/>
      </w:pPr>
      <w:r>
        <w:rPr>
          <w:color w:val="000000"/>
        </w:rPr>
        <w:t>pożyczek i kredytów</w:t>
        <w:tab/>
        <w:tab/>
        <w:tab/>
        <w:tab/>
        <w:tab/>
        <w:tab/>
        <w:tab/>
        <w:t>-      1 500 000zł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płata kredytu w latach 2013-2018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na sfinansowanie planowanego deficytu w 2012r.oraz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a spłatę w 2012r. wcześniej zaciągniętych kredytów i pożyczek</w:t>
        <w:tab/>
        <w:t xml:space="preserve">-      3 468 989zł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Planowana spłata kredytu w latach 2014-2021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Zadłużenie Gminy Orzesze z tytułu pożyczek i kredytów na  dzień</w:t>
      </w:r>
      <w:r>
        <w:rPr>
          <w:b/>
          <w:color w:val="000000"/>
        </w:rPr>
        <w:t xml:space="preserve">  30.06.2012r. wynosi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7 892 539,62zł</w:t>
      </w:r>
      <w:r>
        <w:rPr>
          <w:color w:val="FF0000"/>
        </w:rPr>
        <w:t xml:space="preserve"> </w:t>
      </w:r>
      <w:r>
        <w:rPr>
          <w:color w:val="000000"/>
        </w:rPr>
        <w:t>co stanowi 17%  planowanych dochodów na 2012r. według stanu na 30.06.2012r. z poniższych tytułów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pożyczki z WFOŚiGW w Katowicach ogółem 2 921 672,80zł w tym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na budowę kanalizacji sanitarnej w Orzeszu etap VI       </w:t>
        <w:tab/>
        <w:tab/>
        <w:t xml:space="preserve">       -  2 194 882z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wykonanie termomodernizacji budynku Zespołu Szkół w Orzeszu   -  28 862,80z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wykonanie modernizacji kotłowni w SP Zazdrość</w:t>
        <w:tab/>
        <w:tab/>
        <w:t xml:space="preserve">        -      37 402z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na wykonanie termomodernizacji budynku Szkoły Podstawowej </w:t>
        <w:br/>
        <w:t xml:space="preserve">w Orzeszu -Jaśkowicach </w:t>
        <w:tab/>
        <w:tab/>
        <w:tab/>
        <w:tab/>
        <w:tab/>
        <w:tab/>
        <w:t xml:space="preserve">       -     480 526z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realizacje programu ograniczenia niskiej emisji w Gminie Orzesze  -     180 000zł</w:t>
      </w:r>
    </w:p>
    <w:p>
      <w:pPr>
        <w:pStyle w:val="Normal"/>
        <w:numPr>
          <w:ilvl w:val="0"/>
          <w:numId w:val="4"/>
        </w:numPr>
        <w:rPr>
          <w:color w:val="000000"/>
          <w:u w:val="single"/>
        </w:rPr>
      </w:pPr>
      <w:r>
        <w:rPr>
          <w:color w:val="000000"/>
          <w:u w:val="single"/>
        </w:rPr>
        <w:t>kredyty ogółem 4 970 866,82zł w tym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wykonanie termomodernizacji budynku Zespołu Szkół w Orzeszu   -183 998,42z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remonty i  inwestycje drogowe wykonane w 2010r.</w:t>
        <w:tab/>
        <w:tab/>
        <w:t xml:space="preserve">       -  1 322 850z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sfinansowanie planowanego deficytu w 2010r.</w:t>
        <w:tab/>
        <w:tab/>
        <w:tab/>
        <w:t xml:space="preserve">       -  1 720 000z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spłatę w 2011r. wcześniej zaciągniętych pożyczek i kredytów          -  1 500 000z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na wykonanie termomodernizacji budynku Szkoły Podstawowej </w:t>
      </w:r>
    </w:p>
    <w:p>
      <w:pPr>
        <w:pStyle w:val="Normal"/>
        <w:ind w:left="720" w:hanging="0"/>
        <w:rPr/>
      </w:pPr>
      <w:r>
        <w:rPr>
          <w:color w:val="000000"/>
        </w:rPr>
        <w:t>w Orzeszu –Jaśkowicach</w:t>
        <w:tab/>
        <w:tab/>
        <w:tab/>
        <w:tab/>
        <w:tab/>
        <w:tab/>
        <w:t xml:space="preserve">       - 244 018,40zł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08:00Z</dcterms:created>
  <dc:creator>nn</dc:creator>
  <dc:description/>
  <cp:keywords/>
  <dc:language>en-US</dc:language>
  <cp:lastModifiedBy>nn</cp:lastModifiedBy>
  <cp:lastPrinted>2012-08-13T12:52:00Z</cp:lastPrinted>
  <dcterms:modified xsi:type="dcterms:W3CDTF">2012-08-13T10:52:00Z</dcterms:modified>
  <cp:revision>5</cp:revision>
  <dc:subject/>
  <dc:title/>
</cp:coreProperties>
</file>