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3" w:hanging="0"/>
        <w:jc w:val="both"/>
        <w:rPr/>
      </w:pPr>
      <w:r>
        <w:rPr/>
        <w:t xml:space="preserve">        </w:t>
      </w:r>
      <w:r>
        <w:rPr/>
        <w:t xml:space="preserve">Załącznik nr 12    </w:t>
      </w:r>
    </w:p>
    <w:p>
      <w:pPr>
        <w:pStyle w:val="Normal"/>
        <w:ind w:left="7083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acja o kształtowaniu się Wieloletniej Prognozy Finans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miny Orzesz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tym o przebiegu realizacji przedsięwzięć o których mowa w art.226 ust. 3 </w:t>
        <w:br/>
        <w:t>ustawy o finansach publicznych ( Dz.U. 2009r. Nr 157, poz.1240 ze zm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Wieloletnia Prognoza Finansowa Gminy Orzesze została przyjęta Uchwałą Rady Miejskiej  Orzesze nr XVII/135/11 z dnia 15 grudnia 2011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I półroczu 2012r. zostały dokonane zmiany Wieloletniej Prognozy Finansowej następującymi dokumentami:</w:t>
      </w:r>
    </w:p>
    <w:p>
      <w:pPr>
        <w:pStyle w:val="Normal"/>
        <w:jc w:val="both"/>
        <w:rPr/>
      </w:pPr>
      <w:r>
        <w:rPr/>
        <w:t>a) Uchwałą Rady Miejskiej Orzesze nr XVIII/196/12 z dnia 26 stycznia 2012r.,</w:t>
      </w:r>
    </w:p>
    <w:p>
      <w:pPr>
        <w:pStyle w:val="Normal"/>
        <w:jc w:val="both"/>
        <w:rPr/>
      </w:pPr>
      <w:r>
        <w:rPr/>
        <w:t>b) Uchwałą Rady Miejskiej Orzesze nr XIX/205/12 z dnia 23 lutego 2012r.,</w:t>
      </w:r>
    </w:p>
    <w:p>
      <w:pPr>
        <w:pStyle w:val="Normal"/>
        <w:jc w:val="both"/>
        <w:rPr/>
      </w:pPr>
      <w:r>
        <w:rPr/>
        <w:t>c) Uchwałą Rady Miejskiej Orzesze nr XX/222/12 z dnia 22 marca 2012r.,</w:t>
      </w:r>
    </w:p>
    <w:p>
      <w:pPr>
        <w:pStyle w:val="Normal"/>
        <w:jc w:val="both"/>
        <w:rPr/>
      </w:pPr>
      <w:r>
        <w:rPr/>
        <w:t>d) Zarządzeniem Burmistrza Miasta Orzesze nr 46/2012 z dnia 30 marca 2012r.,</w:t>
      </w:r>
    </w:p>
    <w:p>
      <w:pPr>
        <w:pStyle w:val="Normal"/>
        <w:jc w:val="both"/>
        <w:rPr/>
      </w:pPr>
      <w:r>
        <w:rPr/>
        <w:t>e) Uchwałą Rady Miejskiej Orzesze nr XXII/247/12 z dnia 24 maja 2012r.,</w:t>
      </w:r>
    </w:p>
    <w:p>
      <w:pPr>
        <w:pStyle w:val="Normal"/>
        <w:jc w:val="both"/>
        <w:rPr/>
      </w:pPr>
      <w:r>
        <w:rPr/>
        <w:t>f) Uchwałą Rady Miejskiej Orzesze nr XXIII/267/12 z dnia 28 czerwca 2012r.,</w:t>
      </w:r>
    </w:p>
    <w:p>
      <w:pPr>
        <w:pStyle w:val="Normal"/>
        <w:jc w:val="both"/>
        <w:rPr/>
      </w:pPr>
      <w:r>
        <w:rPr/>
        <w:t>g) Zarządzeniem Burmistrza Miasta Orzesze nr 82/2012 z dnia 29 czerwca 2012r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wyniku zmian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 załączniku nr 1 do Wieloletniej Prognozy Finansowej Gminy Orzesz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1.W zakresie prognozy na rok  2012:</w:t>
      </w:r>
    </w:p>
    <w:p>
      <w:pPr>
        <w:pStyle w:val="Normal"/>
        <w:rPr/>
      </w:pPr>
      <w:r>
        <w:rPr/>
        <w:t>a) dochody ogółem  zmniejszyły się o 773 082zł,</w:t>
      </w:r>
    </w:p>
    <w:p>
      <w:pPr>
        <w:pStyle w:val="Normal"/>
        <w:rPr/>
      </w:pPr>
      <w:r>
        <w:rPr/>
        <w:t>b) dochody bieżące zwiększyły się o 564 292zł , w tym środki z UE o 171 004zł,</w:t>
      </w:r>
    </w:p>
    <w:p>
      <w:pPr>
        <w:pStyle w:val="Normal"/>
        <w:rPr/>
      </w:pPr>
      <w:r>
        <w:rPr/>
        <w:t xml:space="preserve">c) dochody majątkowe zmniejszyły się o 1 337 374zł, w tym środki z UE o 1 337 374zł, </w:t>
        <w:br/>
        <w:t>d) wydatki ogółem zmniejszyły się o kwotę 3 456 387zł,</w:t>
      </w:r>
    </w:p>
    <w:p>
      <w:pPr>
        <w:pStyle w:val="Normal"/>
        <w:rPr/>
      </w:pPr>
      <w:r>
        <w:rPr/>
        <w:t>e) wydatki bieżące zwiększyły się  o kwotę  491 078zł, w tym na projekty realizowane przy udziale środków z UE zwiększyły się o 80 228zł,</w:t>
      </w:r>
    </w:p>
    <w:p>
      <w:pPr>
        <w:pStyle w:val="Normal"/>
        <w:rPr/>
      </w:pPr>
      <w:r>
        <w:rPr/>
        <w:t xml:space="preserve">f) wydatki majątkowe zmniejszyły się  o kwotę 3 947 465zł ,w tym na projekty realizowane przy udziale środków z UE o 1 511 876zł, </w:t>
      </w:r>
    </w:p>
    <w:p>
      <w:pPr>
        <w:pStyle w:val="Normal"/>
        <w:rPr/>
      </w:pPr>
      <w:r>
        <w:rPr/>
        <w:t>g) zmniejszył się planowany deficyt  o kwotę 2 683 305zł,</w:t>
      </w:r>
    </w:p>
    <w:p>
      <w:pPr>
        <w:pStyle w:val="Normal"/>
        <w:rPr/>
      </w:pPr>
      <w:r>
        <w:rPr/>
        <w:t>h) różnica pomiędzy dochodami bieżącymi a wydatkami bieżącymi ( nadwyżka operacyjna) zwiększyła się o 73 214zł,</w:t>
      </w:r>
    </w:p>
    <w:p>
      <w:pPr>
        <w:pStyle w:val="Normal"/>
        <w:jc w:val="both"/>
        <w:rPr/>
      </w:pPr>
      <w:r>
        <w:rPr/>
        <w:t>i) zmniejszyły się przychody o 2 683 305zł, z tego z tytułu wolnych środków zwiększyły się o kwotę 298 320zł, w tym na pokrycie deficytu budżetu zwiększyły się o 16 695, z tego z tytułu kredytów  i pożyczek zmniejszyły się o 2 981 625zł, w tym na pokrycie deficytu budżetu zmniejszyły się o 2 700 000zł,</w:t>
      </w:r>
    </w:p>
    <w:p>
      <w:pPr>
        <w:pStyle w:val="Normal"/>
        <w:rPr/>
      </w:pPr>
      <w:r>
        <w:rPr/>
        <w:t xml:space="preserve">j) długu na koniec roku zmniejszył się o 3 698 770zł, </w:t>
      </w:r>
    </w:p>
    <w:p>
      <w:pPr>
        <w:pStyle w:val="Normal"/>
        <w:rPr/>
      </w:pPr>
      <w:r>
        <w:rPr/>
        <w:t xml:space="preserve">k) zwiększyły się wydatki na wynagrodzenia i składki od nich naliczone o kwotę 36 332zł, </w:t>
      </w:r>
    </w:p>
    <w:p>
      <w:pPr>
        <w:pStyle w:val="Normal"/>
        <w:rPr/>
      </w:pPr>
      <w:r>
        <w:rPr/>
        <w:t>l) zwiększyły się wydatki związane z funkcjonowaniem organów jst o kwotę 98 794zł,</w:t>
      </w:r>
    </w:p>
    <w:p>
      <w:pPr>
        <w:pStyle w:val="Normal"/>
        <w:rPr/>
      </w:pPr>
      <w:r>
        <w:rPr/>
        <w:t>ł) wydatki bieżące objęte limitem art.226 ust.4 upf zwiększyły się o 25 194zł,</w:t>
      </w:r>
    </w:p>
    <w:p>
      <w:pPr>
        <w:pStyle w:val="Normal"/>
        <w:jc w:val="both"/>
        <w:rPr/>
      </w:pPr>
      <w:r>
        <w:rPr/>
        <w:t>m) wydatki majątkowe objęte limitem art.226 ust.4 upf zmniejszyły się o 3 963 465zł.</w:t>
      </w:r>
    </w:p>
    <w:p>
      <w:pPr>
        <w:pStyle w:val="Normal"/>
        <w:jc w:val="both"/>
        <w:rPr>
          <w:u w:val="single"/>
        </w:rPr>
      </w:pPr>
      <w:r>
        <w:rPr/>
        <w:b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2.W zakresie prognozy na rok  2013:</w:t>
      </w:r>
    </w:p>
    <w:p>
      <w:pPr>
        <w:pStyle w:val="Normal"/>
        <w:rPr/>
      </w:pPr>
      <w:r>
        <w:rPr/>
        <w:t>a) dochody ogółem  zwiększyły  się o 171 215zł,</w:t>
      </w:r>
    </w:p>
    <w:p>
      <w:pPr>
        <w:pStyle w:val="Normal"/>
        <w:rPr/>
      </w:pPr>
      <w:r>
        <w:rPr/>
        <w:t>b) dochody bieżące zwiększyły się o 160 260zł , w tym środki z UE o 157 841zł,</w:t>
      </w:r>
    </w:p>
    <w:p>
      <w:pPr>
        <w:pStyle w:val="Normal"/>
        <w:rPr/>
      </w:pPr>
      <w:r>
        <w:rPr/>
        <w:t xml:space="preserve">c) dochody majątkowe zwiększyły się o 10 955zł, w tym środki z UE zmniejszyły się o 55.045zł, </w:t>
        <w:br/>
        <w:t>d) wydatki ogółem zmniejszyły się o kwotę 2 118 868zł,</w:t>
      </w:r>
    </w:p>
    <w:p>
      <w:pPr>
        <w:pStyle w:val="Normal"/>
        <w:rPr/>
      </w:pPr>
      <w:r>
        <w:rPr/>
        <w:t>e) wydatki bieżące zwiększyły się  o kwotę  1 482 177zł, w tym na projekty realizowane przy udziale środków z UE o 185 696zł,</w:t>
      </w:r>
    </w:p>
    <w:p>
      <w:pPr>
        <w:pStyle w:val="Normal"/>
        <w:rPr/>
      </w:pPr>
      <w:r>
        <w:rPr/>
        <w:t xml:space="preserve">f) wydatki majątkowe zmniejszyły się  o kwotę 3 601 045zł ,w tym na projekty realizowane przy udziale środków z UE o 64 759zł, </w:t>
      </w:r>
    </w:p>
    <w:p>
      <w:pPr>
        <w:pStyle w:val="Normal"/>
        <w:rPr/>
      </w:pPr>
      <w:r>
        <w:rPr/>
        <w:t>g) zmniejszył się  planowany deficyt  o 1 092 597zł i powstała nadwyżka w wysokości 1 197 486zł,</w:t>
      </w:r>
    </w:p>
    <w:p>
      <w:pPr>
        <w:pStyle w:val="Normal"/>
        <w:rPr/>
      </w:pPr>
      <w:r>
        <w:rPr/>
        <w:t>h) różnica pomiędzy dochodami bieżącymi a wydatkami bieżącymi ( nadwyżka operacyjna) zmniejszyła się o 1 321 917zł,</w:t>
      </w:r>
    </w:p>
    <w:p>
      <w:pPr>
        <w:pStyle w:val="Normal"/>
        <w:jc w:val="both"/>
        <w:rPr/>
      </w:pPr>
      <w:r>
        <w:rPr/>
        <w:t>i) zmniejszyły się przychody, z tego z tytułu kredytów i pożyczek o 2 490 083zł, w tym na pokrycie deficytu budżetu o 1 092 597zł,</w:t>
      </w:r>
    </w:p>
    <w:p>
      <w:pPr>
        <w:pStyle w:val="Normal"/>
        <w:rPr/>
      </w:pPr>
      <w:r>
        <w:rPr/>
        <w:t>j) zmniejszyły się rozchody , z tego spłaty kredytów  i pożyczek o 200 000zł,</w:t>
      </w:r>
    </w:p>
    <w:p>
      <w:pPr>
        <w:pStyle w:val="Normal"/>
        <w:rPr/>
      </w:pPr>
      <w:r>
        <w:rPr/>
        <w:t xml:space="preserve">k) długu na koniec roku zmniejszył się o 5 988 853zł, </w:t>
      </w:r>
    </w:p>
    <w:p>
      <w:pPr>
        <w:pStyle w:val="Normal"/>
        <w:rPr/>
      </w:pPr>
      <w:r>
        <w:rPr/>
        <w:t>l) wydatki bieżące objęte limitem art.226 ust.4 upf zwiększyły się o 143 371zł,</w:t>
      </w:r>
    </w:p>
    <w:p>
      <w:pPr>
        <w:pStyle w:val="Normal"/>
        <w:jc w:val="both"/>
        <w:rPr/>
      </w:pPr>
      <w:r>
        <w:rPr/>
        <w:t>ł) wydatki majątkowe objęte limitem art.226 ust.4 upf zmniejszyły się o 3 743 104zł.</w:t>
      </w:r>
    </w:p>
    <w:p>
      <w:pPr>
        <w:pStyle w:val="Normal"/>
        <w:jc w:val="both"/>
        <w:rPr>
          <w:u w:val="single"/>
        </w:rPr>
      </w:pPr>
      <w:r>
        <w:rPr/>
        <w:br/>
      </w:r>
      <w:r>
        <w:rPr>
          <w:u w:val="single"/>
        </w:rPr>
        <w:t>1.3.W zakresie prognozy na rok  2014:</w:t>
      </w:r>
    </w:p>
    <w:p>
      <w:pPr>
        <w:pStyle w:val="Normal"/>
        <w:rPr/>
      </w:pPr>
      <w:r>
        <w:rPr/>
        <w:t>a) dochody ogółem  zwiększyły  się o 198 000zł,</w:t>
      </w:r>
    </w:p>
    <w:p>
      <w:pPr>
        <w:pStyle w:val="Normal"/>
        <w:rPr/>
      </w:pPr>
      <w:r>
        <w:rPr/>
        <w:t xml:space="preserve">b) dochody majątkowe zwiększyły się o 198 000zł, </w:t>
      </w:r>
    </w:p>
    <w:p>
      <w:pPr>
        <w:pStyle w:val="Normal"/>
        <w:rPr/>
      </w:pPr>
      <w:r>
        <w:rPr/>
        <w:t>c) wydatki ogółem zwiększyły  się o kwotę 2 540 462zł,</w:t>
      </w:r>
    </w:p>
    <w:p>
      <w:pPr>
        <w:pStyle w:val="Normal"/>
        <w:rPr/>
      </w:pPr>
      <w:r>
        <w:rPr/>
        <w:t xml:space="preserve">d) wydatki bieżące zwiększyły się  o kwotę  382 451zł, </w:t>
      </w:r>
    </w:p>
    <w:p>
      <w:pPr>
        <w:pStyle w:val="Normal"/>
        <w:rPr/>
      </w:pPr>
      <w:r>
        <w:rPr/>
        <w:t>e) wydatki majątkowe zwiększyły się  o kwotę 2 158 011zł,</w:t>
      </w:r>
    </w:p>
    <w:p>
      <w:pPr>
        <w:pStyle w:val="Normal"/>
        <w:rPr/>
      </w:pPr>
      <w:r>
        <w:rPr/>
        <w:t>f) zwiększył się  planowany deficyt  o 2 342 462zł ,</w:t>
      </w:r>
    </w:p>
    <w:p>
      <w:pPr>
        <w:pStyle w:val="Normal"/>
        <w:rPr/>
      </w:pPr>
      <w:r>
        <w:rPr/>
        <w:t>g) różnica pomiędzy dochodami bieżącymi a wydatkami bieżącymi ( nadwyżka operacyjna) zmniejszyła się o 382 451zł,</w:t>
      </w:r>
    </w:p>
    <w:p>
      <w:pPr>
        <w:pStyle w:val="Normal"/>
        <w:jc w:val="both"/>
        <w:rPr/>
      </w:pPr>
      <w:r>
        <w:rPr/>
        <w:t>h) zwiększyły się przychody, z tego z tytułu kredytów i pożyczek o 1 486 462zł, w tym na pokrycie deficytu budżetu o 2 342 462zł,</w:t>
      </w:r>
    </w:p>
    <w:p>
      <w:pPr>
        <w:pStyle w:val="Normal"/>
        <w:rPr/>
      </w:pPr>
      <w:r>
        <w:rPr/>
        <w:t>i) zmniejszyły się rozchody , z tego spłaty kredytów  i pożyczek o 856 000zł,</w:t>
      </w:r>
    </w:p>
    <w:p>
      <w:pPr>
        <w:pStyle w:val="Normal"/>
        <w:rPr/>
      </w:pPr>
      <w:r>
        <w:rPr/>
        <w:t xml:space="preserve">j) długu na koniec roku zmniejszył się o 3 646 391zł, </w:t>
      </w:r>
    </w:p>
    <w:p>
      <w:pPr>
        <w:pStyle w:val="Normal"/>
        <w:rPr/>
      </w:pPr>
      <w:r>
        <w:rPr/>
        <w:t>k) wydatki bieżące objęte limitem art.226 ust.4 upf zwiększyły się o 36 150zł,</w:t>
      </w:r>
    </w:p>
    <w:p>
      <w:pPr>
        <w:pStyle w:val="Normal"/>
        <w:jc w:val="both"/>
        <w:rPr/>
      </w:pPr>
      <w:r>
        <w:rPr/>
        <w:t>l) wydatki majątkowe objęte limitem art.226 ust.4 upf zwiększyły się o 2 158 011zł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4.W zakresie prognozy na rok  2015:</w:t>
      </w:r>
    </w:p>
    <w:p>
      <w:pPr>
        <w:pStyle w:val="Normal"/>
        <w:rPr/>
      </w:pPr>
      <w:r>
        <w:rPr/>
        <w:t>a) dochody ogółem  zwiększyły  się o 198 000zł,</w:t>
      </w:r>
    </w:p>
    <w:p>
      <w:pPr>
        <w:pStyle w:val="Normal"/>
        <w:rPr/>
      </w:pPr>
      <w:r>
        <w:rPr/>
        <w:t xml:space="preserve">b) dochody majątkowe zwiększyły się o 198 000zł, </w:t>
      </w:r>
    </w:p>
    <w:p>
      <w:pPr>
        <w:pStyle w:val="Normal"/>
        <w:rPr/>
      </w:pPr>
      <w:r>
        <w:rPr/>
        <w:t>c) wydatki ogółem zwiększyły  się o kwotę 2 737 083zł,</w:t>
      </w:r>
    </w:p>
    <w:p>
      <w:pPr>
        <w:pStyle w:val="Normal"/>
        <w:rPr/>
      </w:pPr>
      <w:r>
        <w:rPr/>
        <w:t xml:space="preserve">d) wydatki bieżące zmniejszyły się  o kwotę  2 262 917zł, </w:t>
      </w:r>
    </w:p>
    <w:p>
      <w:pPr>
        <w:pStyle w:val="Normal"/>
        <w:rPr/>
      </w:pPr>
      <w:r>
        <w:rPr/>
        <w:t>e) wydatki majątkowe zwiększyły się  o kwotę 5 000 000zł,</w:t>
      </w:r>
    </w:p>
    <w:p>
      <w:pPr>
        <w:pStyle w:val="Normal"/>
        <w:rPr/>
      </w:pPr>
      <w:r>
        <w:rPr/>
        <w:t>f) zwiększył się  planowany deficyt  o 2 539 083zł ,</w:t>
      </w:r>
    </w:p>
    <w:p>
      <w:pPr>
        <w:pStyle w:val="Normal"/>
        <w:rPr/>
      </w:pPr>
      <w:r>
        <w:rPr/>
        <w:t>g) różnica pomiędzy dochodami bieżącymi a wydatkami bieżącymi ( nadwyżka operacyjna) zwiększyła się o 2 262 917zł,</w:t>
      </w:r>
    </w:p>
    <w:p>
      <w:pPr>
        <w:pStyle w:val="Normal"/>
        <w:jc w:val="both"/>
        <w:rPr/>
      </w:pPr>
      <w:r>
        <w:rPr/>
        <w:t>h) zwiększyły się przychody z tego z tytułu kredytów i pożyczek o 2 000 000zł, w tym na pokrycie deficytu budżetu o 2 539 083zł,</w:t>
      </w:r>
    </w:p>
    <w:p>
      <w:pPr>
        <w:pStyle w:val="Normal"/>
        <w:rPr/>
      </w:pPr>
      <w:r>
        <w:rPr/>
        <w:t>i) zmniejszyły się rozchody , z tego spłaty kredytów  i pożyczek o 539 083zł,</w:t>
      </w:r>
    </w:p>
    <w:p>
      <w:pPr>
        <w:pStyle w:val="Normal"/>
        <w:rPr/>
      </w:pPr>
      <w:r>
        <w:rPr/>
        <w:t xml:space="preserve">j) długu na koniec roku zmniejszył się o 1 107 308zł, </w:t>
      </w:r>
    </w:p>
    <w:p>
      <w:pPr>
        <w:pStyle w:val="Normal"/>
        <w:jc w:val="both"/>
        <w:rPr/>
      </w:pPr>
      <w:r>
        <w:rPr/>
        <w:t>k) wydatki majątkowe objęte limitem art.226 ust.4 upf zwiększyły się o 5 000 000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5.W zakresie prognozy na rok  2016:</w:t>
      </w:r>
    </w:p>
    <w:p>
      <w:pPr>
        <w:pStyle w:val="Normal"/>
        <w:rPr/>
      </w:pPr>
      <w:r>
        <w:rPr/>
        <w:t>a) wydatki ogółem zwiększyły  się o kwotę 36 145zł,</w:t>
      </w:r>
    </w:p>
    <w:p>
      <w:pPr>
        <w:pStyle w:val="Normal"/>
        <w:rPr/>
      </w:pPr>
      <w:r>
        <w:rPr/>
        <w:t xml:space="preserve">b) wydatki bieżące zwiększyły się  o kwotę  36 145zł, </w:t>
      </w:r>
    </w:p>
    <w:p>
      <w:pPr>
        <w:pStyle w:val="Normal"/>
        <w:rPr/>
      </w:pPr>
      <w:r>
        <w:rPr/>
        <w:t>c) zmniejszyła się  planowana nadwyżka budżetowa o 36 145zł,</w:t>
      </w:r>
    </w:p>
    <w:p>
      <w:pPr>
        <w:pStyle w:val="Normal"/>
        <w:rPr/>
      </w:pPr>
      <w:r>
        <w:rPr/>
        <w:t>d) różnica pomiędzy dochodami bieżącymi a wydatkami bieżącymi ( nadwyżka operacyjna) zmniejszyła sie o 36 145zł,</w:t>
      </w:r>
    </w:p>
    <w:p>
      <w:pPr>
        <w:pStyle w:val="Normal"/>
        <w:rPr/>
      </w:pPr>
      <w:r>
        <w:rPr/>
        <w:t>e) zmniejszyły się rozchody , z tego spłaty kredytów  i pożyczek o 36 145zł,</w:t>
      </w:r>
    </w:p>
    <w:p>
      <w:pPr>
        <w:pStyle w:val="Normal"/>
        <w:rPr/>
      </w:pPr>
      <w:r>
        <w:rPr/>
        <w:t xml:space="preserve">f) długu na koniec roku zmniejszył się o 1 071 163zł,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6.W zakresie prognozy na rok  2017:</w:t>
      </w:r>
    </w:p>
    <w:p>
      <w:pPr>
        <w:pStyle w:val="Normal"/>
        <w:rPr/>
      </w:pPr>
      <w:r>
        <w:rPr/>
        <w:t>a) wydatki ogółem zwiększyły  się o kwotę 115 000zł,</w:t>
      </w:r>
    </w:p>
    <w:p>
      <w:pPr>
        <w:pStyle w:val="Normal"/>
        <w:rPr/>
      </w:pPr>
      <w:r>
        <w:rPr/>
        <w:t xml:space="preserve">b) wydatki bieżące zwiększyły się  o kwotę  115 000zł, </w:t>
      </w:r>
    </w:p>
    <w:p>
      <w:pPr>
        <w:pStyle w:val="Normal"/>
        <w:rPr/>
      </w:pPr>
      <w:r>
        <w:rPr/>
        <w:t>c) zmniejszyła się  planowana nadwyżka budżetowa o 115 000zł,</w:t>
      </w:r>
    </w:p>
    <w:p>
      <w:pPr>
        <w:pStyle w:val="Normal"/>
        <w:rPr/>
      </w:pPr>
      <w:r>
        <w:rPr/>
        <w:t>d) różnica pomiędzy dochodami bieżącymi a wydatkami bieżącymi ( nadwyżka operacyjna) zmniejszyła sie o 115 000zł,</w:t>
      </w:r>
    </w:p>
    <w:p>
      <w:pPr>
        <w:pStyle w:val="Normal"/>
        <w:rPr/>
      </w:pPr>
      <w:r>
        <w:rPr/>
        <w:t>e) zmniejszyły się rozchody , z tego spłaty kredytów  i pożyczek o 115 000zł,</w:t>
      </w:r>
    </w:p>
    <w:p>
      <w:pPr>
        <w:pStyle w:val="Normal"/>
        <w:rPr/>
      </w:pPr>
      <w:r>
        <w:rPr/>
        <w:t xml:space="preserve">f) długu na koniec roku zmniejszył się o 956 163zł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7.W zakresie prognozy na rok  2018:</w:t>
      </w:r>
    </w:p>
    <w:p>
      <w:pPr>
        <w:pStyle w:val="Normal"/>
        <w:rPr/>
      </w:pPr>
      <w:r>
        <w:rPr/>
        <w:t>a) wydatki ogółem zwiększyły  się o kwotę 305 000zł,</w:t>
      </w:r>
    </w:p>
    <w:p>
      <w:pPr>
        <w:pStyle w:val="Normal"/>
        <w:rPr/>
      </w:pPr>
      <w:r>
        <w:rPr/>
        <w:t xml:space="preserve">b) wydatki bieżące zwiększyły się  o kwotę  155 000zł, </w:t>
      </w:r>
    </w:p>
    <w:p>
      <w:pPr>
        <w:pStyle w:val="Normal"/>
        <w:rPr/>
      </w:pPr>
      <w:r>
        <w:rPr/>
        <w:t>c) wydatki majątkowe zwiększyły się  o kwotę 150 000zł,</w:t>
      </w:r>
    </w:p>
    <w:p>
      <w:pPr>
        <w:pStyle w:val="Normal"/>
        <w:rPr/>
      </w:pPr>
      <w:r>
        <w:rPr/>
        <w:t>d) zwiększył się  planowany deficyt  o 305 000zł, który zostanie sfinansowany przychodami</w:t>
        <w:br/>
        <w:t xml:space="preserve"> z tytułu pożyczek i kredytów</w:t>
      </w:r>
    </w:p>
    <w:p>
      <w:pPr>
        <w:pStyle w:val="Normal"/>
        <w:rPr/>
      </w:pPr>
      <w:r>
        <w:rPr/>
        <w:t>e) różnica pomiędzy dochodami bieżącymi a wydatkami bieżącymi ( nadwyżka operacyjna) zmniejszyła sie o 155 000zł,</w:t>
      </w:r>
    </w:p>
    <w:p>
      <w:pPr>
        <w:pStyle w:val="Normal"/>
        <w:rPr/>
      </w:pPr>
      <w:r>
        <w:rPr/>
        <w:t>f) zmniejszyły się rozchody , z tego spłaty kredytów  i pożyczek o 305 000zł,</w:t>
      </w:r>
    </w:p>
    <w:p>
      <w:pPr>
        <w:pStyle w:val="Normal"/>
        <w:rPr/>
      </w:pPr>
      <w:r>
        <w:rPr/>
        <w:t xml:space="preserve">g) długu na koniec roku zmniejszył się o 651 163zł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8.W zakresie prognozy na rok  2019:</w:t>
      </w:r>
    </w:p>
    <w:p>
      <w:pPr>
        <w:pStyle w:val="Normal"/>
        <w:rPr/>
      </w:pPr>
      <w:r>
        <w:rPr/>
        <w:t>a) wydatki ogółem zwiększyły  się o kwotę 293 394zł,</w:t>
      </w:r>
    </w:p>
    <w:p>
      <w:pPr>
        <w:pStyle w:val="Normal"/>
        <w:rPr/>
      </w:pPr>
      <w:r>
        <w:rPr/>
        <w:t xml:space="preserve">b) wydatki bieżące zwiększyły się  o kwotę  293 394zł, </w:t>
      </w:r>
    </w:p>
    <w:p>
      <w:pPr>
        <w:pStyle w:val="Normal"/>
        <w:rPr/>
      </w:pPr>
      <w:r>
        <w:rPr/>
        <w:t>c) zmniejszyła się planowana nadwyżka budżetowa o kwotę 15 000zł i powstał deficyt w wysokości  o 278 394zł, który zostanie sfinansowany przychodami z tytułu pożyczek i kredytów</w:t>
      </w:r>
    </w:p>
    <w:p>
      <w:pPr>
        <w:pStyle w:val="Normal"/>
        <w:rPr/>
      </w:pPr>
      <w:r>
        <w:rPr/>
        <w:t>d) różnica pomiędzy dochodami bieżącymi a wydatkami bieżącymi ( nadwyżka operacyjna) zmniejszyła sie o 293 394zł,</w:t>
      </w:r>
    </w:p>
    <w:p>
      <w:pPr>
        <w:pStyle w:val="Normal"/>
        <w:rPr/>
      </w:pPr>
      <w:r>
        <w:rPr/>
        <w:t>e) zmniejszyły się rozchody , z tego spłaty kredytów  i pożyczek o 293 394zł,</w:t>
      </w:r>
    </w:p>
    <w:p>
      <w:pPr>
        <w:pStyle w:val="Normal"/>
        <w:rPr/>
      </w:pPr>
      <w:r>
        <w:rPr/>
        <w:t xml:space="preserve">f) długu na koniec roku zmniejszył się o 357 769zł,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1.9.W zakresie prognozy na rok  2020:</w:t>
      </w:r>
    </w:p>
    <w:p>
      <w:pPr>
        <w:pStyle w:val="Normal"/>
        <w:rPr/>
      </w:pPr>
      <w:r>
        <w:rPr/>
        <w:t>a) wydatki ogółem zwiększyły  się o kwotę 25 000zł,</w:t>
      </w:r>
    </w:p>
    <w:p>
      <w:pPr>
        <w:pStyle w:val="Normal"/>
        <w:rPr/>
      </w:pPr>
      <w:r>
        <w:rPr/>
        <w:t xml:space="preserve">b) wydatki bieżące zmniejszyły sie  o kwotę  1 475 000zł, </w:t>
      </w:r>
    </w:p>
    <w:p>
      <w:pPr>
        <w:pStyle w:val="Normal"/>
        <w:rPr/>
      </w:pPr>
      <w:r>
        <w:rPr/>
        <w:t>c) wydatki majątkowe zwiększyły się  o kwotę 1 500 000zł,</w:t>
      </w:r>
    </w:p>
    <w:p>
      <w:pPr>
        <w:pStyle w:val="Normal"/>
        <w:rPr/>
      </w:pPr>
      <w:r>
        <w:rPr/>
        <w:t>d) zmniejszyła się  planowana nadwyżka budżetowa o 25 000zł,</w:t>
      </w:r>
    </w:p>
    <w:p>
      <w:pPr>
        <w:pStyle w:val="Normal"/>
        <w:rPr/>
      </w:pPr>
      <w:r>
        <w:rPr/>
        <w:t>e) różnica pomiędzy dochodami bieżącymi a wydatkami bieżącymi ( nadwyżka operacyjna) zwiększyła się o 1 475 000zł,</w:t>
      </w:r>
    </w:p>
    <w:p>
      <w:pPr>
        <w:pStyle w:val="Normal"/>
        <w:rPr/>
      </w:pPr>
      <w:r>
        <w:rPr/>
        <w:t>f) zmniejszyły się rozchody , z tego spłaty kredytów  i pożyczek o 25 000zł,</w:t>
      </w:r>
    </w:p>
    <w:p>
      <w:pPr>
        <w:pStyle w:val="Normal"/>
        <w:rPr/>
      </w:pPr>
      <w:r>
        <w:rPr/>
        <w:t xml:space="preserve">g) długu na koniec roku zmniejszył się o 332 769zł,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10.W zakresie prognozy na rok  2021:</w:t>
      </w:r>
    </w:p>
    <w:p>
      <w:pPr>
        <w:pStyle w:val="Normal"/>
        <w:rPr/>
      </w:pPr>
      <w:r>
        <w:rPr/>
        <w:t>a) wydatki ogółem zwiększyły  się o kwotę 25 000zł,</w:t>
      </w:r>
    </w:p>
    <w:p>
      <w:pPr>
        <w:pStyle w:val="Normal"/>
        <w:rPr/>
      </w:pPr>
      <w:r>
        <w:rPr/>
        <w:t xml:space="preserve">b) wydatki bieżące zwiększyły sie  o kwotę  25 000zł, </w:t>
      </w:r>
    </w:p>
    <w:p>
      <w:pPr>
        <w:pStyle w:val="Normal"/>
        <w:rPr/>
      </w:pPr>
      <w:r>
        <w:rPr/>
        <w:t>c) zmniejszyła się  planowana nadwyżka  budżetowa o  25 000zł,</w:t>
      </w:r>
    </w:p>
    <w:p>
      <w:pPr>
        <w:pStyle w:val="Normal"/>
        <w:rPr/>
      </w:pPr>
      <w:r>
        <w:rPr/>
        <w:t>d) różnica pomiędzy dochodami bieżącymi a wydatkami bieżącymi ( nadwyżka operacyjna) zmniejszyła się o 25 000zł,</w:t>
      </w:r>
    </w:p>
    <w:p>
      <w:pPr>
        <w:pStyle w:val="Normal"/>
        <w:rPr/>
      </w:pPr>
      <w:r>
        <w:rPr/>
        <w:t>e) zmniejszyły się rozchody , z tego spłaty kredytów  i pożyczek o 25 000zł,</w:t>
      </w:r>
    </w:p>
    <w:p>
      <w:pPr>
        <w:pStyle w:val="Normal"/>
        <w:rPr/>
      </w:pPr>
      <w:r>
        <w:rPr/>
        <w:t xml:space="preserve">f) długu na koniec roku zmniejszył się o 307 769zł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11.W zakresie prognozy na rok  2022:</w:t>
      </w:r>
    </w:p>
    <w:p>
      <w:pPr>
        <w:pStyle w:val="Normal"/>
        <w:rPr/>
      </w:pPr>
      <w:r>
        <w:rPr/>
        <w:t>a) wydatki ogółem zwiększyły  się o kwotę 16 000zł,</w:t>
      </w:r>
    </w:p>
    <w:p>
      <w:pPr>
        <w:pStyle w:val="Normal"/>
        <w:rPr/>
      </w:pPr>
      <w:r>
        <w:rPr/>
        <w:t xml:space="preserve">b) wydatki bieżące zwiększyły się  o kwotę  16 000zł, </w:t>
      </w:r>
    </w:p>
    <w:p>
      <w:pPr>
        <w:pStyle w:val="Normal"/>
        <w:rPr/>
      </w:pPr>
      <w:r>
        <w:rPr/>
        <w:t>c) zmniejszyła się  planowana nadwyżka  o 16 000zł,</w:t>
      </w:r>
    </w:p>
    <w:p>
      <w:pPr>
        <w:pStyle w:val="Normal"/>
        <w:rPr/>
      </w:pPr>
      <w:r>
        <w:rPr/>
        <w:t>d) różnica pomiędzy dochodami bieżącymi a wydatkami bieżącymi ( nadwyżka operacyjna) zmniejszyła sie o 16 000zł,</w:t>
      </w:r>
    </w:p>
    <w:p>
      <w:pPr>
        <w:pStyle w:val="Normal"/>
        <w:rPr/>
      </w:pPr>
      <w:r>
        <w:rPr/>
        <w:t>e) zmniejszyły się rozchody , z tego spłaty kredytów  i pożyczek o 16 000zł,</w:t>
      </w:r>
    </w:p>
    <w:p>
      <w:pPr>
        <w:pStyle w:val="Normal"/>
        <w:rPr/>
      </w:pPr>
      <w:r>
        <w:rPr/>
        <w:t xml:space="preserve">f) długu na koniec roku zmniejszył się o 291 769zł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12.W zakresie prognozy na rok  2023:</w:t>
      </w:r>
    </w:p>
    <w:p>
      <w:pPr>
        <w:pStyle w:val="Normal"/>
        <w:rPr/>
      </w:pPr>
      <w:r>
        <w:rPr/>
        <w:t>a) wydatki ogółem zwiększyły  się o kwotę 291 769zł,</w:t>
      </w:r>
    </w:p>
    <w:p>
      <w:pPr>
        <w:pStyle w:val="Normal"/>
        <w:rPr/>
      </w:pPr>
      <w:r>
        <w:rPr/>
        <w:t xml:space="preserve">b) wydatki bieżące zwiększyły się  o kwotę  291 769zł, </w:t>
      </w:r>
    </w:p>
    <w:p>
      <w:pPr>
        <w:pStyle w:val="Normal"/>
        <w:rPr/>
      </w:pPr>
      <w:r>
        <w:rPr/>
        <w:t>c) zmniejszyła się  planowana nadwyżka  o 291 769zł,</w:t>
      </w:r>
    </w:p>
    <w:p>
      <w:pPr>
        <w:pStyle w:val="Normal"/>
        <w:rPr/>
      </w:pPr>
      <w:r>
        <w:rPr/>
        <w:t>d) różnica pomiędzy dochodami bieżącymi a wydatkami bieżącymi ( nadwyżka operacyjna) zmniejszyła sie o 291 769zł,</w:t>
      </w:r>
    </w:p>
    <w:p>
      <w:pPr>
        <w:pStyle w:val="Normal"/>
        <w:rPr/>
      </w:pPr>
      <w:r>
        <w:rPr/>
        <w:t>e) zmniejszyły się rozchody , z tego spłaty kredytów  i pożyczek o 291 769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W załączniku nr 2 Wykaz przedsięwzięć do Wieloletniej Prognozy Finansowej Gminy Orzesz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1.W wieloletnich programach , projektach , zadaniach związanych z programami realizowanymi z udziałem środków z budżetu Unii Europejskiej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1.1.</w:t>
      </w:r>
      <w:r>
        <w:rPr>
          <w:i/>
        </w:rPr>
        <w:t>„Termomodernizacja budynku Gimnazjum Nr 2 w Orzeszu Zawadzie”</w:t>
      </w:r>
      <w:r>
        <w:rPr/>
        <w:t xml:space="preserve"> z uwagi na nieuzyskanie dofinansowania z budżetu Unii Europejskiej na realizację przedsięwzięcia, zadanie to zostało przeniesione do pozostałych wieloletnich programów, projektów, zadań</w:t>
        <w:br/>
        <w:t xml:space="preserve"> (punkt 2.2.3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2.„</w:t>
      </w:r>
      <w:r>
        <w:rPr>
          <w:i/>
        </w:rPr>
        <w:t xml:space="preserve">e-future.net plus” </w:t>
      </w:r>
      <w:r>
        <w:rPr/>
        <w:t xml:space="preserve">w związku z niewydatkowaniem wszystkich środków w roku 2011 zwiększono limit zobowiązań oraz wydatki bieżące roku 2012 o  37 579,82zł , w tym środki </w:t>
        <w:br/>
        <w:t>z budżetu Unii Europejskiej o 31 940,67zł , dotacja z budżetu państwa 5 639,15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.„</w:t>
      </w:r>
      <w:r>
        <w:rPr>
          <w:i/>
        </w:rPr>
        <w:t xml:space="preserve">Indywidualne nauczanie orzeskich uczniów" </w:t>
      </w:r>
      <w:r>
        <w:rPr/>
        <w:t>w związku z niewydatkowaniem wszystkich środków w roku 2011 zwiększono limit zobowiązań oraz wydatki bieżące roku 2012 o 16,52zł, w tym środki z budżetu Unii Europejskiej o 13,60zł , dotacja z budżetu państwa o 2,92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4.</w:t>
      </w:r>
      <w:r>
        <w:rPr>
          <w:i/>
        </w:rPr>
        <w:t>„Orzesze- hektary możliwości. Promocja terenów inwestycyjnych"</w:t>
      </w:r>
      <w:r>
        <w:rPr/>
        <w:t xml:space="preserve"> z uwagi na aktualizację harmonogramu realizacji poszczególnych zadań objętych promocją w roku  2012   zmniejszono kwotę wydatków bieżących na rzecz zwiększenia wydatków  majątkowych </w:t>
        <w:br/>
        <w:t>o kwotę 64 759zł, a w roku 2013 zwiększono kwotę wydatków bieżących na rzecz zmniejszenia wydatków  majątkowych o kwotę 64 759z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5.</w:t>
      </w:r>
      <w:r>
        <w:rPr>
          <w:i/>
        </w:rPr>
        <w:t>„Droga dokąd? Do samodzielności”</w:t>
      </w:r>
      <w:r>
        <w:rPr/>
        <w:t xml:space="preserve"> Uchwałą Rady Miejskiej Orzesze </w:t>
        <w:br/>
        <w:t xml:space="preserve">nr XXIII/267/12 z dnia 28.06.2012r. wprowadzono realizację przedsięwzięcia przez Miejski Ośrodek Pomocy Społecznej w latach 2012-2013  o łącznych nakładach i limicie zobowiązań 227 156zł finansowanego ze środków z budżetu Unii Europejskiej w wysokości 193 082,60zł, z dotacji z budżetu Państwa w wysokości 4 543,12zł oraz  ze środków własnych gminy  </w:t>
        <w:br/>
        <w:t>w wysokości 29 530,28zł z podziałem do realizacji w latach:</w:t>
      </w:r>
    </w:p>
    <w:p>
      <w:pPr>
        <w:pStyle w:val="Normal"/>
        <w:ind w:left="2694" w:hanging="2694"/>
        <w:jc w:val="both"/>
        <w:rPr/>
      </w:pPr>
      <w:r>
        <w:rPr/>
        <w:t xml:space="preserve">- rok 2012   106 219,30zł </w:t>
      </w:r>
    </w:p>
    <w:p>
      <w:pPr>
        <w:pStyle w:val="Normal"/>
        <w:ind w:left="2694" w:hanging="2694"/>
        <w:jc w:val="both"/>
        <w:rPr/>
      </w:pPr>
      <w:r>
        <w:rPr/>
        <w:t>( w tym środki UE 90 286,40zł, dotacja 2 124,39zł , środki własne    13 808,51zł)</w:t>
      </w:r>
    </w:p>
    <w:p>
      <w:pPr>
        <w:pStyle w:val="Normal"/>
        <w:ind w:left="2694" w:hanging="2694"/>
        <w:jc w:val="both"/>
        <w:rPr/>
      </w:pPr>
      <w:r>
        <w:rPr/>
        <w:t>- rok 2013   120 936,70zł</w:t>
      </w:r>
    </w:p>
    <w:p>
      <w:pPr>
        <w:pStyle w:val="Normal"/>
        <w:ind w:left="2694" w:hanging="2694"/>
        <w:jc w:val="both"/>
        <w:rPr/>
      </w:pPr>
      <w:r>
        <w:rPr/>
        <w:t xml:space="preserve"> </w:t>
      </w:r>
      <w:r>
        <w:rPr/>
        <w:t>( w tym środki UE 102 796,20zł, dotacja 2 418,73zł , środki własne    15 721,77zł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2.Pozostałe wieloletnie programy, projekty, zadania:</w:t>
      </w:r>
    </w:p>
    <w:p>
      <w:pPr>
        <w:pStyle w:val="Normal"/>
        <w:jc w:val="both"/>
        <w:rPr/>
      </w:pPr>
      <w:r>
        <w:rPr/>
        <w:t>2.2.1</w:t>
      </w:r>
      <w:r>
        <w:rPr>
          <w:i/>
        </w:rPr>
        <w:t>.„Budowa kanalizacji sanitarnej w Orzeszu  etap XII- ul.Chopina, Waryńskiego, Pasieki, Łąkowa, Wiosny Ludów, Mikołowska, 1 000-lecia"</w:t>
      </w:r>
      <w:r>
        <w:rPr/>
        <w:t xml:space="preserve"> w związku z rozbiciem realizacji inwestycji na dwa zadania :</w:t>
      </w:r>
    </w:p>
    <w:p>
      <w:pPr>
        <w:pStyle w:val="Normal"/>
        <w:jc w:val="both"/>
        <w:rPr/>
      </w:pPr>
      <w:r>
        <w:rPr/>
        <w:t>-wydłużono lata realizacji inwestycji o rok tj. do roku 2015,</w:t>
      </w:r>
    </w:p>
    <w:p>
      <w:pPr>
        <w:pStyle w:val="Normal"/>
        <w:jc w:val="both"/>
        <w:rPr/>
      </w:pPr>
      <w:r>
        <w:rPr/>
        <w:t>-zmniejszono limit zobowiązań  o 1 320 334zł,</w:t>
      </w:r>
    </w:p>
    <w:p>
      <w:pPr>
        <w:pStyle w:val="Normal"/>
        <w:jc w:val="both"/>
        <w:rPr/>
      </w:pPr>
      <w:r>
        <w:rPr/>
        <w:t>-zmniejszono łączne nakłady o kwotę 1 356 021zł , w tym sfinansowane z pożyczki zmniejszono o 1 703 621zł, a ze środków własnych zwiększono o 347 600zł,</w:t>
      </w:r>
    </w:p>
    <w:p>
      <w:pPr>
        <w:pStyle w:val="Normal"/>
        <w:jc w:val="both"/>
        <w:rPr/>
      </w:pPr>
      <w:r>
        <w:rPr/>
        <w:t xml:space="preserve">-zmniejszono limit wydatków roku 2012 o kwotę  3 400 000zł , w tym sfinansowane </w:t>
        <w:br/>
        <w:t>z pożyczki o kwotę 2 700 000zł, a ze środków własnych  o kwotę 700 000zł,</w:t>
      </w:r>
    </w:p>
    <w:p>
      <w:pPr>
        <w:pStyle w:val="Normal"/>
        <w:jc w:val="both"/>
        <w:rPr/>
      </w:pPr>
      <w:r>
        <w:rPr/>
        <w:t xml:space="preserve">-zmniejszono limit wydatków roku 2013 o kwotę  3 878 345zł , w tym sfinansowane </w:t>
        <w:br/>
        <w:t>z pożyczki o kwotę 2 490 083zł, a ze środków własnych  o kwotę 1 388 262zł,</w:t>
      </w:r>
    </w:p>
    <w:p>
      <w:pPr>
        <w:pStyle w:val="Normal"/>
        <w:jc w:val="both"/>
        <w:rPr/>
      </w:pPr>
      <w:r>
        <w:rPr/>
        <w:t xml:space="preserve">-zwiększono limit wydatków roku 2014 o kwotę  1 558 011zł , w tym sfinansowane </w:t>
        <w:br/>
        <w:t>z pożyczki o kwotę 1 486 462zł, a ze środków własnych  o kwotę 71 549zł,</w:t>
      </w:r>
    </w:p>
    <w:p>
      <w:pPr>
        <w:pStyle w:val="Normal"/>
        <w:jc w:val="both"/>
        <w:rPr/>
      </w:pPr>
      <w:r>
        <w:rPr/>
        <w:t xml:space="preserve">-zwiększono limit wydatków roku 2015 o kwotę  4 400 000zł , w tym sfinansowane </w:t>
        <w:br/>
        <w:t>z pożyczki o kwotę 2 000 000zł, a ze środków własnych  o kwotę 2 400 000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2.</w:t>
      </w:r>
      <w:r>
        <w:rPr>
          <w:i/>
        </w:rPr>
        <w:t xml:space="preserve">„Program Ograniczenia Niskiej Emisji dla Gminy Orzesze - etap I" </w:t>
      </w:r>
      <w:r>
        <w:rPr/>
        <w:t xml:space="preserve">z uwagi na niewydatkowanie wszystkich środków zaplanowanych w 2011r. na wypłatę dotacji dla mieszkańców Orzesza na modernizację źródła ciepła budynku  zwiększono limit wydatków </w:t>
        <w:br/>
        <w:t>w roku 2012, w tym wydatków majątkowych sfinansowanych z pożyczki z WFOŚiGW oraz limit zobowiązań o kwotę 16 695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3</w:t>
      </w:r>
      <w:r>
        <w:rPr>
          <w:i/>
        </w:rPr>
        <w:t>.„Termomodernizacja budynku Gimnazjum Nr 2 w Orzeszu Zawadzie”</w:t>
      </w:r>
      <w:r>
        <w:rPr/>
        <w:t xml:space="preserve">  w związku </w:t>
        <w:br/>
        <w:t>ze zmianą sposobu finansowania oraz zmianą zakresu rzeczowego zadania:</w:t>
      </w:r>
    </w:p>
    <w:p>
      <w:pPr>
        <w:pStyle w:val="Normal"/>
        <w:jc w:val="both"/>
        <w:rPr/>
      </w:pPr>
      <w:r>
        <w:rPr/>
        <w:t xml:space="preserve">-zmniejszono łączne nakłady o kwotę 687 919zł, w tym finansowane ze środków </w:t>
        <w:br/>
        <w:t xml:space="preserve">z UE zmniejszono o 1 387 919zł, a ze środków własnych zwiększono o 700 000zł, </w:t>
      </w:r>
    </w:p>
    <w:p>
      <w:pPr>
        <w:pStyle w:val="Normal"/>
        <w:jc w:val="both"/>
        <w:rPr/>
      </w:pPr>
      <w:r>
        <w:rPr/>
        <w:t>-zmniejszono limit zobowiązań oraz limit wydatków roku 2012 o kwotę 687 919zł, w tym finansowane ze środków z UE zmniejszono o 1 387 919zł, a ze środków własnych zwiększono o 700 000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2.4.</w:t>
      </w:r>
      <w:r>
        <w:rPr>
          <w:i/>
        </w:rPr>
        <w:t xml:space="preserve">„Dobudowa sali gimnastycznej w Szkole Podstawowej nr 9 w Orzeszu-Zgoń” </w:t>
      </w:r>
      <w:r>
        <w:rPr/>
        <w:t xml:space="preserve">Uchwałą Rady Miejskiej Orzesze nr XXIII/267/12 z dnia 28.06.2012r. wprowadzono przedsięwzięcie realizowane przez Urząd Miejski w latach 2012-2015  o łącznych nakładach i limicie zobowiązań 1 443 000zł finansowanego z dotacji z Funduszu Rozwoju Kultury Fizycznej </w:t>
        <w:br/>
        <w:t xml:space="preserve">w wysokości 462 000zł oraz  ze środków własnych gminy  w wysokości 981 000zł </w:t>
        <w:br/>
        <w:t>z podziałem do realizacji w latach:</w:t>
      </w:r>
    </w:p>
    <w:p>
      <w:pPr>
        <w:pStyle w:val="Normal"/>
        <w:ind w:left="2694" w:hanging="2694"/>
        <w:jc w:val="both"/>
        <w:rPr/>
      </w:pPr>
      <w:r>
        <w:rPr/>
        <w:t>- rok 2012     43 000zł,</w:t>
      </w:r>
    </w:p>
    <w:p>
      <w:pPr>
        <w:pStyle w:val="Normal"/>
        <w:ind w:left="2694" w:hanging="2694"/>
        <w:jc w:val="both"/>
        <w:rPr/>
      </w:pPr>
      <w:r>
        <w:rPr/>
        <w:t>- rok 2013   200 000zł ( w tym dotacja 66 000zł , środki własne  134 000zł),</w:t>
      </w:r>
    </w:p>
    <w:p>
      <w:pPr>
        <w:pStyle w:val="Normal"/>
        <w:ind w:left="2694" w:hanging="2694"/>
        <w:jc w:val="both"/>
        <w:rPr/>
      </w:pPr>
      <w:r>
        <w:rPr/>
        <w:t>- rok 2014   600 000zł ( w tym dotacja 198 000zł , środki własne  402 000zł),</w:t>
      </w:r>
    </w:p>
    <w:p>
      <w:pPr>
        <w:pStyle w:val="Normal"/>
        <w:ind w:left="2694" w:hanging="2694"/>
        <w:jc w:val="both"/>
        <w:rPr/>
      </w:pPr>
      <w:r>
        <w:rPr/>
        <w:t>- rok 2015   600 000zł ( w tym dotacja 198 000zł , środki własne  402 000z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3. Pozostałe umowy wielolet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3.1.„</w:t>
      </w:r>
      <w:r>
        <w:rPr>
          <w:i/>
        </w:rPr>
        <w:t xml:space="preserve">Opracowanie projektu miejscowego planu zagospodarowania przestrzennego </w:t>
        <w:br/>
        <w:t>dla  terenu położonego w Orzeszu- Gardawicach oraz w Orzeszu-Zazdrości ograniczonego: ul.Centralną (DK81), ul.Przyjaźni, ul.Żorską oraz sołectwem Zawiść”</w:t>
      </w:r>
      <w:r>
        <w:rPr/>
        <w:t xml:space="preserve"> z uwagi </w:t>
        <w:br/>
        <w:t xml:space="preserve">na konieczność przedłużenia terminu realizacji zadania ze względu na specyfikę sołectw przedłużono termin realizacji o rok czyli do roku 2014 , zmieniono limity wydatków </w:t>
        <w:br/>
        <w:t>w poszczególnych latach : w roku 2012 zmniejszono o 20 000zł oraz w roku 2013 zmniejszono o 10 000zł na rzecz zwiększenia limitu wydatków roku 2014 o 30 0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2</w:t>
      </w:r>
      <w:r>
        <w:rPr>
          <w:i/>
        </w:rPr>
        <w:t xml:space="preserve">.”Opracowanie projektu miejscowego planu zagospodarowania przestrzennego dla terenu położonego w Orzeszu dla sołectwa Zgoń” </w:t>
      </w:r>
      <w:r>
        <w:rPr/>
        <w:t>w związku z oszczędnościami po przetargu zmniejszono łączne nakłady oraz limit zobowiązań o kwotę 76 950zł a także  zmniejszono limity wydatków roku 2012 i 2013 o kwotę 38 475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3</w:t>
      </w:r>
      <w:r>
        <w:rPr>
          <w:i/>
        </w:rPr>
        <w:t xml:space="preserve">.”Umowa na dzierżawę sterowników OPL do oszczędzania energii elektrycznej </w:t>
        <w:br/>
        <w:t>w obwodach oświetleniowych przy ul. Zbożowej i Mikołowskiej”</w:t>
      </w:r>
      <w:r>
        <w:rPr/>
        <w:t xml:space="preserve"> Uchwałą Rady Miejskiej Orzesze nr XIX/205/12 z dnia 23.02.2012r. wprowadzono nowa umowę realizowaną przez Urząd Miejski w latach 2012-2014  o łącznych nakładach i limicie zobowiązań 16 912,50zł. w całości sfinansowany ze środków własnych gminy  z podziałem do realizacji w latach:</w:t>
      </w:r>
    </w:p>
    <w:p>
      <w:pPr>
        <w:pStyle w:val="Normal"/>
        <w:jc w:val="both"/>
        <w:rPr/>
      </w:pPr>
      <w:r>
        <w:rPr/>
        <w:t xml:space="preserve">- rok 2012   4 612,50zł </w:t>
      </w:r>
    </w:p>
    <w:p>
      <w:pPr>
        <w:pStyle w:val="Normal"/>
        <w:jc w:val="both"/>
        <w:rPr/>
      </w:pPr>
      <w:r>
        <w:rPr/>
        <w:t xml:space="preserve">- rok 2013   6 150,00zł </w:t>
      </w:r>
    </w:p>
    <w:p>
      <w:pPr>
        <w:pStyle w:val="Normal"/>
        <w:jc w:val="both"/>
        <w:rPr/>
      </w:pPr>
      <w:r>
        <w:rPr/>
        <w:t>- rok 2014   6 150,00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W załączniku nr 4 Informacja uzupełniająca do objaśnień do Wieloletniej Prognozy Finansowej Gminy Orzesze:</w:t>
      </w:r>
    </w:p>
    <w:p>
      <w:pPr>
        <w:pStyle w:val="Normal"/>
        <w:ind w:left="284" w:hanging="284"/>
        <w:jc w:val="both"/>
        <w:rPr/>
      </w:pPr>
      <w:r>
        <w:rPr/>
        <w:t>3.1.W związku z urealnieniem długu na 31.12.2011r. zmniejszył się stan zadłużenia z tytułu kredytów i pożyczek o kwotę 717 145zł, w tym z tytułu poniższych kredytów :</w:t>
      </w:r>
    </w:p>
    <w:p>
      <w:pPr>
        <w:pStyle w:val="Normal"/>
        <w:jc w:val="both"/>
        <w:rPr/>
      </w:pPr>
      <w:r>
        <w:rPr/>
        <w:t xml:space="preserve">- na sfinansowanie termomodernizacji budynku Szkoły Podstawowej w Orzeszu Jaśkowicach  o 61 005zł, a tym samym zmniejszyły się rozchody z tytułu spłaty niniejszego kredytu </w:t>
        <w:br/>
        <w:t xml:space="preserve">o 56 000zł w roku 2014 oraz o 5 005zł w roku 2016, </w:t>
      </w:r>
    </w:p>
    <w:p>
      <w:pPr>
        <w:pStyle w:val="Normal"/>
        <w:jc w:val="both"/>
        <w:rPr/>
      </w:pPr>
      <w:r>
        <w:rPr/>
        <w:t xml:space="preserve">- na spłatę zadłużenia w roku 2011 656 140zł., a tym samym zmniejszyły się rozchody </w:t>
        <w:br/>
        <w:t xml:space="preserve">z tytułu spłaty niniejszego kredytu o 200 000zł w latach 2013-2014,o 10 000zł w roku 2015, </w:t>
        <w:br/>
        <w:t xml:space="preserve">o 6 140zł w roku 2016, o 90 000zł w roku 2017 oraz o 150 000zł w roku 2018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W ramach pożyczki na sfinansowanie kanalizacji etap XII w związku ze zmianami realizacji inwestycji opisanymi w punkcie 2.2.1. zmniejszono kwotę pożyczki ogółem</w:t>
        <w:br/>
        <w:t xml:space="preserve"> o 1 703 621zł z tego:</w:t>
      </w:r>
    </w:p>
    <w:p>
      <w:pPr>
        <w:pStyle w:val="Normal"/>
        <w:jc w:val="both"/>
        <w:rPr/>
      </w:pPr>
      <w:r>
        <w:rPr/>
        <w:t xml:space="preserve">- w ramach przychodów zmniejszono o 2 700 000zł w roku 2012 oraz  o 2 490 083zł w roku 2013, zwiększono o 1 486 462zł w roku 2014 oraz o 2 000 000zł w roku 2015, </w:t>
      </w:r>
    </w:p>
    <w:p>
      <w:pPr>
        <w:pStyle w:val="Normal"/>
        <w:jc w:val="both"/>
        <w:rPr/>
      </w:pPr>
      <w:r>
        <w:rPr/>
        <w:t xml:space="preserve">- w ramach  rozchodów z tytułu spłat w poszczególnych latach nastąpiło zmniejszenie kwot : w roku 2014 o 600 000zł,  w roku 2015 o 529 083zł, w latach 2016 i 2017 o 25 000zł, w roku 2018 o 155 000zł, w roku 2019 o 11 769zł, w latach 2020 i 2021 o 25 000zł, w roku 2022 </w:t>
        <w:br/>
        <w:t xml:space="preserve">o 16 000zł oraz w roku 2023 o 291 769zł. </w:t>
      </w:r>
    </w:p>
    <w:p>
      <w:pPr>
        <w:pStyle w:val="Normal"/>
        <w:jc w:val="both"/>
        <w:rPr/>
      </w:pPr>
      <w:r>
        <w:rPr/>
        <w:br/>
        <w:t>3.3 Powyższe zmiany spowodowały zmniejszenie zadłużenia na koniec poszczególnych lat</w:t>
        <w:br/>
        <w:t xml:space="preserve"> z tytułu zaciągniętych kredytów i pożyczek o kwoty: 717 145zł w 2011r., 3 698 770zł </w:t>
        <w:br/>
        <w:t>w 2012r., 5 988 853zł w 2013r., 3 646 391zł w 2014r.,</w:t>
        <w:br/>
        <w:t>1 107 308zł w 2015r., 1 071 163 zł w 2016r., 956 163zł w 2017r., 651 163zł w 2018r., 357 769zł  w 2019r., 332 769zł w 20120r., 307 769zł w 2021r. oraz 291 769zł w 2022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zebieg ( stopień zaawansowania ) realizacji przedsięwzięć </w:t>
        <w:br/>
      </w:r>
      <w:r>
        <w:rPr>
          <w:b/>
        </w:rPr>
        <w:t>zaplanowanych w Wieloletniej Prognozie Finansowej Gminy Orzesze</w:t>
        <w:br/>
      </w:r>
    </w:p>
    <w:p>
      <w:pPr>
        <w:pStyle w:val="Normal"/>
        <w:jc w:val="both"/>
        <w:rPr/>
      </w:pPr>
      <w:r>
        <w:rPr>
          <w:u w:val="single"/>
        </w:rPr>
        <w:t xml:space="preserve">1.Wieloletnie programy , projekty , zadania związane z programami realizowanymi </w:t>
        <w:br/>
        <w:t>z udziałem środków z budżetu Unii Europejskiej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1)„Uzbrojenie terenów gminnych przy ul. Wiosny Ludów przeznaczonych do zagospodarowania”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W latach 2006-2008 poniesiono wydatki  w wysokości 84 869zł głównie na opracowanie koncepcji infrastruktury technicznej i dokumentacji projektowej dla rozbudowy układu komunikacyjnego na tym terenie .Inwestycja planowana do realizacji w latach 2014-2015 przy udziale środków uni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„</w:t>
      </w:r>
      <w:r>
        <w:rPr>
          <w:b/>
          <w:i/>
        </w:rPr>
        <w:t xml:space="preserve">Modernizacja budynku byłego biurowca ZREMB w Orzeszu –Jaśkowicach” </w:t>
      </w:r>
    </w:p>
    <w:p>
      <w:pPr>
        <w:pStyle w:val="Normal"/>
        <w:jc w:val="both"/>
        <w:rPr>
          <w:i/>
          <w:i/>
        </w:rPr>
      </w:pPr>
      <w:r>
        <w:rPr/>
        <w:t>Inwestycja planowana do realizacji w latach 2013-2015 przy udziale środków unijnych.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3) „e-future.net plus”</w:t>
      </w:r>
    </w:p>
    <w:p>
      <w:pPr>
        <w:pStyle w:val="Normal"/>
        <w:ind w:firstLine="708"/>
        <w:jc w:val="both"/>
        <w:rPr/>
      </w:pPr>
      <w:r>
        <w:rPr/>
        <w:t xml:space="preserve">Projekt realizowany przez Miejski Zespół Oświaty w okresie od 01.09.2010r. </w:t>
        <w:br/>
        <w:t>do 30.07.2012r.współfinansowany z Europejskiego Funduszu Społecznego w ramach programu : Kapitał Ludzki 2007-2013.</w:t>
      </w:r>
    </w:p>
    <w:p>
      <w:pPr>
        <w:pStyle w:val="Normal"/>
        <w:ind w:firstLine="708"/>
        <w:jc w:val="both"/>
        <w:rPr/>
      </w:pPr>
      <w:r>
        <w:rPr/>
        <w:t xml:space="preserve">Planowana całkowita wartość  projektu wynosi 1 305 937,66zł w tym na 2012rok kwota 368 823,79zł. W I półroczu b.r. poniesiono wydatki w 77% w stosunku </w:t>
        <w:br/>
        <w:t xml:space="preserve">do planowanych na ten rok co stanowi 284 924,65zł w tym: sfinansowane ze środków </w:t>
        <w:br/>
        <w:t>z budżetu Unii Europejskiej 242 185,90zł , z dotacji z budżetu państwa 42 738,75zł .</w:t>
      </w:r>
    </w:p>
    <w:p>
      <w:pPr>
        <w:pStyle w:val="Normal"/>
        <w:autoSpaceDE w:val="false"/>
        <w:ind w:firstLine="708"/>
        <w:jc w:val="both"/>
        <w:rPr/>
      </w:pPr>
      <w:r>
        <w:rPr/>
        <w:t>W okresie od 01.01.2012r. do 30.06.2012r.:</w:t>
      </w:r>
    </w:p>
    <w:p>
      <w:pPr>
        <w:pStyle w:val="Normal"/>
        <w:autoSpaceDE w:val="false"/>
        <w:jc w:val="both"/>
        <w:rPr/>
      </w:pPr>
      <w:r>
        <w:rPr>
          <w:b/>
        </w:rPr>
        <w:t>-</w:t>
      </w:r>
      <w:r>
        <w:rPr/>
        <w:t>zatrudniony był administrator strony internetowej projektu, który na bieżąco dokonuje jej aktualizacji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zatrudniony był specjalista ds. rekrutacji i organizacji zajęć oraz specjalista ds. monitoringu </w:t>
        <w:br/>
        <w:t>i sprawozdawczości zajęć,</w:t>
      </w:r>
    </w:p>
    <w:p>
      <w:pPr>
        <w:pStyle w:val="Normal"/>
        <w:jc w:val="both"/>
        <w:rPr/>
      </w:pPr>
      <w:r>
        <w:rPr/>
        <w:t xml:space="preserve">-przeprowadzono 724 godzin zajęć dydaktyczno – wyrównawczych, </w:t>
      </w:r>
    </w:p>
    <w:p>
      <w:pPr>
        <w:pStyle w:val="Normal"/>
        <w:autoSpaceDE w:val="false"/>
        <w:jc w:val="both"/>
        <w:rPr/>
      </w:pPr>
      <w:r>
        <w:rPr/>
        <w:t xml:space="preserve">-zatrudniony był doradca zawodowy, który realizował 25 godzin lekcyjnych tygodniowo </w:t>
        <w:br/>
        <w:t>w trzech orzeskich gimnazjach,</w:t>
      </w:r>
    </w:p>
    <w:p>
      <w:pPr>
        <w:pStyle w:val="Normal"/>
        <w:autoSpaceDE w:val="false"/>
        <w:jc w:val="both"/>
        <w:rPr/>
      </w:pPr>
      <w:r>
        <w:rPr/>
        <w:t>-przeprowadzono 1699 godzin zajęć kształcących kompetencje kluczowe,</w:t>
      </w:r>
    </w:p>
    <w:p>
      <w:pPr>
        <w:pStyle w:val="Normal"/>
        <w:autoSpaceDE w:val="false"/>
        <w:jc w:val="both"/>
        <w:rPr/>
      </w:pPr>
      <w:r>
        <w:rPr>
          <w:b/>
        </w:rPr>
        <w:t>-</w:t>
      </w:r>
      <w:r>
        <w:rPr/>
        <w:t>opracowano WebQuesty konkursowe oraz autorskie, zorganizowano Konkurs Mistrza Kompetencji, zrealizowano 150 godzin zajęć, przygotowujących do realizacji projektów konkursowych i szkolnych,</w:t>
      </w:r>
    </w:p>
    <w:p>
      <w:pPr>
        <w:pStyle w:val="Normal"/>
        <w:autoSpaceDE w:val="false"/>
        <w:jc w:val="both"/>
        <w:rPr/>
      </w:pPr>
      <w:r>
        <w:rPr/>
        <w:t xml:space="preserve">-czerwcu  zorganizowano Orzeski Festiwal Nauki i Kultury jako podsumowanie działań projektowych z lat szkolnych 2010/2011 i 2011/2012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) „Indywidualne nauczanie orzeskich uczniów"</w:t>
      </w:r>
    </w:p>
    <w:p>
      <w:pPr>
        <w:pStyle w:val="Normal"/>
        <w:autoSpaceDE w:val="false"/>
        <w:ind w:firstLine="708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Projekt realizowany przez Miejski Zespół Oświaty w okresie od 01.09.2011r. </w:t>
        <w:br/>
        <w:t xml:space="preserve">do 30.06.2012r.współfinansowany z Europejskiego Funduszu Społecznego w ramach programu : Kapitał Ludzki 2007-2013. </w:t>
      </w:r>
    </w:p>
    <w:p>
      <w:pPr>
        <w:pStyle w:val="Normal"/>
        <w:ind w:firstLine="708"/>
        <w:jc w:val="both"/>
        <w:rPr/>
      </w:pPr>
      <w:r>
        <w:rPr/>
        <w:t>Planowana całkowita wartość  projektu wynosi 282 600zł w tym na 2012rok kwota 91 216,52zł. W I półroczu b.r. poniesiono wydatki w 96% w stosunku do planowanych na ten rok co stanowi 87 423,36zł w tym: sfinansowane ze środków z budżetu Unii Europejskiej 74 310zł , z dotacji z budżetu państwa 13 113,36zł .</w:t>
      </w:r>
    </w:p>
    <w:p>
      <w:pPr>
        <w:pStyle w:val="Normal"/>
        <w:ind w:firstLine="708"/>
        <w:jc w:val="both"/>
        <w:rPr/>
      </w:pPr>
      <w:r>
        <w:rPr/>
        <w:t>W okresie od 01.01.2012r. do 30.06.2012r. we wszystkich orzeskich szkołach podstawowych zgodnie z harmonogramem projektu zrealizowano łącznie 1520 godzin zajęć indywidualizujących proces kształcenia dzieci z klas I – III.</w:t>
      </w:r>
    </w:p>
    <w:p>
      <w:pPr>
        <w:pStyle w:val="Normal"/>
        <w:ind w:firstLine="708"/>
        <w:jc w:val="both"/>
        <w:rPr/>
      </w:pPr>
      <w:r>
        <w:rPr/>
        <w:t>Szczególny nacisk został położony na przełamywanie stereotypów zgodnie z zasadą równości szans kobiet i mężczyzn, która wynika z jednej z głównych polityk horyzontalnych Unii Europejskiej. Organizacja zajęć dla dzieci ukazywała zróżnicowanie promując różnorodność jako wartość, szacunek wobec innych i równe traktowanie jako podstawowe zasady.</w:t>
      </w:r>
    </w:p>
    <w:p>
      <w:pPr>
        <w:pStyle w:val="Akapitzlis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</w:rPr>
        <w:t>5) „Orzesze- hektary możliwości. Promocja terenów inwestycyjnych"</w:t>
      </w:r>
    </w:p>
    <w:p>
      <w:pPr>
        <w:pStyle w:val="Normal"/>
        <w:autoSpaceDE w:val="false"/>
        <w:ind w:firstLine="708"/>
        <w:jc w:val="both"/>
        <w:rPr>
          <w:shd w:fill="FFFFFF" w:val="clear"/>
        </w:rPr>
      </w:pPr>
      <w:r>
        <w:rPr>
          <w:color w:val="000000"/>
          <w:shd w:fill="FFFFFF" w:val="clear"/>
        </w:rPr>
        <w:t>Projekt realizowany przez Urząd Miejski  w latach 2011</w:t>
      </w:r>
      <w:r>
        <w:rPr>
          <w:shd w:fill="FFFFFF" w:val="clear"/>
        </w:rPr>
        <w:t>- 2013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współfinansowany </w:t>
        <w:br/>
        <w:t xml:space="preserve">z Europejskiego Funduszu Rozwoju Regionalnego w ramach programu  RPO WSL na lata 2007-2013. </w:t>
      </w:r>
      <w:r>
        <w:rPr/>
        <w:t>Planowana całkowita wartość  projektu wynosi 336 000zł w tym na 2012rok kwota 250 259zł. W 2011r. poniesiono</w:t>
      </w:r>
      <w:r>
        <w:rPr>
          <w:color w:val="000000"/>
        </w:rPr>
        <w:t xml:space="preserve"> wydatki kwalifikowane na opracowanie studium wykonalności projektu </w:t>
      </w:r>
      <w:r>
        <w:rPr/>
        <w:t xml:space="preserve">w wysokości </w:t>
      </w:r>
      <w:r>
        <w:rPr>
          <w:color w:val="000000"/>
        </w:rPr>
        <w:t>8 241,00zł</w:t>
      </w:r>
    </w:p>
    <w:p>
      <w:pPr>
        <w:pStyle w:val="Normal"/>
        <w:ind w:firstLine="708"/>
        <w:jc w:val="both"/>
        <w:rPr/>
      </w:pPr>
      <w:r>
        <w:rPr/>
        <w:t xml:space="preserve">Projekt będzie wykorzystywał następujące działania i kanały komunikacyjne: strona internetowa poświęcona terenom inwestycyjnym Orzesza, mapa Orzesza z oznaczeniami terenów inwestycyjnych, gra komputerowa zawierająca wizualizację promowanych terenów inwestycyjnych Orzesza i ich zagospodarowanie, organizacja konferencji, promocja terenów inwestycyjnych w terminalach lotniczych, opracowanie materiałów promocyjnych, udział </w:t>
        <w:br/>
        <w:t>w targach inwestycyjnych Real Expo w Monachium, kampania typu outdoor, kampania prasowa, kampania mobilna w komunikacji kolejowej.</w:t>
      </w:r>
    </w:p>
    <w:p>
      <w:pPr>
        <w:pStyle w:val="Normal"/>
        <w:snapToGrid w:val="false"/>
        <w:ind w:firstLine="708"/>
        <w:jc w:val="both"/>
        <w:rPr/>
      </w:pPr>
      <w:r>
        <w:rPr/>
        <w:t>18 maja b.r. została podpisana umowa na wykonanie kampanii  promocyjnej na kwotę 250 259z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 „Droga dokąd? Do samodzielności”</w:t>
      </w:r>
    </w:p>
    <w:p>
      <w:pPr>
        <w:pStyle w:val="Normal"/>
        <w:jc w:val="both"/>
        <w:rPr/>
      </w:pPr>
      <w:r>
        <w:rPr/>
        <w:tab/>
        <w:t>Kontynuacja projektu realizowanego przez Miejski Ośrodek Pomocy Społecznej współfinansowanego z Europejskiego Funduszu Społecznego w ramach programu Kapitał Ludzki 2007-2013.</w:t>
      </w:r>
    </w:p>
    <w:p>
      <w:pPr>
        <w:pStyle w:val="Normal"/>
        <w:snapToGrid w:val="false"/>
        <w:ind w:firstLine="708"/>
        <w:jc w:val="both"/>
        <w:rPr/>
      </w:pPr>
      <w:r>
        <w:rPr/>
        <w:t>Planowana całkowita wartość  projektu wynosi 227 156zł w tym na 2012rok kwota 106 219,30zł.</w:t>
      </w:r>
    </w:p>
    <w:p>
      <w:pPr>
        <w:pStyle w:val="Normal"/>
        <w:snapToGrid w:val="false"/>
        <w:ind w:firstLine="708"/>
        <w:jc w:val="both"/>
        <w:rPr/>
      </w:pPr>
      <w:r>
        <w:rPr/>
        <w:t>Realizacja projektu rozpocznie się w II półroczu 2012r.</w:t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Pozostałe wieloletnie programy, projekty, zad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1) „Budowa kanalizacji sanitarnej w Orzeszu- Jaśkowicach  etap VII/1”</w:t>
      </w:r>
    </w:p>
    <w:p>
      <w:pPr>
        <w:pStyle w:val="Normal"/>
        <w:jc w:val="both"/>
        <w:rPr/>
      </w:pPr>
      <w:r>
        <w:rPr/>
        <w:t xml:space="preserve">W latach 2006-2008 poniesiono wydatki na opracowanie dokumentacji technicznej </w:t>
        <w:br/>
        <w:t xml:space="preserve">oraz studium wykonalności w wysokości ogółem 172 223,98zł. Inwestycja planowana </w:t>
        <w:br/>
        <w:t>do realizacji w latach 2016-2020 przy udziale środków z WFOŚiGW w Kat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2)„Budowa kanalizacji sanitarnej w Orzeszu etap XII - ul.Chopina, Waryńskiego, Pasieki, Łąkowa, Wiosny Ludów, Mikołowska, 1 000-lecia"</w:t>
      </w:r>
    </w:p>
    <w:p>
      <w:pPr>
        <w:pStyle w:val="Normal"/>
        <w:jc w:val="both"/>
        <w:rPr/>
      </w:pPr>
      <w:r>
        <w:rPr/>
        <w:t xml:space="preserve">Inwestycja planowana do realizacji w latach 2010-2015 przy udziale środków z WFOŚiGW </w:t>
        <w:br/>
        <w:t>w Katowicach. W latach 2010, 2011 poniesiono wydatki w wysokości 73 498,42zł, w tym na opracowanie dokumentacji w wysokości 63 989zł.</w:t>
      </w:r>
    </w:p>
    <w:p>
      <w:pPr>
        <w:pStyle w:val="Normal"/>
        <w:jc w:val="both"/>
        <w:rPr/>
      </w:pPr>
      <w:r>
        <w:rPr/>
        <w:tab/>
        <w:t xml:space="preserve">15 marca została podpisana umowa z wykonawcą zadania 1 obejmującego </w:t>
        <w:br/>
        <w:t xml:space="preserve">ul. Waryńskiego, Chopina, Wiosny Ludów, Mikołowską , 1000-lecia na kwotę 1 864 209,25zł z terminem realizacji do końca listopada 2013r. </w:t>
      </w:r>
    </w:p>
    <w:p>
      <w:pPr>
        <w:pStyle w:val="Normal"/>
        <w:jc w:val="both"/>
        <w:rPr/>
      </w:pPr>
      <w:r>
        <w:rPr/>
        <w:tab/>
        <w:t>W kwietniu podpisano umowy na inspektora nadzoru i nadzór autorski projektanta.</w:t>
      </w:r>
    </w:p>
    <w:p>
      <w:pPr>
        <w:pStyle w:val="Normal"/>
        <w:jc w:val="both"/>
        <w:rPr/>
      </w:pPr>
      <w:r>
        <w:rPr/>
        <w:t>W I półroczu poniesiono wydatki w wysokości 1 107zł na nadzór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3) „Przebudowa oczyszczalni ścieków w Gminie Orzesze”</w:t>
      </w:r>
    </w:p>
    <w:p>
      <w:pPr>
        <w:pStyle w:val="Normal"/>
        <w:jc w:val="both"/>
        <w:rPr/>
      </w:pPr>
      <w:r>
        <w:rPr/>
        <w:t xml:space="preserve">W 2008 poniesiono wydatki na opracowanie koncepcji programowo przestrzennej przebudowy istniejącej oczyszczalni ścieków  w wysokości 18 910zł. W 2009r. poniesiono wydatki na opracowanie koncepcji uporządkowania gospodarki ściekami w związku </w:t>
        <w:br/>
        <w:t xml:space="preserve">z planowana przebudową oczyszczalni w wysokości 48 190zł. Inwestycja planowana </w:t>
        <w:br/>
        <w:t>do realizacji w latach 2013-2015 przy udziale środków z WFOŚiGW w Katowica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4)„Przebudowa budynku Urzędu Miejskiego w Orzeszu”</w:t>
      </w:r>
    </w:p>
    <w:p>
      <w:pPr>
        <w:pStyle w:val="Normal"/>
        <w:jc w:val="both"/>
        <w:rPr/>
      </w:pPr>
      <w:r>
        <w:rPr/>
        <w:t xml:space="preserve">Inwestycja realizowana w latach 2011-2012. W 2011r. poniesiono wydatki na kwotę </w:t>
        <w:br/>
        <w:t xml:space="preserve">246 000zł. W I półroczu b.r. poniesiono wydatki na kwotę 1 795,81zł dotyczące opłaty </w:t>
        <w:br/>
        <w:t xml:space="preserve">za przyłącze energetyczne. Inwestycja została zakończona w terminie, zgodnie z zawartą umową. W czerwcu została wystawiona końcowa faktura na kwotę 267 443,27zł , która została zapłacona zgodnie z terminem w lipcu b.r. </w:t>
      </w:r>
    </w:p>
    <w:p>
      <w:pPr>
        <w:pStyle w:val="Normal"/>
        <w:jc w:val="both"/>
        <w:rPr/>
      </w:pPr>
      <w:r>
        <w:rPr/>
        <w:tab/>
        <w:t>Konieczność przebudowy budynku UM związana była głównie z potrzebą powstania na parterze biura obsługi petentów wraz z kasą i obsługą podatków, modernizacji sanitariatów na parterze z dostosowaniem dla osób niepełnosprawnych, wydzielenia strefy bezpieczeństwa na piętrze oraz modernizacją elewacji budynk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Akapitzlist"/>
        <w:ind w:left="0" w:hanging="0"/>
        <w:jc w:val="both"/>
        <w:rPr/>
      </w:pPr>
      <w:r>
        <w:rPr>
          <w:b/>
          <w:i/>
          <w:color w:val="000000"/>
        </w:rPr>
        <w:t xml:space="preserve">5)„SilesiaNet- budowa społeczeństwa informacyjnego w subregionie centralnym województwa  śląskiego: Powiat Mikołowski oraz Gminy Powiatu Mikołowskiego </w:t>
        <w:br/>
        <w:t>( Mikołów ,Łaziska Górne, Orzesze, Ornontowice ,Wyry)”</w:t>
      </w:r>
    </w:p>
    <w:p>
      <w:pPr>
        <w:pStyle w:val="Akapitzlist"/>
        <w:ind w:left="0" w:firstLine="360"/>
        <w:jc w:val="both"/>
        <w:rPr/>
      </w:pPr>
      <w:r>
        <w:rPr>
          <w:color w:val="000000"/>
        </w:rPr>
        <w:t xml:space="preserve">Projekt realizowany w latach 2009-2013  w ramach partnerstwa z Gminami Powiatu Mikołowskiego i Powiatem Mikołowskim </w:t>
      </w:r>
      <w:r>
        <w:rPr>
          <w:b/>
          <w:i/>
          <w:color w:val="000000"/>
        </w:rPr>
        <w:t xml:space="preserve"> , </w:t>
      </w:r>
      <w:r>
        <w:rPr>
          <w:color w:val="000000"/>
        </w:rPr>
        <w:t>których liderem jest Powiat Mikołowski.</w:t>
      </w:r>
    </w:p>
    <w:p>
      <w:pPr>
        <w:pStyle w:val="Normal"/>
        <w:ind w:firstLine="360"/>
        <w:jc w:val="both"/>
        <w:rPr/>
      </w:pPr>
      <w:r>
        <w:rPr>
          <w:color w:val="FF0000"/>
        </w:rPr>
        <w:tab/>
      </w:r>
      <w:r>
        <w:rPr/>
        <w:t>Zgodnie z podjętą uchwałą z dnia 26.01.2012r. na udzielenie pomocy finansowej Powiatowi Mikołowskiemu na zadania realizowane w ramach projektu w wysokości 84 803,25zł  , w  marcu b.r. zawarto stosowną umowę .</w:t>
        <w:tab/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 xml:space="preserve">W 2012r. planuje się częściową realizację w ramach zadań inwestycyjnych obejmujących m.in. </w:t>
      </w:r>
      <w:r>
        <w:rPr>
          <w:b/>
        </w:rPr>
        <w:t xml:space="preserve">: </w:t>
      </w:r>
      <w:r>
        <w:rPr/>
        <w:t>projektowanie sieci światłowodowej (rurociągi z kablami światłowodowymi, geodezja sieci szkieletowej i dystrybucyjnej),</w:t>
      </w:r>
      <w:r>
        <w:rPr>
          <w:b/>
        </w:rPr>
        <w:t xml:space="preserve"> </w:t>
      </w:r>
      <w:r>
        <w:rPr/>
        <w:t>budowę rurociągów kablowych sieci szkieletowej oraz sieci dystrybucyjnej, zabudowę kabli światłowodowych,</w:t>
      </w:r>
      <w:r>
        <w:rPr>
          <w:b/>
        </w:rPr>
        <w:t xml:space="preserve"> </w:t>
      </w:r>
      <w:r>
        <w:rPr/>
        <w:t>adaptację pomieszczeń dla węzłów szkieletowych i dystrybucyjnych, usługa inżyniera projektu oraz w ramach wydatków bieżących promocję projektu. Środki będą przekazywane zgodnie z zawartą umową na wniosek Powiatu Mikołowskiego.</w:t>
      </w:r>
    </w:p>
    <w:p>
      <w:pPr>
        <w:pStyle w:val="Akapitzlist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)„Budowa zintegrowanego systemu zarządzania gminami Powiatu Mikołowskiego</w:t>
        <w:br/>
        <w:t xml:space="preserve"> i Powiatem Mikołowskim w oparciu o system informacji o terenie (GIS)”</w:t>
      </w:r>
    </w:p>
    <w:p>
      <w:pPr>
        <w:pStyle w:val="Akapitzlist"/>
        <w:ind w:left="0" w:firstLine="539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ojekt współfinansowany przez Unię Europejską realizowany w latach 2009-2012 </w:t>
        <w:br/>
        <w:t xml:space="preserve"> w ramach partnerstwa z Gminami Powiatu Mikołowskiego</w:t>
      </w:r>
      <w:r>
        <w:rPr>
          <w:b/>
          <w:i/>
          <w:color w:val="000000"/>
        </w:rPr>
        <w:t xml:space="preserve">, </w:t>
      </w:r>
      <w:r>
        <w:rPr>
          <w:color w:val="000000"/>
        </w:rPr>
        <w:t xml:space="preserve">których liderem jest Gmina Mikołów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 xml:space="preserve">29.06.2012r. podpisana została umowa na udzielenie dotacji celowej na współfinansowanie zadania na kwotę 235 631,57zł . W 2012r. planuje się w ramach zadań inwestycyjnych m.in.: zakup sprzętu teleinformatycznego, aplikację serwera GIS, opracowanie warstw tematycznych, pozyskiwanie danych , integrację systemów obiegu dokumentów i udostępniania danych w Internecie, w ramach zadań bieżących: działania promocyjne, praca Zespołu Wsparcia projektu, szkolenia, audyt zewnętrzny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/>
        <w:t>Środki będą przekazywane zgodnie z zawartą umową na wniosek Gminy Mikołów.</w:t>
      </w:r>
    </w:p>
    <w:p>
      <w:pPr>
        <w:pStyle w:val="Akapitzlist"/>
        <w:ind w:left="0" w:hanging="0"/>
        <w:jc w:val="both"/>
        <w:rPr/>
      </w:pPr>
      <w:r>
        <w:rPr>
          <w:b/>
          <w:i/>
          <w:color w:val="000000"/>
        </w:rPr>
        <w:t>7)„Budowa wodociągu oraz drogi dojazdowej do cmentarza w Zazdrości ”</w:t>
      </w:r>
    </w:p>
    <w:p>
      <w:pPr>
        <w:pStyle w:val="Normal"/>
        <w:jc w:val="both"/>
        <w:rPr/>
      </w:pPr>
      <w:r>
        <w:rPr/>
        <w:t>W latach 2006-2007 poniesiono wydatki  w wysokości 32 939,99zł na opracowanie dokumentacji technicznej. Inwestycja planowana do realizacji w roku 2016 ze środków własnych gminy.</w:t>
      </w:r>
    </w:p>
    <w:p>
      <w:pPr>
        <w:pStyle w:val="Akapitzlis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ind w:left="0" w:hanging="0"/>
        <w:jc w:val="both"/>
        <w:rPr/>
      </w:pPr>
      <w:r>
        <w:rPr>
          <w:b/>
          <w:i/>
          <w:color w:val="000000"/>
        </w:rPr>
        <w:t>8)„Budowa szatni na boisku w Orzeszu , przy ul. Bukowina”</w:t>
      </w:r>
    </w:p>
    <w:p>
      <w:pPr>
        <w:pStyle w:val="Normal"/>
        <w:jc w:val="both"/>
        <w:rPr/>
      </w:pPr>
      <w:r>
        <w:rPr/>
        <w:t>W 2005roku poniesiono wydatki  w wysokości 30 468,30zł głównie na  opracowanie dokumentacji projektowej. Inwestycja planowana do realizacji w roku 2016 ze środków własnych gmin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9) „Budowa kanalizacji deszczowej w ciągu ul. Starej w Orzeszu-Mościskach” </w:t>
      </w:r>
    </w:p>
    <w:p>
      <w:pPr>
        <w:pStyle w:val="Normal"/>
        <w:jc w:val="both"/>
        <w:rPr/>
      </w:pPr>
      <w:r>
        <w:rPr/>
        <w:t>Zadanie do realizacji w latach 2011-2012 .W grudniu 2011r. została podpisana umowa</w:t>
        <w:br/>
        <w:t xml:space="preserve"> na wykonanie projektu technicznego na kwotę 16 605zł z terminem realizacji do końca sierpnia b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0) „Budowa targowiska w Orzeszu” </w:t>
      </w:r>
    </w:p>
    <w:p>
      <w:pPr>
        <w:pStyle w:val="Normal"/>
        <w:jc w:val="both"/>
        <w:rPr/>
      </w:pPr>
      <w:r>
        <w:rPr/>
        <w:t>Zadanie do realizacji w latach 2011-2013. W 2011r. sfinansowano wykonanie projektu oraz uzgodnienia za kwotę 60 370,44zł.W I półroczu poniesiono wydatek dotyczący inspekcji istniejącej instalacji deszczowej zgodnie z zaleceniami Starostwa Powiatowego w wysokości  1 476zł.Złożony został wniosek o dofinansowanie niniejszej inwestycji, nie została jeszcze podjęta decyzja o przyznaniu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1) „Budowa odwodnienia  w ciągu ul. Bukowej  w Orzeszu-Zazdrości” </w:t>
      </w:r>
    </w:p>
    <w:p>
      <w:pPr>
        <w:pStyle w:val="Normal"/>
        <w:jc w:val="both"/>
        <w:rPr/>
      </w:pPr>
      <w:r>
        <w:rPr/>
        <w:t xml:space="preserve">Zadanie do realizacji w latach 2012-2013. W marcu b.r. została podpisana umowa </w:t>
        <w:br/>
        <w:t>na wykonanie projektu technicznego na kwotę 14 637zł z terminem realizacji do końca listopada b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2) „Budowa placu sportowo-rekreacyjnego w Orzeszu przy ul. Bukowina” </w:t>
      </w:r>
    </w:p>
    <w:p>
      <w:pPr>
        <w:pStyle w:val="Normal"/>
        <w:jc w:val="both"/>
        <w:rPr/>
      </w:pPr>
      <w:r>
        <w:rPr/>
        <w:t xml:space="preserve">Zadanie do realizacji w latach 2011-2012 , sfinansowane z opłat za wydawanie zezwoleń </w:t>
        <w:br/>
        <w:t xml:space="preserve">na sprzedaż napojów alkoholowych. W 2011r. poniesiono wydatek w wysokości 10 947zł </w:t>
        <w:br/>
        <w:t xml:space="preserve">na opracowanie projektu. W kwietniu b.r. zostały podpisane umowy z wykonawcą robót   </w:t>
        <w:br/>
        <w:t xml:space="preserve">na kwotę 87 055,50zł z terminem realizacji do końca lipca b.r. oraz na nadzór autorski  </w:t>
        <w:br/>
        <w:t>za kwotę 2 9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13)</w:t>
      </w:r>
      <w:r>
        <w:rPr>
          <w:b/>
          <w:i/>
        </w:rPr>
        <w:t>„Program Ograniczenia Niskiej Emisji dla Gminy Orzesze - etap I"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Zadanie do realizacji w latach 2011-2012 , finansowane z pożyczki z WFOŚiGW.</w:t>
      </w:r>
    </w:p>
    <w:p>
      <w:pPr>
        <w:pStyle w:val="Normal"/>
        <w:jc w:val="both"/>
        <w:rPr/>
      </w:pPr>
      <w:r>
        <w:rPr/>
        <w:t xml:space="preserve">W 2011r. podpisano 7 umów z mieszkańcami na dofinansowanie wymiany źródła ciepła </w:t>
        <w:br/>
        <w:t xml:space="preserve">na kwotę ogółem 27 305,54zł i w takiej wysokości przekazano dotacje z budżetu gminy. </w:t>
        <w:br/>
        <w:t>W I półroczu wypłacono 22 dotacje</w:t>
      </w:r>
      <w:r>
        <w:rPr>
          <w:color w:val="FF0000"/>
        </w:rPr>
        <w:t xml:space="preserve"> </w:t>
      </w:r>
      <w:r>
        <w:rPr/>
        <w:t>za kwotę 82 182,28zł. Sfinansowano również koszt pracy operatora w wysokości 14 76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)</w:t>
      </w:r>
      <w:r>
        <w:rPr>
          <w:b/>
          <w:i/>
        </w:rPr>
        <w:t>„Termomodernizacja budynku Gimnazjum Nr 2 w Orzeszu Zawadzie”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adanie do realizacji w latach 2011-2012. W 2011r. sfinansowano wykonanie projektu wraz </w:t>
        <w:br/>
        <w:t xml:space="preserve">z audytem i studium wykonalności za kwotę 56 211zł. W lipcu b.r. została podpisana umowa </w:t>
        <w:br/>
        <w:t>z wykonawca robót za kwotę 586 129,11zł z terminem realizacji do 15 listopada b.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15)</w:t>
      </w:r>
      <w:r>
        <w:rPr>
          <w:b/>
          <w:i/>
        </w:rPr>
        <w:t>„Dobudowa sali gimnastycznej w Szkole Podstawowej nr 9 w Orzeszu-Zgoń”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Zadanie do realizacji w latach 2012-2015. W lipcu została zawarta umowa na opracowanie dokumentacji projektowej za kwotę 29 520zł z terminem realizacji do 15 listopada b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Pozostałe umowy wieloletnie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Opracowanie projektu miejscowego planu zagospodarowania przestrzennego obejmującego obszar Orzesza w granicy dzielnicy Woszczyce</w:t>
      </w:r>
    </w:p>
    <w:p>
      <w:pPr>
        <w:pStyle w:val="Normal"/>
        <w:jc w:val="both"/>
        <w:rPr/>
      </w:pPr>
      <w:r>
        <w:rPr/>
        <w:t>25.05.2010r. została zawarta umowa na w/w zadanie z terminem realizacji do 30.04.2012r.</w:t>
      </w:r>
    </w:p>
    <w:p>
      <w:pPr>
        <w:pStyle w:val="Normal"/>
        <w:jc w:val="both"/>
        <w:rPr>
          <w:bCs/>
        </w:rPr>
      </w:pPr>
      <w:r>
        <w:rPr/>
        <w:t xml:space="preserve">W 2010r. roku sfinansowano zgodnie z harmonogramem etap 1 obejmujący opracowanie koncepcji planu oraz etap 2 dotyczący opracowania projektu planu w wysokości ogółem 9 369,60zł. W roku 2011 sfinansowano etap 3 obejmujący wprowadzenie zmian do projektu planu wynikających z uzyskanych opinii i dokonanych uzgodnień oraz etap 4 dotyczący wprowadzenia zmian do projektu planu wynikających z rozpatrzenia uwag wniesionych </w:t>
        <w:br/>
        <w:t xml:space="preserve">przez mieszkańców w wysokości ogółem 12 492,80zł. W lipcu sfinansowano dwa kolejne etapy za kwotę 9 369,60zł. Koszt opracowania niniejszego planu wyniósł 31 232zł. </w:t>
        <w:br/>
        <w:t xml:space="preserve">26 kwietnia 2012r. została podjęta Uchwała Rady Miejskiej Orzesze nr XXI/227/12  </w:t>
        <w:br/>
      </w:r>
      <w:r>
        <w:rPr>
          <w:bCs/>
        </w:rPr>
        <w:t xml:space="preserve">w sprawie miejscowego planu zagospodarowania przestrzennego dla terenu położonego </w:t>
        <w:br/>
        <w:t>w</w:t>
      </w:r>
      <w:r>
        <w:rPr/>
        <w:t xml:space="preserve"> </w:t>
      </w:r>
      <w:r>
        <w:rPr>
          <w:bCs/>
        </w:rPr>
        <w:t>Orzeszu-Woszczycach w</w:t>
      </w:r>
      <w:r>
        <w:rPr/>
        <w:t xml:space="preserve"> </w:t>
      </w:r>
      <w:r>
        <w:rPr>
          <w:bCs/>
        </w:rPr>
        <w:t>rejonie ulic: Centralnej, Przyjaźni i</w:t>
      </w:r>
      <w:r>
        <w:rPr/>
        <w:t xml:space="preserve"> </w:t>
      </w:r>
      <w:r>
        <w:rPr>
          <w:bCs/>
        </w:rPr>
        <w:t>Żorski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i/>
        </w:rPr>
        <w:t>2) Opracowanie projektu miejscowego planu zagospodarowania przestrzennego obejmującego obszar Orzesza w granicy dzielnicy Gardawice</w:t>
      </w:r>
    </w:p>
    <w:p>
      <w:pPr>
        <w:pStyle w:val="Normal"/>
        <w:jc w:val="both"/>
        <w:rPr/>
      </w:pPr>
      <w:r>
        <w:rPr/>
        <w:t>25.05.2010r. została zawarta umowa na w/w zadanie z terminem realizacji do 30.04.2012r.</w:t>
      </w:r>
    </w:p>
    <w:p>
      <w:pPr>
        <w:pStyle w:val="Normal"/>
        <w:jc w:val="both"/>
        <w:rPr/>
      </w:pPr>
      <w:r>
        <w:rPr/>
        <w:t>W 2010 roku sfinansowano zgodnie z harmonogramem etap 1 obejmujący opracowanie koncepcji planu oraz etap 2 dotyczący opracowania projektu planu w wysokości ogółem</w:t>
        <w:br/>
        <w:t xml:space="preserve"> 11 529zł. W roku 2011 sfinansowano etap 3 obejmujący wprowadzenie zmian do projektu planu wynikających z uzyskanych opinii i dokonanych uzgodnień oraz etap 4 dotyczący wprowadzenia zmian do projektu planu wynikających z rozpatrzenia uwag wniesionych przez mieszkańców w wysokości ogółem 15 372zł.</w:t>
      </w:r>
      <w:r>
        <w:rPr>
          <w:bCs/>
        </w:rPr>
        <w:t xml:space="preserve"> Do zapłaty pozostają dwa kolejne etapy realizacji planu związane z przygotowaniem planu do uchwalenia i czynnościami po uchwaleniu do ogłoszenia planu i wejścia w życie za kwotę 11 529zł.</w:t>
      </w:r>
      <w:r>
        <w:rPr/>
        <w:t xml:space="preserve"> 28 czerwca 2012r. została podjęta Uchwała Rady Miejskiej Orzesze nr XXIII/258/12</w:t>
      </w:r>
      <w:r>
        <w:rPr>
          <w:bCs/>
        </w:rPr>
        <w:t>w sprawie miejscowego planu zagospodarowania przestrzennego dla terenu położonego w</w:t>
      </w:r>
      <w:r>
        <w:rPr/>
        <w:t xml:space="preserve"> </w:t>
      </w:r>
      <w:r>
        <w:rPr>
          <w:bCs/>
        </w:rPr>
        <w:t xml:space="preserve">Orzeszu-Gardawicach </w:t>
        <w:br/>
        <w:t>w</w:t>
      </w:r>
      <w:r>
        <w:rPr/>
        <w:t xml:space="preserve"> </w:t>
      </w:r>
      <w:r>
        <w:rPr>
          <w:bCs/>
        </w:rPr>
        <w:t>rejonie ulic: Centralnej, Modrzewiowej i</w:t>
      </w:r>
      <w:r>
        <w:rPr/>
        <w:t xml:space="preserve"> </w:t>
      </w:r>
      <w:r>
        <w:rPr>
          <w:bCs/>
        </w:rPr>
        <w:t>Damrota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3)„</w:t>
      </w:r>
      <w:r>
        <w:rPr>
          <w:b/>
          <w:i/>
        </w:rPr>
        <w:t xml:space="preserve">Opracowanie projektu miejscowego planu zagospodarowania przestrzennego </w:t>
        <w:br/>
        <w:t>dla  terenu położonego w Orzeszu- Gardawicach oraz w Orzeszu-Zazdrości ograniczonego: ul.Centralną (DK81), ul.Przyjaźni, ul.Żorską oraz sołectwem Zawiść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wa procedura przetargowa na wyłonienie wykonawcy na opracowanie niniejszego planu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)Opracowanie projektu miejscowego planu zagospodarowania przestrzennego obejmującego obszar Orzesza w granicy dzielnicy  Jaśkowice oraz północno-zachodniej części miasta Orzesze II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1.05.2011r. została zawarta umowa na w/w zadanie z terminem realizacji do 30.11.2012r. W roku 2012 sfinansowano etap 1 obejmujący opracowanie koncepcji planu oraz etap </w:t>
        <w:br/>
        <w:t xml:space="preserve">2 dotyczący opracowania projektu planu w wysokości ogółem 20 910zł. W I półroczu sfinansowano etap 3 związany z wprowadzeniem zmian do projektu planu wynikających </w:t>
        <w:br/>
        <w:t>z uzyskanych opinii i uzgodnień za kwotę 6 15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5)</w:t>
      </w:r>
      <w:r>
        <w:rPr>
          <w:b/>
          <w:i/>
        </w:rPr>
        <w:t>”Opracowanie projektu miejscowego planu zagospodarowania przestrzennego dla terenu położonego w Orzeszu dla sołectwa Zgoń”</w:t>
      </w:r>
      <w:r>
        <w:rPr>
          <w:i/>
        </w:rPr>
        <w:t xml:space="preserve"> </w:t>
      </w:r>
    </w:p>
    <w:p>
      <w:pPr>
        <w:pStyle w:val="Normal"/>
        <w:snapToGrid w:val="false"/>
        <w:jc w:val="both"/>
        <w:rPr/>
      </w:pPr>
      <w:r>
        <w:rPr/>
        <w:t xml:space="preserve">08.03.2012r. została zawarta umowa na w/w zadanie z terminem realizacji do 30.11.2013r. </w:t>
        <w:br/>
        <w:t>W lipcu b.r. została zakończona realizacja etapu 1 obejmujący opracowanie koncepcji planu za kwotę 8 610zł. Do 22 września b.r. ma zakończyć się realizacja etapu 2 dotyczącego opracowania projektu planu.</w:t>
      </w:r>
    </w:p>
    <w:p>
      <w:pPr>
        <w:pStyle w:val="Normal"/>
        <w:snapToGrid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6) Umowa o świadczenie usługi oświetleniowej na terenie Miasta Orzesze</w:t>
      </w:r>
    </w:p>
    <w:p>
      <w:pPr>
        <w:pStyle w:val="Normal"/>
        <w:ind w:firstLine="540"/>
        <w:jc w:val="both"/>
        <w:rPr/>
      </w:pPr>
      <w:r>
        <w:rPr/>
        <w:t>Umowa w zakresie świadczenia usługi oświetleniowej z uwzględnieniem poprawy jakości i efektywności oświetlenia ulicznego na terenie gminy Orzesze została zawarta 01.07.2009r. na okres czterech lat. Usługa oświetleniowa   obejmuje:</w:t>
      </w:r>
    </w:p>
    <w:p>
      <w:pPr>
        <w:pStyle w:val="Normal"/>
        <w:suppressAutoHyphens w:val="true"/>
        <w:jc w:val="both"/>
        <w:rPr/>
      </w:pPr>
      <w:r>
        <w:rPr/>
        <w:t xml:space="preserve">- oświetlenie ulic, placów i dróg publicznych znajdujących się na terenie Miasta Orzesze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- poprawę efektywności i jakości oświetlenia ulicznego, w szczególności poprzez montaż energooszczędnych opraw oświetleniowych, niezbędnych elementów sieci i urządzeń oraz rekonfigurację układu sieci, wymianę słupów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ynagrodzenie za świadczoną usługę płatne jest miesięcznie w wysokości 24 962zł netto plus obowiązujący podatek VAT ( obecnie 23%). W I półroczu b.r. poniesiono wydatki </w:t>
        <w:br/>
        <w:t>w wysokości 153 516,3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)</w:t>
      </w:r>
      <w:r>
        <w:rPr>
          <w:b/>
          <w:i/>
        </w:rPr>
        <w:t xml:space="preserve">”Umowa na dzierżawę sterowników OPL do oszczędzania energii elektrycznej </w:t>
        <w:br/>
        <w:t>w obwodach oświetleniowych przy ul. Zbożowej i Mikołowskiej”</w:t>
      </w:r>
      <w:r>
        <w:rPr/>
        <w:t xml:space="preserve"> </w:t>
      </w:r>
    </w:p>
    <w:p>
      <w:pPr>
        <w:pStyle w:val="Normal"/>
        <w:snapToGrid w:val="false"/>
        <w:jc w:val="both"/>
        <w:rPr/>
      </w:pPr>
      <w:r>
        <w:rPr/>
        <w:t>13 czerwca b.r. została zawarta umowa na dzierżawę 3 sztuk sterowników na okres do końca czerwca 2014r. Instalacja sterowników ma na celu uzyskanie oszczędności w zakresie zużywanej energii do oświetlenia miasta Orzesze.</w:t>
      </w:r>
    </w:p>
    <w:p>
      <w:pPr>
        <w:pStyle w:val="Normal"/>
        <w:snapToGrid w:val="false"/>
        <w:jc w:val="both"/>
        <w:rPr/>
      </w:pPr>
      <w:r>
        <w:rPr/>
        <w:t>W I półroczu b.r. poniesiono koszt I raty za dzierżawę w wysokości 1 024,59zł.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zewidywane kształtowanie się długu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napToGrid w:val="false"/>
        <w:ind w:firstLine="708"/>
        <w:jc w:val="both"/>
        <w:rPr>
          <w:bCs/>
        </w:rPr>
      </w:pPr>
      <w:r>
        <w:rPr/>
        <w:t xml:space="preserve">Po zmianach Wieloletniej Prognozy Finansowej głównie z uwagi na wykonany niższy dług niż planowany na koniec roku 2011 oraz zmniejszenie kwoty pożyczki na budową kanalizacji ściekowej etap XII wskaźniki dotyczące zadłużenia: </w:t>
        <w:br/>
        <w:t xml:space="preserve">a) obowiązujące w latach 2012-2013 wynikające z art. 170 i 169 ustawy </w:t>
      </w:r>
      <w:r>
        <w:rPr>
          <w:bCs/>
          <w:color w:val="000000"/>
        </w:rPr>
        <w:t xml:space="preserve">o finansach publicznych z dnia 30 czerwca 2005 r. </w:t>
      </w:r>
      <w:r>
        <w:rPr>
          <w:bCs/>
        </w:rPr>
        <w:t>uległy obniżeniu i nie przekraczają ustawowych progów 60% i 15%.,</w:t>
      </w:r>
    </w:p>
    <w:p>
      <w:pPr>
        <w:pStyle w:val="Normal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b) obwiązujące w latach 2014 - 2026 wynikające z art. 243 ustawy o finansach publicznych z dnia 27 sierpnia 2009 r. , również </w:t>
      </w:r>
      <w:r>
        <w:rPr>
          <w:bCs/>
        </w:rPr>
        <w:t>uległy zmianom , jednak nadal zostaje zachowana relacja zgodnie z wspomnianym art.243 (przy czym</w:t>
      </w:r>
      <w:r>
        <w:rPr>
          <w:bCs/>
          <w:color w:val="000000"/>
        </w:rPr>
        <w:t xml:space="preserve"> konieczne jest ciągłe ograniczanie  wydatków bieżących Gminy Orzesze). </w:t>
      </w:r>
    </w:p>
    <w:p>
      <w:pPr>
        <w:pStyle w:val="Normal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Przewidywane kształtowanie się długu w latach 2011-2026 po dokonanych zmianach przedstawiają poniższe tabele: </w:t>
      </w:r>
    </w:p>
    <w:p>
      <w:pPr>
        <w:pStyle w:val="Normal"/>
        <w:snapToGrid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24"/>
        <w:gridCol w:w="992"/>
        <w:gridCol w:w="1134"/>
        <w:gridCol w:w="1134"/>
        <w:gridCol w:w="1134"/>
        <w:gridCol w:w="1134"/>
      </w:tblGrid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6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 na koniec ro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13 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16 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93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006 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14 451</w:t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ŹNIKI z ustawy o finansach publicznych z dnia 30.06.2005r.         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z art. 170  max.60%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łużenie/dochody ogół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5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7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6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2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81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z art. 169  max.15%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wota spłaty /dochody ogół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15%</w:t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1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0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,0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3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,4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64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łącznej kwoty spłat do dochodów ogół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15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ełnienie wskaźnik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poz.6  &lt; od  poz.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24"/>
        <w:gridCol w:w="1134"/>
        <w:gridCol w:w="1134"/>
        <w:gridCol w:w="1134"/>
        <w:gridCol w:w="1134"/>
        <w:gridCol w:w="1058"/>
      </w:tblGrid>
      <w:tr>
        <w:trPr>
          <w:trHeight w:val="52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1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 na koniec ro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84 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54 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32 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02 84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97 231</w:t>
            </w:r>
          </w:p>
        </w:tc>
      </w:tr>
      <w:tr>
        <w:trPr>
          <w:trHeight w:val="51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ŹNIKI z ustawy o finansach publicznych z dnia 30.06.2005r.         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z art. 170  max.60%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łużenie/dochody ogół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3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0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52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44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z art. 169  max.15%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wota spłaty /dochody ogół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6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6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1%</w:t>
            </w:r>
          </w:p>
        </w:tc>
      </w:tr>
      <w:tr>
        <w:trPr>
          <w:trHeight w:val="59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5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68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42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,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,8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2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21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4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łącznej kwoty spłat do dochodów ogół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4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6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6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1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ełnienie wskaźnik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poz.6  &lt; od  poz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266"/>
        <w:gridCol w:w="1134"/>
        <w:gridCol w:w="1134"/>
        <w:gridCol w:w="992"/>
        <w:gridCol w:w="992"/>
        <w:gridCol w:w="1134"/>
      </w:tblGrid>
      <w:tr>
        <w:trPr>
          <w:trHeight w:val="44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p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26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 na koniec ro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13 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7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2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ŹNIKI z ustawy o finansach publicznych z dnia 30.06.2005r.         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z art. 170  max.60%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łużenie/dochody ogół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1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7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cja z art. 169  max.15%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wota spłaty /dochody ogół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4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2%</w:t>
            </w:r>
          </w:p>
        </w:tc>
      </w:tr>
      <w:tr>
        <w:trPr>
          <w:trHeight w:val="59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1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7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56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,4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,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,3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1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7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Relacja łącznej kwoty spłat do dochodów ogółe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4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12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pełnienie wskaźnika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poz.6  &lt; od  poz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Sposób sfinansowania planowanego długu w poszczególnych latach po zmianach na dzień 30.06.2012r. przedstawia się następująco:</w:t>
      </w:r>
    </w:p>
    <w:p>
      <w:pPr>
        <w:pStyle w:val="Normal"/>
        <w:jc w:val="both"/>
        <w:rPr/>
      </w:pPr>
      <w:r>
        <w:rPr/>
        <w:t>2012r. spłata w wysokości 3 034 756zł z kredytów w wysokości 2 016 259zł oraz wolnych  środków w wysokości 1 018 497zł ,</w:t>
      </w:r>
    </w:p>
    <w:p>
      <w:pPr>
        <w:pStyle w:val="Normal"/>
        <w:jc w:val="both"/>
        <w:rPr/>
      </w:pPr>
      <w:r>
        <w:rPr/>
        <w:t>2013r. spłata w wysokości 2 567 403zł z pożyczek w wysokości 1 369 917zł oraz nadwyżki budżetowej w wysokości 1 197 486,</w:t>
      </w:r>
    </w:p>
    <w:p>
      <w:pPr>
        <w:pStyle w:val="Normal"/>
        <w:jc w:val="both"/>
        <w:rPr/>
      </w:pPr>
      <w:r>
        <w:rPr/>
        <w:t>2014r. spłata w wysokości 1 208 850zł z pożyczek,</w:t>
      </w:r>
    </w:p>
    <w:p>
      <w:pPr>
        <w:pStyle w:val="Normal"/>
        <w:jc w:val="both"/>
        <w:rPr/>
      </w:pPr>
      <w:r>
        <w:rPr/>
        <w:t>2015r. spłata w wysokości 1 187 180zł z pożyczek,</w:t>
      </w:r>
    </w:p>
    <w:p>
      <w:pPr>
        <w:pStyle w:val="Normal"/>
        <w:jc w:val="both"/>
        <w:rPr/>
      </w:pPr>
      <w:r>
        <w:rPr/>
        <w:t>2016r. spłata w wysokości 2 192 018zł z nadwyżki budżetowej ,</w:t>
      </w:r>
    </w:p>
    <w:p>
      <w:pPr>
        <w:pStyle w:val="Normal"/>
        <w:jc w:val="both"/>
        <w:rPr/>
      </w:pPr>
      <w:r>
        <w:rPr/>
        <w:t>2017r. spłata w wysokości 2 170 000zł z pożyczek w wysokości 740 000zł oraz nadwyżki budżetowej w wysokości 1 430 000zł,</w:t>
      </w:r>
    </w:p>
    <w:p>
      <w:pPr>
        <w:pStyle w:val="Normal"/>
        <w:jc w:val="both"/>
        <w:rPr/>
      </w:pPr>
      <w:r>
        <w:rPr/>
        <w:t>2018r. spłata w wysokości 2 090 000zł z pożyczek,</w:t>
      </w:r>
    </w:p>
    <w:p>
      <w:pPr>
        <w:pStyle w:val="Normal"/>
        <w:jc w:val="both"/>
        <w:rPr/>
      </w:pPr>
      <w:r>
        <w:rPr/>
        <w:t>2019r. spłata w wysokości 1 821 606zł z pożyczek,</w:t>
      </w:r>
    </w:p>
    <w:p>
      <w:pPr>
        <w:pStyle w:val="Normal"/>
        <w:jc w:val="both"/>
        <w:rPr/>
      </w:pPr>
      <w:r>
        <w:rPr/>
        <w:t>2020r. spłata w wysokości 1 730 000zł z pożyczek w wysokości 1 400 000zł oraz nadwyżki budżetowej w wysokości 330 000zł ,</w:t>
      </w:r>
    </w:p>
    <w:p>
      <w:pPr>
        <w:pStyle w:val="Normal"/>
        <w:jc w:val="both"/>
        <w:rPr/>
      </w:pPr>
      <w:r>
        <w:rPr/>
        <w:t>2021r. spłata w wysokości 2 605 614zł z nadwyżki budżetowej,</w:t>
      </w:r>
    </w:p>
    <w:p>
      <w:pPr>
        <w:pStyle w:val="Normal"/>
        <w:jc w:val="both"/>
        <w:rPr/>
      </w:pPr>
      <w:r>
        <w:rPr/>
        <w:t>2022r. spłata w wysokości 2 084 000zł z nadwyżki budżetowej,</w:t>
      </w:r>
    </w:p>
    <w:p>
      <w:pPr>
        <w:pStyle w:val="Normal"/>
        <w:jc w:val="both"/>
        <w:rPr/>
      </w:pPr>
      <w:r>
        <w:rPr/>
        <w:t>2023r. spłata w wysokości 1 938 231zł z nadwyżki budżetowej,</w:t>
      </w:r>
    </w:p>
    <w:p>
      <w:pPr>
        <w:pStyle w:val="Normal"/>
        <w:jc w:val="both"/>
        <w:rPr/>
      </w:pPr>
      <w:r>
        <w:rPr/>
        <w:t>2024r. spłata w wysokości 1 575 000zł z nadwyżki budżetowej,</w:t>
      </w:r>
    </w:p>
    <w:p>
      <w:pPr>
        <w:pStyle w:val="Normal"/>
        <w:jc w:val="both"/>
        <w:rPr/>
      </w:pPr>
      <w:r>
        <w:rPr/>
        <w:t>2025r. spłata w wysokości 1 575 000zł z nadwyżki budżetowej,</w:t>
      </w:r>
    </w:p>
    <w:p>
      <w:pPr>
        <w:pStyle w:val="Normal"/>
        <w:jc w:val="both"/>
        <w:rPr/>
      </w:pPr>
      <w:r>
        <w:rPr/>
        <w:t>2026r. spłata w wysokości 1 125 000zł z nadwyżki budżetowej.</w:t>
      </w:r>
    </w:p>
    <w:p>
      <w:pPr>
        <w:pStyle w:val="Normal"/>
        <w:snapToGrid w:val="false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4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32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02:00Z</dcterms:created>
  <dc:creator>nn</dc:creator>
  <dc:description/>
  <cp:keywords/>
  <dc:language>en-US</dc:language>
  <cp:lastModifiedBy>nn</cp:lastModifiedBy>
  <cp:lastPrinted>2012-08-13T13:16:00Z</cp:lastPrinted>
  <dcterms:modified xsi:type="dcterms:W3CDTF">2012-08-13T11:16:00Z</dcterms:modified>
  <cp:revision>6</cp:revision>
  <dc:subject/>
  <dc:title/>
</cp:coreProperties>
</file>