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Załącznik nr 4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szczegółowa z realizacji wydatków Urzędu Miejskiego</w:t>
      </w:r>
    </w:p>
    <w:p>
      <w:pPr>
        <w:pStyle w:val="Normal"/>
        <w:ind w:left="360" w:right="-1" w:hanging="0"/>
        <w:jc w:val="center"/>
        <w:rPr/>
      </w:pPr>
      <w:r>
        <w:rPr>
          <w:b/>
          <w:sz w:val="28"/>
          <w:szCs w:val="28"/>
        </w:rPr>
        <w:t>za I półrocze 2012r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>- plan po zmianach</w:t>
        <w:tab/>
        <w:tab/>
        <w:tab/>
        <w:t>-</w:t>
        <w:tab/>
        <w:t>21 942 674,04 zł</w:t>
      </w:r>
    </w:p>
    <w:p>
      <w:pPr>
        <w:pStyle w:val="Normal"/>
        <w:jc w:val="both"/>
        <w:rPr/>
      </w:pPr>
      <w:r>
        <w:rPr>
          <w:b/>
          <w:color w:val="000000"/>
        </w:rPr>
        <w:t>- wykonanie</w:t>
        <w:tab/>
        <w:tab/>
        <w:tab/>
        <w:tab/>
        <w:t>-</w:t>
        <w:tab/>
        <w:t xml:space="preserve">  8 220 974,50 zł</w:t>
      </w:r>
    </w:p>
    <w:p>
      <w:pPr>
        <w:pStyle w:val="Normal"/>
        <w:jc w:val="both"/>
        <w:rPr/>
      </w:pPr>
      <w:r>
        <w:rPr>
          <w:b/>
          <w:color w:val="000000"/>
        </w:rPr>
        <w:t>- % wykonania</w:t>
        <w:tab/>
        <w:tab/>
        <w:tab/>
        <w:t>-</w:t>
        <w:tab/>
        <w:t xml:space="preserve">         37 %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z. 010  -  Rolnictwo i łowiectwo </w:t>
      </w:r>
    </w:p>
    <w:p>
      <w:pPr>
        <w:pStyle w:val="Heading5"/>
        <w:rPr/>
      </w:pPr>
      <w:r>
        <w:rPr>
          <w:color w:val="000000"/>
        </w:rPr>
        <w:t>Rozdz. 01008  Melioracje wodn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Środki zostaną wydatkowane w II półrocz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01095  Pozostała działalność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datkowano w 62% głównie na zakup karmy dla dzikich zwierząt celem ograniczenia  szkód w uprawach rolnych oraz zwrot części podatku akcyzowego rolnikom.</w:t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z. 500  -  Handel</w:t>
      </w:r>
    </w:p>
    <w:p>
      <w:pPr>
        <w:pStyle w:val="Heading5"/>
        <w:rPr>
          <w:color w:val="000000"/>
        </w:rPr>
      </w:pPr>
      <w:r>
        <w:rPr>
          <w:color w:val="000000"/>
        </w:rPr>
        <w:t>Rozdz. 50095  Pozostała działalność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datkowana kwota 3 680 dotyczy  czynszu za dzierżawienie terenu pod targowiskiem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Dotację przedmiotową dla Zakładu Gospodarki Komunalnej </w:t>
        <w:br/>
        <w:t xml:space="preserve">i Mieszkaniowej w Orzeszu na utrzymanie targowiska miejskiego przekazano zgodnie </w:t>
        <w:br/>
        <w:t xml:space="preserve">z zapotrzebowaniem w 50% tj. w wysokości 12 498z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Został złożony wniosek o uzyskanie dofinansowania na realizację zadania </w:t>
      </w:r>
      <w:r>
        <w:rPr>
          <w:bCs/>
          <w:iCs/>
          <w:color w:val="000000"/>
          <w:shd w:fill="FFFFFF" w:val="clear"/>
        </w:rPr>
        <w:t>„Budowa targowiska w Orzeszu”, czekamy na decyzje w sprawie przyznania środk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z. 600  -  Transport i łączność</w:t>
      </w:r>
    </w:p>
    <w:p>
      <w:pPr>
        <w:pStyle w:val="Heading5"/>
        <w:rPr>
          <w:color w:val="000000"/>
        </w:rPr>
      </w:pPr>
      <w:r>
        <w:rPr>
          <w:color w:val="000000"/>
        </w:rPr>
        <w:t>Rozdz. 60004  Lokalny transport zbiorowy</w:t>
      </w:r>
    </w:p>
    <w:p>
      <w:pPr>
        <w:pStyle w:val="Normal"/>
        <w:rPr>
          <w:color w:val="000000"/>
        </w:rPr>
      </w:pPr>
      <w:r>
        <w:rPr>
          <w:color w:val="000000"/>
        </w:rPr>
        <w:t>Wydatki bieżące zrealizowane w 54% w tym:</w:t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płaty do usług komunikacyjnych realizowanych przez następujących przewoźników </w:t>
        <w:br/>
        <w:t xml:space="preserve">w I kwartal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0"/>
        <w:rPr>
          <w:color w:val="000000"/>
          <w:sz w:val="20"/>
        </w:rPr>
      </w:pPr>
      <w:r>
        <w:rPr>
          <w:color w:val="000000"/>
        </w:rPr>
        <w:t>MZK Jastrzębie</w:t>
        <w:tab/>
        <w:t>-</w:t>
        <w:tab/>
        <w:t xml:space="preserve">  6 988,80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0"/>
        <w:rPr>
          <w:color w:val="000000"/>
          <w:sz w:val="20"/>
        </w:rPr>
      </w:pPr>
      <w:r>
        <w:rPr>
          <w:color w:val="000000"/>
        </w:rPr>
        <w:t>KZK GOP – Katowice-</w:t>
        <w:tab/>
        <w:t xml:space="preserve">  6 653,08zł,</w:t>
      </w:r>
    </w:p>
    <w:p>
      <w:pPr>
        <w:pStyle w:val="Normal"/>
        <w:jc w:val="both"/>
        <w:rPr/>
      </w:pPr>
      <w:r>
        <w:rPr>
          <w:color w:val="000000"/>
        </w:rPr>
        <w:t>- dotacja dla Gminy Tychy na komunikację miejską organizowaną przez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</w:t>
        <w:tab/>
        <w:t xml:space="preserve">MZK  Tychy </w:t>
        <w:tab/>
        <w:tab/>
        <w:t>-</w:t>
        <w:tab/>
        <w:t>631 660,86zł</w:t>
      </w:r>
    </w:p>
    <w:p>
      <w:pPr>
        <w:pStyle w:val="Normal"/>
        <w:jc w:val="both"/>
        <w:rPr/>
      </w:pPr>
      <w:r>
        <w:rPr>
          <w:color w:val="000000"/>
        </w:rPr>
        <w:t xml:space="preserve">- pomoc finansowa dla Województwa Śląskiego na organizacje transportu miejskiego </w:t>
        <w:br/>
        <w:t xml:space="preserve">na liniach 29,69,310,636 </w:t>
        <w:tab/>
        <w:t>-           382 941,30zł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</w:rPr>
        <w:t xml:space="preserve">Koszt organizacji transportu lokalnego w stosunku do półrocza ubiegłego roku wzrósł </w:t>
        <w:br/>
        <w:t xml:space="preserve">o 176 317,75zł. </w:t>
      </w:r>
    </w:p>
    <w:p>
      <w:pPr>
        <w:pStyle w:val="Normal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60014  Drogi publiczne powiatow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6.07.2012r. została podpisana umowa na udzielenie pomocy finansowej Powiatowi Mikołowskiemu na  </w:t>
      </w:r>
      <w:r>
        <w:rPr>
          <w:color w:val="000000"/>
          <w:szCs w:val="24"/>
        </w:rPr>
        <w:t>remont odcinka ul.Jaśkowickiej wraz z chodnikie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6"/>
        <w:ind w:right="0" w:hanging="0"/>
        <w:rPr>
          <w:color w:val="000000"/>
        </w:rPr>
      </w:pPr>
      <w:r>
        <w:rPr>
          <w:color w:val="000000"/>
        </w:rPr>
        <w:t>Rozdz. 60016  Drogi publiczne gminn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Wydatki na remonty dróg gminnych poniesione zostaną w II półrocz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warto następujące umow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12 kwietnia  na remonty cząstkowe oraz bieżące dróg gminnych na kwotę 149 787,37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27 czerwca na remont odcinka ul. Drukarskiej na kwotę 56 153,81zł (częściowo finansowana ze środków funduszu sołeckiego) 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27 czerwca na remont nawierzchni ul. Górniczej na kwotę 44 778,73zł. </w:t>
      </w:r>
    </w:p>
    <w:p>
      <w:pPr>
        <w:pStyle w:val="Normal"/>
        <w:jc w:val="both"/>
        <w:rPr/>
      </w:pPr>
      <w:r>
        <w:rPr>
          <w:color w:val="000000"/>
        </w:rPr>
        <w:t>W lipcu rozpoczęto procedurę przetargową na remont ul. Skłodowskiej.</w:t>
      </w:r>
    </w:p>
    <w:p>
      <w:pPr>
        <w:pStyle w:val="Normal"/>
        <w:ind w:firstLine="708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zimowe utrzymanie dróg gminnych w tym roku poniesiono wydatki w wysokości 167 446,44zł.</w:t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datki inwestycyjne również zostaną poniesione w II półroczu.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godnie z zawartymi umowami  projekt kanalizacji deszczowej ul. Starej ma zostać opracowany do końca sierpnia , a projekt odwodnienia ul. Bukowej do końca listopada b.r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stały opracowane dokumentacje budowy chodnika przy ul. Czarnieckiego  oraz przy ul.Traugutta, w lipcu ogłoszono przetargi na realizację niniejszych inwestycji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ind w:right="0" w:hanging="0"/>
        <w:rPr>
          <w:color w:val="000000"/>
        </w:rPr>
      </w:pPr>
      <w:r>
        <w:rPr>
          <w:color w:val="000000"/>
        </w:rPr>
        <w:t>Rozdz. 60017  Drogi wewnętrzne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2 kwietnia została zawarta umowa na remonty cząstkowe oraz bieżące dróg wewnętrznych  na kwotę 18 500zł. W lipcu ogłoszono przetarg na remont odcinka drogi wewnętrznej finansowany ze środków funduszu sołeckiego sołectwa Zgo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ind w:right="0" w:hanging="0"/>
        <w:rPr>
          <w:color w:val="000000"/>
        </w:rPr>
      </w:pPr>
      <w:r>
        <w:rPr>
          <w:color w:val="000000"/>
        </w:rPr>
        <w:t>Rozdz. 60053  Infrastruktura telekomunikacyjna</w:t>
      </w:r>
    </w:p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Środki zaplanowane w wysokości 96 804zł na realizację projektu Silesia Net</w:t>
      </w:r>
      <w:r>
        <w:rPr/>
        <w:t xml:space="preserve"> </w:t>
      </w:r>
      <w:r>
        <w:rPr>
          <w:color w:val="000000"/>
        </w:rPr>
        <w:t>- budowa społeczeństwa informacyjnego planuje się wydatkować w II półrocz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ind w:right="0" w:hanging="0"/>
        <w:rPr>
          <w:color w:val="000000"/>
        </w:rPr>
      </w:pPr>
      <w:r>
        <w:rPr>
          <w:color w:val="000000"/>
        </w:rPr>
        <w:t xml:space="preserve">Rozdz. 60095  Pozostała działalność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datkowanie pozostałych środków na remonty wiat zaplanowano na II półrocze b.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I półroczu wyremontowano wiaty przy ul.Rybnickiej, Św.Wawrzyńca </w:t>
        <w:br/>
        <w:t xml:space="preserve"> i ul.Centralnej w Orzeszu-Woszczycach. W czerwcu zakończono budowę wiaty przy </w:t>
        <w:br/>
        <w:t>ul. Szkolnej w Orzeszu-Zawadzie.</w:t>
      </w:r>
    </w:p>
    <w:p>
      <w:pPr>
        <w:pStyle w:val="Heading3"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Heading3"/>
        <w:ind w:right="0" w:hanging="0"/>
        <w:rPr>
          <w:color w:val="000000"/>
        </w:rPr>
      </w:pPr>
      <w:r>
        <w:rPr>
          <w:color w:val="000000"/>
        </w:rPr>
        <w:t>Dz. 630 Turystyka</w:t>
      </w:r>
    </w:p>
    <w:p>
      <w:pPr>
        <w:pStyle w:val="Heading6"/>
        <w:ind w:right="0" w:hanging="0"/>
        <w:rPr/>
      </w:pPr>
      <w:r>
        <w:rPr>
          <w:color w:val="000000"/>
        </w:rPr>
        <w:t>Rozdz. 63003  Zadania w zakresie upowszechniania turystyki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 xml:space="preserve">11 czerwca zawarto umowę na uzupełnienie zniszczonego oznakowania tras rowerowych na kwotę 19 650zł. W lipcu poniesiono pierwsze wydatk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ind w:right="0" w:hanging="0"/>
        <w:rPr>
          <w:color w:val="000000"/>
        </w:rPr>
      </w:pPr>
      <w:r>
        <w:rPr>
          <w:color w:val="000000"/>
        </w:rPr>
        <w:t>Rozdz. 63095 Pozostała działalność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Został sfinansowany ze środków funduszu sołeckiego projekt budowy placu zabaw na terenie sołectwa Woszczyce.11 czerwca zawarto umowę na urządzenie placu zabaw na kwotę 14 459,88zł z terminem realizacji do końca lipca b.r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ind w:right="0" w:hanging="0"/>
        <w:rPr>
          <w:color w:val="000000"/>
        </w:rPr>
      </w:pPr>
      <w:r>
        <w:rPr>
          <w:color w:val="000000"/>
        </w:rPr>
        <w:t>Dz. 700  Gospodarka mieszkaniowa</w:t>
      </w:r>
    </w:p>
    <w:p>
      <w:pPr>
        <w:pStyle w:val="Heading6"/>
        <w:ind w:right="0" w:hanging="0"/>
        <w:rPr/>
      </w:pPr>
      <w:r>
        <w:rPr>
          <w:color w:val="000000"/>
        </w:rPr>
        <w:t>Rozdz. 70001  Zakłady gospodarki mieszkaniowej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Dotację przedmiotową dla Zakładu Gospodarki Komunalnej </w:t>
        <w:br/>
        <w:t xml:space="preserve">i Mieszkaniowej w Orzeszu przekazano zgodnie z zapotrzebowaniem w 67 % tj. w wysokości 292 000z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4"/>
        </w:rPr>
        <w:t>Dotację  celową na inwestycję dla ZGKiM na rozbudowę budynku OSP w Orzeszu-Jaśkowicach przekazano w wysokości 5 977,50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nie przychodów i kosztów samorządowego zakładu budżetowego przedstawia załącznik nr 9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6"/>
        <w:ind w:right="0" w:hanging="0"/>
        <w:rPr>
          <w:color w:val="000000"/>
        </w:rPr>
      </w:pPr>
      <w:r>
        <w:rPr>
          <w:color w:val="000000"/>
        </w:rPr>
        <w:t>Rozdz. 70005 Gospodarka gruntami i nieruchomościami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 lutego została zawarta umowa na wykonanie operatów szacunkowych nieruchomości na kwotę 36 727,80zł , z czego w I półroczu wydatkowano kwotę 8 511,60z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 rezerwy ogólnej uruchomiono środki w czerwcu na zapłatę służebności </w:t>
        <w:br/>
        <w:t>w wysokości 17 100z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zCs w:val="24"/>
        </w:rPr>
        <w:t>Uchwałą Rady Miejskiej  Orzesze nr XXIII/268/12 z dnia 28.06.2012r.  zwiększono  środki o 28 000zł na należny podatek VAT od planowanej  zamiany nieruchomości gruntowych przy ul. Piastowskiej w Orzeszu-Woszczycach poprzez zmniejszenie planowanych wydatków majątkowych przeznaczonych na wykupy gruntów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Środki wydatkowano zgodnie z bieżącymi potrzebami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sz w:val="8"/>
        </w:rPr>
      </w:pPr>
      <w:r>
        <w:rPr>
          <w:b/>
          <w:color w:val="FF0000"/>
          <w:sz w:val="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z. 710  Działalność usługowa</w:t>
      </w:r>
    </w:p>
    <w:p>
      <w:pPr>
        <w:pStyle w:val="Heading6"/>
        <w:ind w:right="0" w:hanging="0"/>
        <w:rPr>
          <w:color w:val="000000"/>
        </w:rPr>
      </w:pPr>
      <w:r>
        <w:rPr>
          <w:color w:val="000000"/>
        </w:rPr>
        <w:t>Rozdz. 71004 Plany zagospodarowania przestrzennego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Odbyło się jedno posiedzenie Komisji Urbanistycznej ( paragraf 4170 i 4110 ) dotyczące opiniowania planu dla terenu Orzesze-Jaśkowice oraz północo-zachodniej części Orzesza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26 stycznia została zawarta umowa na wykonanie projektów decyzji ustalających warunki zabudowy na kwotę 59 593,50zł , z czego w I półroczu wydatkowano kwotę 16 363,92zł na przygotowanie 47 projektów decyzji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zczegółowe informacje z realizacji planów zagospodarowania przestrzennego zawiera załącznik nr 12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Rozdz. 71013  Prace geodezyjne i kartograficzne (nie inwestycyjne) oraz </w:t>
      </w:r>
    </w:p>
    <w:p>
      <w:pPr>
        <w:pStyle w:val="Heading6"/>
        <w:ind w:right="0" w:hanging="0"/>
        <w:rPr>
          <w:color w:val="000000"/>
        </w:rPr>
      </w:pPr>
      <w:r>
        <w:rPr>
          <w:color w:val="000000"/>
        </w:rPr>
        <w:t>Rozdz. 71014  Opracowania geodezyjne i kartograficzn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Środki wykorzystano w miarę bieżących potrzeb  na  wydatki związane z  podziałami nieruchomości, odtworzeniami granic , komunalizacją mienia, dokumenty przewłaszczeniowe, mapy własności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ind w:right="0" w:hanging="0"/>
        <w:rPr>
          <w:color w:val="000000"/>
        </w:rPr>
      </w:pPr>
      <w:r>
        <w:rPr>
          <w:color w:val="000000"/>
        </w:rPr>
        <w:t>Rozdz. 71035  Cmentarz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datki na utrzymanie grobów wojennych przewidziano w II półroczu br.</w:t>
        <w:br/>
        <w:t xml:space="preserve">Dotację przedmiotową dla Zakładu Gospodarki Komunalnej i Mieszkaniowej przekazano </w:t>
        <w:br/>
        <w:t>w 50% tj. w wysokości 19 002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nie przychodów i wydatków zakładu budżetowego przedstawia załącznik nr 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Dz. 750  Administracja publiczna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Ogółem wydatki bieżące przeznaczone na realizację zadań związanych z utrzymaniem administracji publicznej , w tym koszty obsługi Rady Miejskiej oraz Urzędu Miejskiego </w:t>
        <w:br/>
        <w:t>w Orzeszu ,  zrealizowano w 43,5%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Niskie wykonanie wydatków dotyczące promocji miasta ( rozdział 75075) w 6% związane jest z realizacją projektu unijnego ”Orzesze hektary możliwości. Promocja terenów inwestycyjnych” opisanego szczegółowo w załączniku nr 1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łatności związane z realizacją zadania inwestycyjnego dotyczącego przebudowy budynku Urzędu Miejskiego nastąpiły w lipcu b.r. ( rozdział 75023 paragraf 6050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Środki zabezpieczone na realizacje projektu unijnego dotyczącego budowy zintegrowanego systemu zarządzania gminami Powiatu Mikołowskiego i Powiatem Mikołowskim w oparciu o system informacji o terenie  „GIS”  ( rozdział 75095  paragrafy 2310, 6610 ) planowane są do wydatkowania w II półroczu , co powoduje bardzo niski % wykonania wydatków w pozostałej działalnośc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z. 751  -  Urzędy naczelnych organów władzy państwowej, kontroli i ochrony praw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 xml:space="preserve">       oraz sądownictw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Rozdz. 75101  Urzędy naczelnych organów władzy państwowej, kontroli i ochrony prawa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Wydatki obejmują wynagrodzenie na zawartą umowę zlecenie </w:t>
        <w:br/>
        <w:t>i pochodne pracownika aktualizującego stały rejestr wyborców oraz koszty rozmów telefonicznych, rachunek za II kwartał został zapłacony w lipcu b.r., stąd tylko 20% wykonania wydatk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z. 754  -  Bezpieczeństwo publiczne i ochrona przeciwpożarowa</w:t>
      </w:r>
    </w:p>
    <w:p>
      <w:pPr>
        <w:pStyle w:val="Heading5"/>
        <w:rPr>
          <w:color w:val="000000"/>
        </w:rPr>
      </w:pPr>
      <w:r>
        <w:rPr>
          <w:color w:val="000000"/>
        </w:rPr>
        <w:t>Rozdz. 75412  Ochotnicze Straże Pożarn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Wydatki bieżące wykonano w wysokości 98 768,58zł </w:t>
        <w:br/>
        <w:t>co w stosunku do planowanych w wysokości 235 302zł  daje 42% z teg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SP Orzesze</w:t>
        <w:tab/>
        <w:tab/>
        <w:t>-</w:t>
        <w:tab/>
        <w:t>29 409,74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OSP Gardawice</w:t>
        <w:tab/>
        <w:t>-</w:t>
        <w:tab/>
        <w:t>20 197,86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OSP Woszczyce</w:t>
        <w:tab/>
        <w:t>-</w:t>
        <w:tab/>
        <w:t>18 976,22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OSP Jaśkowice</w:t>
        <w:tab/>
        <w:t>-</w:t>
        <w:tab/>
        <w:t>15 735,38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OSP Zgoń</w:t>
        <w:tab/>
        <w:tab/>
        <w:t>-          14 449,38zł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 ramach środków funduszu sołeckiego 16 maja zawarto umowę na wymianę okien w budynku OSP w Orzeszu- Gardawicach na kwotę 13 800zł z terminem realizacji do końca czerwca b.r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5"/>
        <w:rPr>
          <w:color w:val="000000"/>
        </w:rPr>
      </w:pPr>
      <w:r>
        <w:rPr>
          <w:color w:val="000000"/>
        </w:rPr>
        <w:t>Rozdz. 75414  Obrona cywilna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Środki wykorzystano w miarę bieżących potrzeb głównie na opłatę abonamentu </w:t>
        <w:br/>
        <w:t>za telefon komórkowy na potrzeby OC , przegląd gaśnic, szkolenie obronne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ozostałe wydatki planowane są w II półroczu b.r.</w:t>
      </w:r>
      <w:r>
        <w:rPr>
          <w:color w:val="FF0000"/>
        </w:rPr>
        <w:t xml:space="preserve"> </w:t>
      </w:r>
      <w:r>
        <w:rPr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75416  Straż Miejska</w:t>
        <w:tab/>
      </w:r>
      <w:r>
        <w:rPr>
          <w:color w:val="000000"/>
          <w:u w:val="none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datki przeznaczone na realizację zadań związanych z utrzymaniem Straży Miejskiej  w Orzeszu zrealizowano w 49%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 kwietniu przyjęto na stan środków trwałych samochód służbowy dla Straży Miejskiej marki KIA SOUL o wartości 49 980,49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Rozdz. 75495  Pozostała działalność</w:t>
      </w:r>
      <w:r>
        <w:rPr>
          <w:color w:val="000000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 styczniu została zawarta umowa z Powiatem Mikołowskim na udzielenie pomocy finansowej w formie dotacji w wysokości 25 000zł na finansowanie kosztów etatu dyspozytora Powiatowego Centrum Zarządzania Kryzysowego – druga transza dotacji została przekazana w lipcu b.r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Uchwałą Rady Miejskiej Orzesze nr XIX/206/12 z 23.02.2012r. </w:t>
      </w:r>
      <w:r>
        <w:rPr>
          <w:szCs w:val="24"/>
        </w:rPr>
        <w:t xml:space="preserve">zrezygnowano </w:t>
        <w:br/>
        <w:t>z   udzielenia pomocy finansowej Powiatowi Mikołowskiemu na  utrzymanie centrum monitoringu "Elektroniczny Strażnik" w wysokości 7 500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z. 757  -  Obsługa długu publicznego</w:t>
      </w:r>
    </w:p>
    <w:p>
      <w:pPr>
        <w:pStyle w:val="Heading5"/>
        <w:jc w:val="both"/>
        <w:rPr>
          <w:color w:val="000000"/>
        </w:rPr>
      </w:pPr>
      <w:r>
        <w:rPr>
          <w:color w:val="000000"/>
        </w:rPr>
        <w:t>Rozdz. 75702  Obsługa papierów wartościowych, kredytów i pożyczek jednostek samorządu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ab/>
        <w:t xml:space="preserve">             </w:t>
      </w:r>
      <w:r>
        <w:rPr>
          <w:color w:val="000000"/>
          <w:u w:val="single"/>
        </w:rPr>
        <w:t>terytorialnego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color w:val="000000"/>
        </w:rPr>
        <w:t xml:space="preserve">Środki wydatkowano na </w:t>
      </w:r>
      <w:r>
        <w:rPr/>
        <w:t>spłatę odsetek z tytułu :</w:t>
      </w:r>
    </w:p>
    <w:p>
      <w:pPr>
        <w:pStyle w:val="Normal"/>
        <w:keepNext w:val="true"/>
        <w:numPr>
          <w:ilvl w:val="0"/>
          <w:numId w:val="2"/>
        </w:numPr>
        <w:autoSpaceDE w:val="false"/>
        <w:outlineLvl w:val="0"/>
        <w:rPr/>
      </w:pPr>
      <w:r>
        <w:rPr/>
        <w:t xml:space="preserve">zaciągniętych pożyczek  w Wojewódzkim Funduszu Ochrony Środowiska i  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Gospodarki Wodnej w Katowicach na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budowę kanalizacji sanitarnej w Orzeszu etap VI -  35 448,21zł,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-wykonanie termomodernizacji budynku Zespołu Szkół w Orzeszu - 2 910,37zł, 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-wykonanie modernizacji kotłowni  w SP Orzesze-Zazdrość - 634,79zł,</w:t>
        <w:tab/>
        <w:tab/>
        <w:tab/>
      </w:r>
      <w:r>
        <w:rPr/>
        <w:t>- program ograniczenia niskiej emisji- 2 700,00zł,</w:t>
      </w:r>
    </w:p>
    <w:p>
      <w:pPr>
        <w:pStyle w:val="Normal"/>
        <w:autoSpaceDE w:val="false"/>
        <w:ind w:firstLine="708"/>
        <w:rPr/>
      </w:pPr>
      <w:r>
        <w:rPr/>
        <w:t>- termomodernizację budynku SP nr 4 w Orzeszu-Jaskowicach – 7 207,96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/>
        <w:t>b) zaciągniętych kredytów  na:</w:t>
      </w:r>
    </w:p>
    <w:p>
      <w:pPr>
        <w:pStyle w:val="Normal"/>
        <w:autoSpaceDE w:val="false"/>
        <w:rPr/>
      </w:pPr>
      <w:r>
        <w:rPr/>
        <w:tab/>
        <w:t>- termomodernizację budynku Zespołu Szkół w Orzeszu -   10 029,28zł</w:t>
      </w:r>
    </w:p>
    <w:p>
      <w:pPr>
        <w:pStyle w:val="Normal"/>
        <w:autoSpaceDE w:val="false"/>
        <w:rPr/>
      </w:pPr>
      <w:r>
        <w:rPr/>
        <w:tab/>
        <w:t xml:space="preserve">- sfinansowanie udzielenia pomocy finansowej dla Województwa  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 xml:space="preserve">Śląskiego oraz Powiatu Mikołowskiego na inwestycje drogowe 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oraz na wykonanie remontów dróg gminnych w 2010r.-  46 813,10zł</w:t>
      </w:r>
    </w:p>
    <w:p>
      <w:pPr>
        <w:pStyle w:val="Normal"/>
        <w:autoSpaceDE w:val="false"/>
        <w:ind w:left="708" w:hanging="0"/>
        <w:rPr/>
      </w:pPr>
      <w:r>
        <w:rPr/>
        <w:t>- sfinansowanie planowanego deficytu 2010r.-  58 955,96zł</w:t>
      </w:r>
    </w:p>
    <w:p>
      <w:pPr>
        <w:pStyle w:val="Normal"/>
        <w:autoSpaceDE w:val="false"/>
        <w:ind w:left="708" w:hanging="0"/>
        <w:rPr/>
      </w:pPr>
      <w:r>
        <w:rPr/>
        <w:t xml:space="preserve"> </w:t>
      </w:r>
      <w:r>
        <w:rPr/>
        <w:t>- termomodernizację budynku SP nr 4 w Orzeszu-Jaskowicach- 7 486,44zł</w:t>
      </w:r>
    </w:p>
    <w:p>
      <w:pPr>
        <w:pStyle w:val="Normal"/>
        <w:autoSpaceDE w:val="false"/>
        <w:ind w:left="708" w:hanging="0"/>
        <w:rPr/>
      </w:pPr>
      <w:r>
        <w:rPr/>
        <w:t xml:space="preserve"> </w:t>
      </w:r>
      <w:r>
        <w:rPr/>
        <w:t>- sfinansowanie spłaty zadłużenia w 2011r.</w:t>
        <w:tab/>
        <w:t>-   46 019,67zł</w:t>
      </w:r>
    </w:p>
    <w:p>
      <w:pPr>
        <w:pStyle w:val="Normal"/>
        <w:autoSpaceDE w:val="false"/>
        <w:ind w:firstLine="708"/>
        <w:rPr/>
      </w:pPr>
      <w:r>
        <w:rPr/>
        <w:t xml:space="preserve"> </w:t>
      </w:r>
      <w:r>
        <w:rPr/>
        <w:t>- na sfinansowanie przejściowego deficytu w 2012r.   - 116,02zł</w:t>
      </w:r>
    </w:p>
    <w:p>
      <w:pPr>
        <w:pStyle w:val="Normal"/>
        <w:autoSpaceDE w:val="false"/>
        <w:ind w:firstLine="708"/>
        <w:rPr/>
      </w:pPr>
      <w:r>
        <w:rPr/>
        <w:t xml:space="preserve">   </w:t>
      </w:r>
      <w:r>
        <w:rPr/>
        <w:t>( kredyt w rachunku bieżącym)</w:t>
      </w:r>
    </w:p>
    <w:p>
      <w:pPr>
        <w:pStyle w:val="Normal"/>
        <w:rPr/>
      </w:pPr>
      <w:r>
        <w:rPr>
          <w:color w:val="000000"/>
        </w:rPr>
        <w:tab/>
        <w:t>Planowane jest ogłoszenie przetargu na zaciągnięcie kredytu w wysokości 3 350 000zł we wrześniu b.r.</w:t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Większe wydatkowanie środków nastąpi w II półroczu z uwagi na zaciągniecie planowanych w 2012r. kredytów i pożyczek, jak również z uwagi na rosnący wskaźnik WIBOR 1M  na bazie których naliczane są odsetki od kredytów bankowych.</w:t>
        <w:tab/>
        <w:tab/>
        <w:tab/>
        <w:tab/>
        <w:tab/>
        <w:tab/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Dz. 758  -  Różne rozliczenia</w:t>
      </w:r>
    </w:p>
    <w:p>
      <w:pPr>
        <w:pStyle w:val="Heading5"/>
        <w:rPr>
          <w:color w:val="000000"/>
        </w:rPr>
      </w:pPr>
      <w:r>
        <w:rPr>
          <w:color w:val="000000"/>
        </w:rPr>
        <w:t>Rozdz. 75818  Rezerwy ogólne i celowe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Nie rozwiązane rezerwy: </w:t>
      </w:r>
    </w:p>
    <w:p>
      <w:pPr>
        <w:pStyle w:val="Normal"/>
        <w:rPr/>
      </w:pPr>
      <w:r>
        <w:rPr>
          <w:color w:val="000000"/>
        </w:rPr>
        <w:t>-ogólna w wysokości    -   82 900zł</w:t>
      </w:r>
    </w:p>
    <w:p>
      <w:pPr>
        <w:pStyle w:val="NormalnyWeb"/>
        <w:spacing w:before="0" w:after="0"/>
        <w:rPr/>
      </w:pPr>
      <w:r>
        <w:rPr/>
        <w:t>- celowa na zadania własne z zakresu zarządzania kryzysowego w kwocie – 100 000z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rządzeniem Burmistrza Nr 71/2012 z 12.06.2012r. rozwiązano część rezerwy ogólnej </w:t>
        <w:br/>
        <w:t>w wysokości 17 100zł z uwagi na konieczność dokonania opłaty za ustanowienie służebności przesyłu na rzecz Gminy Orzesze w związku z otrzymanym protokołem rozprawy w Sądzie Rejonowym w ramach zawartej ugody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z. 801  -  Oświata i wychowani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konanie wydatków budżetowych przez placówki oświatowe – Szkoły Podstawowe, Zespół Szkół, Gimnazja, Przedszkola, Miejski Zespół Oświaty przedstawia załącznik nr 5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000000"/>
          <w:u w:val="none"/>
        </w:rPr>
      </w:pPr>
      <w:r>
        <w:rPr>
          <w:color w:val="000000"/>
        </w:rPr>
        <w:t>Rozdz. 80101  Szkoły Podstawowe</w:t>
      </w:r>
      <w:r>
        <w:rPr>
          <w:color w:val="000000"/>
          <w:u w:val="none"/>
        </w:rPr>
        <w:tab/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 środków funduszu sołeckiego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pracowano projekt doposażenia placu zabaw przy Szkole Podstawowej w sołectwie Mościska za kwotę 6 396zł ( wydatkowano w lipcu) oraz w czerwcu podpisano umowę</w:t>
        <w:br/>
        <w:t xml:space="preserve"> z wykonawcą na kwotę13 714,50zł  z terminem realizacji do końca lipca b.r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w maju podpisano umowę na opracowanie dokumentacji budowy miejsc postojowych </w:t>
        <w:br/>
        <w:t>na terenie Szkoły Podstawowej w sołectwie Zazdrość  w wysokości 600zł  z terminem realizacji do końca czerwca b.r.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Szczegółowe informacje z realizacji zadania inwestycyjnego dotyczącego budowy sali w Szkole Podstawowej w Orzeszu-Zgoń zawiera załącznik nr 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Rozdz.80104 Przedszkola , 80106 Inne formy wychowania przedszkolnego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Obecnie zwracamy koszty utrzymania  przedszkolaków – mieszkańców Gminy Orzesze uczęszczających do niepublicznych przedszkoli w Tychach,  Żorach i Mikołowie. Udzielana jest również dotacja podmiotowa do niepublicznego przedszkola powstałego na terenie Gminy Orzesze.</w:t>
      </w:r>
      <w:r>
        <w:rPr>
          <w:color w:val="FF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Wydatki zrealizowano w 33%.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80110  Gimnazja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Uchwałą Rady Miejskiej  Orzesze nr XXII/248/12 z dnia 24.05.2012r.  w związku </w:t>
        <w:br/>
        <w:t>z nieuzyskaniem dofinansowania z budżetu Unii Europejskiej na realizację przedsięwzięcia „Termomodernizacja budynku Gimnazjum Nr 2 w Orzeszu Zawadzie” zmniejszono  plan wydatków inwestycyjnych związanych z realizacją projektów unijnych o kwotę 1 576 635zł  oraz zwiększono plan wydatków inwestycyjnych o kwotę 888 716zł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na realizację </w:t>
        <w:br/>
        <w:t xml:space="preserve">w/w inwestycji ze środków własnych. </w:t>
      </w:r>
      <w:r>
        <w:rPr>
          <w:color w:val="000000"/>
        </w:rPr>
        <w:t>Szczegółowe informacje z realizacji w/w zadania inwestycyjnego zawiera załącznik nr 12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80195  Pozostała działalność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4"/>
        </w:rPr>
        <w:t>Realizacja wypłat dofinansowania pracodawcom kosztów przygotowania zawodowego  młodocianych rozpocznie się od września b.r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z. 851  -  Ochrona zdrowia</w:t>
      </w:r>
      <w:r>
        <w:rPr>
          <w:color w:val="000000"/>
        </w:rPr>
        <w:t xml:space="preserve"> </w:t>
      </w:r>
    </w:p>
    <w:p>
      <w:pPr>
        <w:pStyle w:val="Heading5"/>
        <w:rPr>
          <w:color w:val="000000"/>
        </w:rPr>
      </w:pPr>
      <w:r>
        <w:rPr>
          <w:color w:val="000000"/>
        </w:rPr>
        <w:t>Rozdz. 85153  Zwalczanie narkomanii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ozostałe środki  w wysokości 2 667,79zł na przeprowadzenie programów, spektakli oraz warsztatów profilaktycznych dla uczniów szkół podstawowych i gimnazjów , rodziców oraz nauczycieli zostaną wydatkowane w II półroczu b.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85154  Przeciwdziałanie alkoholizmowi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Środki na      przeciwdziałanie    alkoholizmowi    wydatkowano ogółem </w:t>
        <w:tab/>
        <w:t>w wysokości 127 392,58zł ( 35% planu) z tego:</w:t>
      </w:r>
    </w:p>
    <w:p>
      <w:pPr>
        <w:pStyle w:val="Normal"/>
        <w:rPr/>
      </w:pPr>
      <w:r>
        <w:rPr>
          <w:color w:val="000000"/>
        </w:rPr>
        <w:t xml:space="preserve">- Urząd Miejski </w:t>
        <w:tab/>
        <w:tab/>
        <w:tab/>
        <w:tab/>
        <w:t>- 68 541,95zł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</w:rPr>
        <w:t xml:space="preserve">- Miejski Ośrodek Pomocy Społecznej </w:t>
        <w:tab/>
        <w:t xml:space="preserve">-   5 253,56zł </w:t>
      </w:r>
      <w:r>
        <w:rPr>
          <w:color w:val="000000"/>
          <w:sz w:val="20"/>
        </w:rPr>
        <w:t>zgodnie z załącznikiem nr 6</w:t>
      </w:r>
    </w:p>
    <w:p>
      <w:pPr>
        <w:pStyle w:val="Normal"/>
        <w:ind w:left="142" w:hanging="142"/>
        <w:jc w:val="both"/>
        <w:rPr>
          <w:color w:val="000000"/>
          <w:sz w:val="20"/>
        </w:rPr>
      </w:pPr>
      <w:r>
        <w:rPr>
          <w:color w:val="000000"/>
        </w:rPr>
        <w:t xml:space="preserve">-Placówka Opiekuńczo- Wychowawcza </w:t>
        <w:tab/>
        <w:t xml:space="preserve">- 53 597,07zł </w:t>
      </w:r>
      <w:r>
        <w:rPr>
          <w:color w:val="000000"/>
          <w:sz w:val="20"/>
        </w:rPr>
        <w:t>zgodnie z załącznikiem nr 7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datki bieżące poniesione przez Urząd Miejski wynoszą 53% plan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Szczegółowe informacje z realizacji zadania inwestycyjnego </w:t>
      </w:r>
      <w:r>
        <w:rPr>
          <w:color w:val="000000"/>
          <w:szCs w:val="24"/>
        </w:rPr>
        <w:t>dotyczące budowy placu sportowo-rekreacyjnego na terenie Gminy Orzesze przy ul. Bukowina.</w:t>
      </w:r>
      <w:r>
        <w:rPr>
          <w:color w:val="000000"/>
        </w:rPr>
        <w:t xml:space="preserve"> zawiera załącznik</w:t>
        <w:br/>
        <w:t xml:space="preserve"> nr 12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85195  Pozostała działalność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Zaplanowane środki dotyczące wydawania decyzji w sprawach nieubezpieczonych świadczeniobiorców zostaną wydatkowane w III kwartale b.r.</w:t>
      </w:r>
    </w:p>
    <w:p>
      <w:pPr>
        <w:pStyle w:val="Heading4"/>
        <w:rPr>
          <w:color w:val="FF0000"/>
        </w:rPr>
      </w:pPr>
      <w:r>
        <w:rPr>
          <w:color w:val="FF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Dz. 852  -  Pomoc społeczna</w:t>
      </w:r>
    </w:p>
    <w:p>
      <w:pPr>
        <w:pStyle w:val="Heading8"/>
        <w:ind w:left="1843" w:right="0" w:hanging="1843"/>
        <w:jc w:val="both"/>
        <w:rPr/>
      </w:pPr>
      <w:r>
        <w:rPr>
          <w:color w:val="000000"/>
        </w:rPr>
        <w:t>Rozdział 85212  Świadczenia rodzinne, świadczenie z funduszu  alimentacyjnego oraz  składki na ubezpieczenia emerytalne i rentowe z ubezpieczenia społecznego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Środki wykorzystano w 47% w tym sfinansowane z dotacji na zadania zlecone </w:t>
        <w:br/>
        <w:t>z budżetu państwa w wysokości 1 617 463,86zł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/>
      </w:pPr>
      <w:r>
        <w:rPr>
          <w:color w:val="000000"/>
        </w:rPr>
        <w:t xml:space="preserve">Wypłacono świadczenia w wysokości 1 538 196,70zł w tym:                                                                               </w:t>
      </w:r>
      <w:r>
        <w:rPr>
          <w:bCs/>
          <w:color w:val="000000"/>
        </w:rPr>
        <w:t xml:space="preserve">     - z</w:t>
      </w:r>
      <w:r>
        <w:rPr>
          <w:color w:val="000000"/>
        </w:rPr>
        <w:t xml:space="preserve">asiłki rodzinne                                                                                       </w:t>
      </w:r>
      <w:r>
        <w:rPr>
          <w:bCs/>
          <w:color w:val="000000"/>
        </w:rPr>
        <w:t xml:space="preserve">    369 587,</w:t>
      </w:r>
      <w:r>
        <w:rPr>
          <w:color w:val="000000"/>
        </w:rPr>
        <w:t>00 zł</w:t>
      </w:r>
    </w:p>
    <w:p>
      <w:pPr>
        <w:pStyle w:val="Normal"/>
        <w:rPr/>
      </w:pPr>
      <w:r>
        <w:rPr>
          <w:color w:val="000000"/>
        </w:rPr>
        <w:t xml:space="preserve">- dodatki do zasiłków rodzinnych                                                                </w:t>
      </w:r>
      <w:r>
        <w:rPr>
          <w:bCs/>
          <w:color w:val="000000"/>
        </w:rPr>
        <w:t xml:space="preserve"> 243 880,70 zł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- jednorazowa zapomoga z tytułu urodzenia się dziecka                                87 000,00 zł</w:t>
      </w:r>
    </w:p>
    <w:p>
      <w:pPr>
        <w:pStyle w:val="Normal"/>
        <w:rPr/>
      </w:pPr>
      <w:r>
        <w:rPr>
          <w:color w:val="000000"/>
        </w:rPr>
        <w:t xml:space="preserve">- zasiłki pielęgnacyjne                                                                                </w:t>
      </w:r>
      <w:r>
        <w:rPr>
          <w:bCs/>
          <w:color w:val="000000"/>
        </w:rPr>
        <w:t xml:space="preserve">   372 096,00 zł</w:t>
      </w:r>
    </w:p>
    <w:p>
      <w:pPr>
        <w:pStyle w:val="Normal"/>
        <w:rPr/>
      </w:pPr>
      <w:r>
        <w:rPr>
          <w:bCs/>
          <w:color w:val="000000"/>
        </w:rPr>
        <w:t>- świadczenia pielęgnacyjne                                                                          193 943,00 zł</w:t>
      </w:r>
    </w:p>
    <w:p>
      <w:pPr>
        <w:pStyle w:val="Normal"/>
        <w:rPr/>
      </w:pPr>
      <w:r>
        <w:rPr>
          <w:color w:val="000000"/>
        </w:rPr>
        <w:t>- fundusz alimentacyjny</w:t>
        <w:tab/>
        <w:tab/>
        <w:tab/>
        <w:tab/>
        <w:tab/>
        <w:tab/>
        <w:t xml:space="preserve">             271 690,00 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odatkowo opłacono składki na ubezpieczenia społeczne za świadczeniobiorców </w:t>
        <w:br/>
        <w:t>w wysokości 27 247,16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hanging="1418"/>
        <w:jc w:val="both"/>
        <w:rPr>
          <w:color w:val="000000"/>
          <w:u w:val="single"/>
        </w:rPr>
      </w:pPr>
      <w:r>
        <w:rPr>
          <w:color w:val="000000"/>
          <w:u w:val="single"/>
        </w:rPr>
        <w:t>Rozdz. 85213 Składki na ubezpieczenia zdrowotne opłacane za osoby pobierające niektóre świadczenia z pomocy społecznej , niektóre świadczenia rodzinne oraz za osoby uczestniczące w zajęciach w centrum integracji społecznej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kładki na ubezpieczenia zdrowotne w kwocie 2 714,40zł opłacono za osoby pobierające niektóre świadczenia  rodzinne – zadanie zlecone finansowane z budżetu państ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85215  Dodatki mieszkaniowe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color w:val="000000"/>
        </w:rPr>
        <w:t>Środki przeznaczone na wypłaty dodatków mieszkaniowych oraz wypłaty odszkodowania za okres bezumownego korzystania z lokalu przez mieszkańców Orzesza, którym sądownie przyznano prawo do lokalu socjalnego wykorzystano w 41%.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85295  Pozostała działalność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Zaplanowane środki na dotacje z zakresu pomocy społecznej  zostały wydatkowane</w:t>
        <w:br/>
        <w:t xml:space="preserve"> w 100%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  <w:szCs w:val="24"/>
        </w:rPr>
        <w:t xml:space="preserve">Pozostałe środki w wysokości 10 454,08 przeznaczone zostały na </w:t>
      </w:r>
      <w:r>
        <w:rPr>
          <w:color w:val="000000"/>
        </w:rPr>
        <w:t xml:space="preserve">świadczenie społeczne dla osób wykonujących prace   społeczno-użyteczne oraz ekwiwalent za odzież ochronną dla tych osób oraz w wysokości 10 600zł na realizację rządowego programu wspierania osób pobierających świadczenia  pielęgnacyjne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W dziale 852 paragrafy 2910 oraz 4580 dotyczą zwrotów  nienależnie pobranych świadczeń pochodzących z dotacji przez świadczeniobiorców z pomocy społecznej z lat ubiegłych wraz z odsetkami  przekazywane do Urzędu Wojewódzkieg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z. 900  -  Gospodarka komunalna i ochrona środowiska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Rozdz. 90001  Gospodarka ściekowa i ochrona wód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zCs w:val="24"/>
        </w:rPr>
        <w:t>Uchwałą Rady Miejskiej  Orzesze nr XXII/248/12 z dnia 24.05.2012r. w</w:t>
      </w:r>
      <w:r>
        <w:rPr/>
        <w:t xml:space="preserve"> związku z rozbiciem realizacji inwestycji „Budowa kanalizacji sanitarnej w Orzeszu  etap XII  - ul. Chopina, Waryńskiego , Pasieki , Łąkowa, Wiosny Ludów, Mikołowska, 1 000-lecia" na dwa zadania, przedłużeniem terminu realizacji inwestycji o rok , powstaniem oszczędności wskutek wyboru wykonawcy na realizacje zadania 1 </w:t>
      </w:r>
      <w:r>
        <w:rPr>
          <w:szCs w:val="24"/>
        </w:rPr>
        <w:t xml:space="preserve">zmniejszono planowane wydatki majątkowe o kwotę 3 400 000zł, w tym 2 700 000zł finansowanych z pożyczki. 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W ramach zaplanowanych środków realizowana jest inwestycja dotycząca budowy kanalizacji etap XII zadanie 1 ul. </w:t>
      </w:r>
      <w:r>
        <w:rPr/>
        <w:t>Chopina, Waryńskiego ,Wiosny Ludów, Mikołowska,</w:t>
        <w:br/>
        <w:t>1 000-lecia</w:t>
      </w:r>
      <w:r>
        <w:rPr>
          <w:color w:val="000000"/>
        </w:rPr>
        <w:t xml:space="preserve"> Szczegółowe informacje przedstawiono w  załączniku  nr 1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</w:r>
    </w:p>
    <w:p>
      <w:pPr>
        <w:pStyle w:val="Heading7"/>
        <w:ind w:right="0" w:hanging="0"/>
        <w:rPr>
          <w:color w:val="000000"/>
        </w:rPr>
      </w:pPr>
      <w:r>
        <w:rPr>
          <w:color w:val="000000"/>
        </w:rPr>
        <w:t>Rozdz. 90003  Oczyszczanie miast i wsi</w:t>
      </w:r>
    </w:p>
    <w:p>
      <w:pPr>
        <w:pStyle w:val="Normal"/>
        <w:rPr>
          <w:color w:val="000000"/>
        </w:rPr>
      </w:pPr>
      <w:r>
        <w:rPr>
          <w:color w:val="000000"/>
        </w:rPr>
        <w:t>-    wydatki bieżące zrealizowane w 49%</w:t>
      </w:r>
    </w:p>
    <w:p>
      <w:pPr>
        <w:pStyle w:val="Normal"/>
        <w:ind w:left="360" w:hanging="0"/>
        <w:rPr/>
      </w:pPr>
      <w:r>
        <w:rPr>
          <w:color w:val="000000"/>
        </w:rPr>
        <w:t>z tego głównie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dotacja przedmiotowa dla Zakładu Gospodarki Komunalnej </w:t>
        <w:br/>
        <w:t>i Mieszkaniowej w Orzeszu przekazano zgodnie z zapotrzebowaniem w 50 % tj. w wysokości 160 002zł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mechaniczne czyszczenie ulic</w:t>
        <w:tab/>
        <w:t xml:space="preserve">-             6 361,20zł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7"/>
        <w:ind w:right="0" w:hanging="0"/>
        <w:rPr>
          <w:color w:val="000000"/>
          <w:sz w:val="12"/>
        </w:rPr>
      </w:pPr>
      <w:r>
        <w:rPr>
          <w:color w:val="000000"/>
        </w:rPr>
        <w:t>Rozdz. 90004  Utrzymanie zieleni w miastach i gminach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Dotacja przedmiotowa dla Zakładu Gospodarki Komunalnej i Mieszkaniowej </w:t>
        <w:br/>
        <w:t>w Orzeszu na utrzymanie zieleni przekazano zgodnie z zapotrzebowaniem w 42%</w:t>
        <w:br/>
        <w:t xml:space="preserve"> tj. w wysokości 20 833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. 90005 Ochrona powietrza atmosferycznego i klimatu</w:t>
      </w:r>
      <w:r>
        <w:rPr>
          <w:color w:val="000000"/>
        </w:rPr>
        <w:tab/>
        <w:tab/>
      </w:r>
    </w:p>
    <w:p>
      <w:pPr>
        <w:pStyle w:val="Normal"/>
        <w:ind w:firstLine="708"/>
        <w:jc w:val="both"/>
        <w:rPr/>
      </w:pPr>
      <w:r>
        <w:rPr/>
        <w:t xml:space="preserve">W ramach realizacji  umowy z operatorem realizacji Programu Ograniczenia Niskiej Emisji w Gminie Orzesze wydatkowano kwotę 14 760zł sfinansowane z opłat  i kar </w:t>
        <w:br/>
        <w:t>za korzystanie  ze  środowiska .</w:t>
      </w:r>
    </w:p>
    <w:p>
      <w:pPr>
        <w:pStyle w:val="Normal"/>
        <w:ind w:firstLine="708"/>
        <w:jc w:val="both"/>
        <w:rPr/>
      </w:pPr>
      <w:r>
        <w:rPr/>
        <w:t>Udzielono 22 dotacje na dofinansowanie do wymiany źródła ciepła na piece ekologiczne bądź zamontowania ogrzewania słonecznego w wysokości ogółem 82 182,28zł.</w:t>
      </w:r>
    </w:p>
    <w:p>
      <w:pPr>
        <w:pStyle w:val="Normal"/>
        <w:rPr/>
      </w:pPr>
      <w:r>
        <w:rPr/>
      </w:r>
    </w:p>
    <w:p>
      <w:pPr>
        <w:pStyle w:val="Heading7"/>
        <w:ind w:right="0" w:hanging="0"/>
        <w:rPr>
          <w:color w:val="000000"/>
        </w:rPr>
      </w:pPr>
      <w:r>
        <w:rPr>
          <w:color w:val="000000"/>
        </w:rPr>
        <w:t>Rozdz. 90015  Oświetlenie ulic, placów i dróg</w:t>
      </w:r>
    </w:p>
    <w:p>
      <w:pPr>
        <w:pStyle w:val="Normal"/>
        <w:ind w:firstLine="360"/>
        <w:rPr/>
      </w:pPr>
      <w:r>
        <w:rPr>
          <w:color w:val="000000"/>
        </w:rPr>
        <w:t>Wydatki bieżące zrealizowane w 47%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z tego głównie :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zakup energii elektrycznej w wysokości 294 798,18z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koszty związane z oświetleniem świątecznym w wysokości 29 202,66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usługa oświetleniowa – 153 516,30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dzierżawa sterowników – 1 024,59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7"/>
        <w:ind w:right="0" w:hanging="0"/>
        <w:rPr>
          <w:color w:val="000000"/>
        </w:rPr>
      </w:pPr>
      <w:r>
        <w:rPr>
          <w:color w:val="000000"/>
        </w:rPr>
        <w:t>Rozdz. 90095  Pozostała działalność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ydatki bieżące zrealizowane zostały w 28% z przeznaczeniem głównie na usługi weterynaryjne związane z odławianiem  oraz przekazaniem bezpańskich psów do schroniska.</w:t>
      </w:r>
    </w:p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Heading2"/>
        <w:ind w:right="0" w:hanging="0"/>
        <w:rPr>
          <w:color w:val="000000"/>
        </w:rPr>
      </w:pPr>
      <w:r>
        <w:rPr>
          <w:color w:val="000000"/>
        </w:rPr>
        <w:t>Dz. 921  Kultura i ochrona dziedzictwa narodowego</w:t>
      </w:r>
    </w:p>
    <w:p>
      <w:pPr>
        <w:pStyle w:val="Normal"/>
        <w:rPr>
          <w:color w:val="000000"/>
          <w:sz w:val="12"/>
          <w:u w:val="single"/>
        </w:rPr>
      </w:pPr>
      <w:r>
        <w:rPr>
          <w:color w:val="000000"/>
          <w:u w:val="single"/>
        </w:rPr>
        <w:t>Rozdz. 92109 oraz 92116</w:t>
      </w:r>
    </w:p>
    <w:p>
      <w:pPr>
        <w:pStyle w:val="Normal"/>
        <w:ind w:firstLine="708"/>
        <w:jc w:val="both"/>
        <w:rPr>
          <w:color w:val="000000"/>
          <w:sz w:val="12"/>
        </w:rPr>
      </w:pPr>
      <w:r>
        <w:rPr>
          <w:color w:val="000000"/>
        </w:rPr>
        <w:t>Dotacje podmiotowe  dla instytucji kultury przekazano w 50% .Przebieg wykonania planów finansowych  przez powyższe instytucje kultury przedstawiają załączniki nr 13 i 14.</w:t>
      </w:r>
    </w:p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Heading2"/>
        <w:ind w:right="0" w:hanging="0"/>
        <w:rPr>
          <w:color w:val="000000"/>
        </w:rPr>
      </w:pPr>
      <w:r>
        <w:rPr>
          <w:color w:val="000000"/>
        </w:rPr>
        <w:t>Dz. 926  Kultura fizyczna i sport</w:t>
      </w:r>
    </w:p>
    <w:p>
      <w:pPr>
        <w:pStyle w:val="Heading5"/>
        <w:rPr>
          <w:color w:val="000000"/>
        </w:rPr>
      </w:pPr>
      <w:r>
        <w:rPr>
          <w:color w:val="000000"/>
        </w:rPr>
        <w:t>Rozdz. 92601 Obiekty sportowe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Dotacja przedmiotowa udzielona Zakładowi Gospodarki Komunalnej i Mieszkaniowej do remontu ,utrzymania i zarządzania kompleksem sportowym przy ul. Bukowina </w:t>
        <w:br/>
        <w:t>w wysokości 64%  - szczegóły w załączniku nr 9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Rozdz. 92605 Zadania w zakresie kultury fizycznej i sportu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Środki na dotacje udzielone w drodze konkursu na zadania w zakresie kultury fizycznej przekazano w 53%,</w:t>
      </w:r>
      <w:r>
        <w:rPr>
          <w:color w:val="FF0000"/>
        </w:rPr>
        <w:t xml:space="preserve"> </w:t>
      </w:r>
      <w:r>
        <w:rPr>
          <w:color w:val="000000"/>
        </w:rPr>
        <w:t>pozostałe środki zostaną przekazane w lipcu i sierpniu b.r. zgodnie z zawartymi umowami ( szczegóły załącznik nr 1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ozostałe wydatki</w:t>
        <w:tab/>
        <w:t>w wysokości 7 464,40zł  przeznaczono na organizację  imprez sportowych pod patronatem Burmistrza Miasta Orzesze oraz szkolenia dla stowarzyszeń.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5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2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sz w:val="22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2Znak">
    <w:name w:val="Nagłówek 2 Znak"/>
    <w:basedOn w:val="Domylnaczcionkaakapitu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2"/>
    </w:rPr>
  </w:style>
  <w:style w:type="paragraph" w:styleId="TextBody">
    <w:name w:val="Body Text"/>
    <w:basedOn w:val="Normal"/>
    <w:pPr>
      <w:ind w:right="-427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568" w:hanging="0"/>
    </w:pPr>
    <w:rPr/>
  </w:style>
  <w:style w:type="paragraph" w:styleId="Tekstpodstawowy3">
    <w:name w:val="Tekst podstawowy 3"/>
    <w:basedOn w:val="Normal"/>
    <w:qFormat/>
    <w:pPr>
      <w:ind w:right="-285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000000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06:00Z</dcterms:created>
  <dc:creator>Janka</dc:creator>
  <dc:description/>
  <cp:keywords/>
  <dc:language>en-US</dc:language>
  <cp:lastModifiedBy>nn</cp:lastModifiedBy>
  <cp:lastPrinted>2012-08-07T14:05:00Z</cp:lastPrinted>
  <dcterms:modified xsi:type="dcterms:W3CDTF">2012-08-09T14:04:00Z</dcterms:modified>
  <cp:revision>3</cp:revision>
  <dc:subject/>
  <dc:title>Załącznik nr 2</dc:title>
</cp:coreProperties>
</file>