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Załącznik nr 5</w:t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nformacja opisowa z realizacji wydatków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 placówkach oświatowych za I półrocze 2012 r.</w:t>
      </w:r>
    </w:p>
    <w:p>
      <w:pPr>
        <w:pStyle w:val="Normal"/>
        <w:rPr>
          <w:rFonts w:ascii="Cambria" w:hAnsi="Cambria" w:cs="Cambria"/>
          <w:b/>
          <w:b/>
          <w:sz w:val="20"/>
          <w:szCs w:val="28"/>
        </w:rPr>
      </w:pPr>
      <w:r>
        <w:rPr>
          <w:rFonts w:cs="Cambria" w:ascii="Cambria" w:hAnsi="Cambria"/>
          <w:b/>
          <w:sz w:val="20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światowych jednostkach budżetowych wydatki realizowano w działach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801 Oświata i wychowani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854 Edukacyjna opieka wychowawcza.</w:t>
      </w:r>
    </w:p>
    <w:p>
      <w:pPr>
        <w:pStyle w:val="Heading5"/>
        <w:ind w:left="0" w:hanging="0"/>
        <w:jc w:val="both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Ogółem  wydatki zaplanowane na kwotę</w:t>
      </w:r>
      <w:r>
        <w:rPr>
          <w:rFonts w:cs="Cambria" w:ascii="Cambria" w:hAnsi="Cambria"/>
        </w:rPr>
        <w:t xml:space="preserve"> 22.924.277,31zł </w:t>
      </w:r>
      <w:r>
        <w:rPr>
          <w:rFonts w:cs="Cambria" w:ascii="Cambria" w:hAnsi="Cambria"/>
          <w:b w:val="false"/>
          <w:bCs w:val="false"/>
        </w:rPr>
        <w:t xml:space="preserve">zostały wykonane </w:t>
      </w:r>
      <w:r>
        <w:rPr>
          <w:rFonts w:cs="Cambria" w:ascii="Cambria" w:hAnsi="Cambria"/>
          <w:b w:val="false"/>
        </w:rPr>
        <w:t>w wysokości</w:t>
      </w:r>
      <w:r>
        <w:rPr>
          <w:rFonts w:cs="Cambria" w:ascii="Cambria" w:hAnsi="Cambria"/>
        </w:rPr>
        <w:t xml:space="preserve"> 11.552.672,78zł </w:t>
      </w:r>
      <w:r>
        <w:rPr>
          <w:rFonts w:cs="Cambria" w:ascii="Cambria" w:hAnsi="Cambria"/>
          <w:b w:val="false"/>
        </w:rPr>
        <w:t>co stanowi 50,39% planu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dziale 801 Oświata i wychowanie wydatki zaplanowane na kwotę </w:t>
      </w:r>
      <w:r>
        <w:rPr>
          <w:rFonts w:cs="Cambria" w:ascii="Cambria" w:hAnsi="Cambria"/>
          <w:b/>
        </w:rPr>
        <w:t>22.177.398,31zł</w:t>
      </w:r>
      <w:r>
        <w:rPr>
          <w:rFonts w:cs="Cambria" w:ascii="Cambria" w:hAnsi="Cambria"/>
        </w:rPr>
        <w:t xml:space="preserve"> zostały wykonane w wysokości </w:t>
      </w:r>
      <w:r>
        <w:rPr>
          <w:rFonts w:cs="Cambria" w:ascii="Cambria" w:hAnsi="Cambria"/>
          <w:b/>
        </w:rPr>
        <w:t>11.156.885,51zł</w:t>
      </w:r>
      <w:r>
        <w:rPr>
          <w:rFonts w:cs="Cambria" w:ascii="Cambria" w:hAnsi="Cambria"/>
        </w:rPr>
        <w:t xml:space="preserve">, co stanowi </w:t>
      </w:r>
      <w:r>
        <w:rPr>
          <w:rFonts w:cs="Cambria" w:ascii="Cambria" w:hAnsi="Cambria"/>
          <w:b/>
        </w:rPr>
        <w:t>50,31%</w:t>
      </w:r>
      <w:r>
        <w:rPr>
          <w:rFonts w:cs="Cambria" w:ascii="Cambria" w:hAnsi="Cambria"/>
        </w:rPr>
        <w:t xml:space="preserve"> planu.</w:t>
        <w:tab/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W dziale 854 Edukacyjna opieka wychowawcza wydatki zaplanowane na kwotę </w:t>
      </w:r>
      <w:r>
        <w:rPr>
          <w:rFonts w:cs="Cambria" w:ascii="Cambria" w:hAnsi="Cambria"/>
          <w:b/>
          <w:bCs/>
        </w:rPr>
        <w:t>746.879</w:t>
      </w:r>
      <w:r>
        <w:rPr>
          <w:rFonts w:cs="Cambria" w:ascii="Cambria" w:hAnsi="Cambria"/>
          <w:b/>
        </w:rPr>
        <w:t>,00zł</w:t>
      </w:r>
      <w:r>
        <w:rPr>
          <w:rFonts w:cs="Cambria" w:ascii="Cambria" w:hAnsi="Cambria"/>
        </w:rPr>
        <w:t xml:space="preserve"> zostały wykonane w wysokości </w:t>
      </w:r>
      <w:r>
        <w:rPr>
          <w:rFonts w:cs="Cambria" w:ascii="Cambria" w:hAnsi="Cambria"/>
          <w:b/>
        </w:rPr>
        <w:t>395.787,27zł,</w:t>
      </w:r>
      <w:r>
        <w:rPr>
          <w:rFonts w:cs="Cambria" w:ascii="Cambria" w:hAnsi="Cambria"/>
        </w:rPr>
        <w:t xml:space="preserve"> co stanowi </w:t>
      </w:r>
      <w:r>
        <w:rPr>
          <w:rFonts w:cs="Cambria" w:ascii="Cambria" w:hAnsi="Cambria"/>
          <w:b/>
        </w:rPr>
        <w:t>52,99%</w:t>
      </w:r>
      <w:r>
        <w:rPr>
          <w:rFonts w:cs="Cambria" w:ascii="Cambria" w:hAnsi="Cambria"/>
        </w:rPr>
        <w:t xml:space="preserve"> planu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zyznane środki na wydatki realizowane przez jednostki oświatowe i Miejski Zespół Oświaty pochodzą z następujących źródeł finansowania: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  <w:t>z subwencji oświatowej</w:t>
        <w:tab/>
        <w:tab/>
        <w:tab/>
        <w:tab/>
        <w:tab/>
        <w:tab/>
        <w:t>-  10.034.718,00zł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  <w:t>z dotacji celowych</w:t>
        <w:tab/>
        <w:tab/>
        <w:tab/>
        <w:tab/>
        <w:tab/>
        <w:tab/>
        <w:tab/>
        <w:t>-          38.749,00zł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  <w:t>z dotacji z Wojewódzkiego Funduszu Ochrony Środowiska</w:t>
        <w:tab/>
        <w:t>-          26.380,00zł</w:t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</w:rPr>
      </w:pPr>
      <w:r>
        <w:rPr>
          <w:rFonts w:cs="Cambria" w:ascii="Cambria" w:hAnsi="Cambria"/>
        </w:rPr>
        <w:t>środki z budżetu Unii Europejskiej oraz budżetu państw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 realizację poniższych projektów:</w:t>
        <w:tab/>
        <w:tab/>
        <w:tab/>
        <w:tab/>
        <w:tab/>
      </w:r>
    </w:p>
    <w:p>
      <w:pPr>
        <w:pStyle w:val="Normal"/>
        <w:numPr>
          <w:ilvl w:val="3"/>
          <w:numId w:val="12"/>
        </w:numPr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e future net.plus”                                                                  -          91.216,52zł</w:t>
      </w:r>
    </w:p>
    <w:p>
      <w:pPr>
        <w:pStyle w:val="Normal"/>
        <w:numPr>
          <w:ilvl w:val="3"/>
          <w:numId w:val="12"/>
        </w:numPr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Indywidualne dokształcanie orzeskich uczniów”      -        368.823,79zł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-     z pozostałych dochodów własnych gminy                                              -   12.364.390,00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>RAZEM</w:t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b/>
        </w:rPr>
        <w:t xml:space="preserve">- </w:t>
      </w:r>
      <w:r>
        <w:rPr>
          <w:rFonts w:cs="Cambria" w:ascii="Cambria" w:hAnsi="Cambria"/>
          <w:b/>
          <w:u w:val="single"/>
        </w:rPr>
        <w:t>22.924.277,31zł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pisywane wydatki zostały podzielone na grup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A – wydatki bieżąc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B – wydatki majątkow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A. Wydatki bieżące podzielono n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Wydatki jednostek budżetowych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a) wynagrodzenia i składki od nich naliczone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b) wydatki związane z realizacją ich zadań statutow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Świadczenia na rzecz osób fizycznych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3. Wydatki na programy finansowane z udziałem środków, o których mowa </w:t>
        <w:br/>
        <w:t>w art. 5 ust. 1 pkt. 2 i 3 ustawy o finansach publiczn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. Wydatki majątkowe (inwestycje i zakupy inwestycyjne).</w:t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ZIAŁ 801 OŚWIATA I WYCHOWANI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I  Rozdział 80101 Szkoły Podstawow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. Wydatki bieżące.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1.Wydatki jednostek budżetowy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lanowane wydatki na kwotę 8.932.324,00zł zostały wykonane w wysokości 4.564.914,63zł co stanowi 51,11% planu. 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).  wynagrodzenia i składki od nich naliczon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7.601.711,00zł zostały wykonane w wysokości 3.779.404,37zł </w:t>
        <w:br/>
        <w:t xml:space="preserve">co stanowi 49,71% planu. Wydatki te realizowane są w §§ 4010,4040,4110,4120 i 4170. Do wykonanych wydatków do 30.06.2011r. należy dodać zobowiązania wobec ZUS i US </w:t>
        <w:br/>
        <w:t xml:space="preserve">z tytułu ubezpieczeń społecznych i podatku dochodowego od osób fizycznych, które dotyczą czerwca, a realizowane są odpowiednio ZUS do 5 lipca i US do 20 lipca. </w:t>
        <w:br/>
        <w:t xml:space="preserve">Po dodaniu tych zobowiązań koszty w tej grupie wydatków wzrastają o 230.946,53zł </w:t>
        <w:br/>
        <w:t>do kwoty 4.010.350,89zł, co stanowi 52,76% planu. W II półroczu wystąpią dodatkowe wydatki w tym zakresie, między innymi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podwyżki dla nauczycieli (o 3,8% od IX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wypłata jubileusz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wanse zawodowe od IX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agrody z okazji Dnia Edukacji Narodowej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przedstawiają się następująco w poszczególnych szkołach:</w:t>
      </w:r>
    </w:p>
    <w:p>
      <w:pPr>
        <w:pStyle w:val="Normal"/>
        <w:tabs>
          <w:tab w:val="clear" w:pos="709"/>
          <w:tab w:val="left" w:pos="720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2 w  Orzeszu</w:t>
        <w:tab/>
        <w:t xml:space="preserve">- </w:t>
        <w:tab/>
        <w:t>1.133.218,71zł</w:t>
      </w:r>
    </w:p>
    <w:p>
      <w:pPr>
        <w:pStyle w:val="Normal"/>
        <w:tabs>
          <w:tab w:val="clear" w:pos="709"/>
          <w:tab w:val="left" w:pos="720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4  w Jaśkowicach</w:t>
        <w:tab/>
        <w:t xml:space="preserve">- </w:t>
        <w:tab/>
        <w:t xml:space="preserve">   586.933,15zł</w:t>
      </w:r>
    </w:p>
    <w:p>
      <w:pPr>
        <w:pStyle w:val="Normal"/>
        <w:tabs>
          <w:tab w:val="clear" w:pos="709"/>
          <w:tab w:val="left" w:pos="720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5 w  Zazdrości</w:t>
        <w:tab/>
        <w:t xml:space="preserve">- </w:t>
        <w:tab/>
        <w:t xml:space="preserve">   462.839,84zł</w:t>
      </w:r>
    </w:p>
    <w:p>
      <w:pPr>
        <w:pStyle w:val="Normal"/>
        <w:tabs>
          <w:tab w:val="clear" w:pos="709"/>
          <w:tab w:val="left" w:pos="720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6  w Zawiści</w:t>
        <w:tab/>
        <w:t xml:space="preserve">- </w:t>
        <w:tab/>
        <w:t xml:space="preserve">   598.631,69zł</w:t>
      </w:r>
    </w:p>
    <w:p>
      <w:pPr>
        <w:pStyle w:val="Normal"/>
        <w:tabs>
          <w:tab w:val="clear" w:pos="709"/>
          <w:tab w:val="left" w:pos="720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8 w Mościskach</w:t>
        <w:tab/>
        <w:t xml:space="preserve">- </w:t>
        <w:tab/>
        <w:t xml:space="preserve">   349.002,06zł</w:t>
      </w:r>
    </w:p>
    <w:p>
      <w:pPr>
        <w:pStyle w:val="Normal"/>
        <w:tabs>
          <w:tab w:val="clear" w:pos="709"/>
          <w:tab w:val="left" w:pos="720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9 w  Zgoniu</w:t>
        <w:tab/>
        <w:t xml:space="preserve">- </w:t>
        <w:tab/>
        <w:t xml:space="preserve">   299.251,60zł</w:t>
      </w:r>
    </w:p>
    <w:p>
      <w:pPr>
        <w:pStyle w:val="Normal"/>
        <w:tabs>
          <w:tab w:val="clear" w:pos="709"/>
          <w:tab w:val="left" w:pos="720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10 w Woszczycach</w:t>
        <w:tab/>
        <w:t xml:space="preserve">- </w:t>
        <w:tab/>
        <w:t xml:space="preserve">   349.527,32zł</w:t>
      </w:r>
    </w:p>
    <w:p>
      <w:pPr>
        <w:pStyle w:val="Normal"/>
        <w:tabs>
          <w:tab w:val="clear" w:pos="709"/>
          <w:tab w:val="left" w:pos="7200" w:leader="none"/>
          <w:tab w:val="right" w:pos="8823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cs="Cambria" w:ascii="Cambria" w:hAnsi="Cambria"/>
          <w:b/>
          <w:bCs/>
        </w:rPr>
        <w:t xml:space="preserve">RAZEM        </w:t>
      </w:r>
      <w:r>
        <w:rPr>
          <w:rFonts w:cs="Cambria" w:ascii="Cambria" w:hAnsi="Cambria"/>
        </w:rPr>
        <w:t xml:space="preserve">    </w:t>
      </w:r>
      <w:r>
        <w:rPr>
          <w:rFonts w:cs="Cambria" w:ascii="Cambria" w:hAnsi="Cambria"/>
          <w:b/>
          <w:u w:val="single"/>
        </w:rPr>
        <w:t>- 3.779.404,37zł</w:t>
      </w:r>
    </w:p>
    <w:p>
      <w:pPr>
        <w:pStyle w:val="Normal"/>
        <w:tabs>
          <w:tab w:val="clear" w:pos="709"/>
          <w:tab w:val="left" w:pos="7200" w:leader="none"/>
          <w:tab w:val="right" w:pos="8823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.  wydatki związane z realizacją ich  statutowych zadań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lanowane na kwotę 1.322.613,00zł zostały wykonane w wysokości 781.512,17zł,</w:t>
        <w:br/>
        <w:t>co stanowi 59,09% planu. Wydatki te realizowane są w §§ 4140, 4210, 4240, 4260, 4270, 4280, 4300, 4350, 4360, 4370, 4410, 4430, 4440 i 4700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jwyższe wykonanie występuje w §4430 Różne opłaty i składki – 92,95% planu. Wysokie wykonanie związane jest z opłaceniem składek na cały rok.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&amp;4210 Zakup materiałów i wyposażenia wydatki stanowią 65,15% planu, głównym wydatkiem w tym paragrafie jest zakup opał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§4260 Zakup energii wydatki stanowią 65,85% planu, do końca roku braknie około 20.000,00zł, wyższe wykonanie tych wydatków związane jest z wynajmem sal gimnastycznych. Wobec powyższego zwrócimy się z prośbą o przekazanie dochodów </w:t>
        <w:br/>
        <w:t xml:space="preserve">z tytułu wynajmów na wydatki w tym zakresie. W §4270 Zakup usług remontowych wydatkowano 120.152,83zł.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jniższe wykonanie występuje w §4240 Zakup pomocy naukowych, dydaktycznych </w:t>
        <w:br/>
        <w:t xml:space="preserve">i książek w wysokości - 13,66%. Wydatki w tym paragrafie realizowane będą w miesiącach sierpień - wrzesień na zakup pomocy dydaktycznych.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przedstawiają się następująco w poszczególnych szkołach:</w:t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2 w Orzeszu                                          -</w:t>
        <w:tab/>
        <w:t xml:space="preserve">      205.266,08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4 w Jaśkowicach                                  -</w:t>
        <w:tab/>
        <w:t xml:space="preserve">    92.582,92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Szkoła Podstawowa nr 5 w  Zazdrości                                      - </w:t>
        <w:tab/>
        <w:t xml:space="preserve">  104.472,71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6 w  Zawiści                                          -</w:t>
        <w:tab/>
        <w:t xml:space="preserve">    144.009,53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zkoła Podstawowa nr 8 w  Mościskach                                  -                              87.002,90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Szkoła Podstawowa nr 9 w  Zgoniu                                           -                              72.482,74zł 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Szkoła Podstawowa nr 10 w  Woszczycach                            -                               75.69529zł </w:t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RAZEM    </w:t>
      </w:r>
      <w:r>
        <w:rPr>
          <w:rFonts w:cs="Cambria" w:ascii="Cambria" w:hAnsi="Cambria"/>
          <w:b/>
        </w:rPr>
        <w:t xml:space="preserve">         -    </w:t>
      </w:r>
      <w:r>
        <w:rPr>
          <w:rFonts w:cs="Cambria" w:ascii="Cambria" w:hAnsi="Cambria"/>
          <w:b/>
          <w:u w:val="single"/>
        </w:rPr>
        <w:t>781.512,17zł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. Świadczenia na rzecz osób fizycznych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</w:rPr>
        <w:t xml:space="preserve">zaplanowane na kwotę 8.000,00zł zostały wykonane w wysokości 3.998,09zł </w:t>
        <w:br/>
        <w:t>co stanowi 49,98% plan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dotyczą wypłaty ekwiwalentów na świadczenia  wynikające z przepisów dotyczących bezpieczeństwa i higieny pracy.</w:t>
      </w:r>
    </w:p>
    <w:p>
      <w:pPr>
        <w:pStyle w:val="Normal"/>
        <w:tabs>
          <w:tab w:val="clear" w:pos="709"/>
          <w:tab w:val="left" w:pos="6840" w:leader="none"/>
        </w:tabs>
        <w:ind w:right="277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ind w:right="277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108" w:hanging="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II  Rozdział 80103 Oddziały przedszkolne w szkołach podstawowych.</w:t>
      </w:r>
    </w:p>
    <w:p>
      <w:pPr>
        <w:pStyle w:val="Normal"/>
        <w:tabs>
          <w:tab w:val="clear" w:pos="709"/>
          <w:tab w:val="left" w:pos="0" w:leader="none"/>
        </w:tabs>
        <w:ind w:right="-108" w:hanging="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108" w:hanging="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.Wydatki bieżące.</w:t>
      </w:r>
    </w:p>
    <w:p>
      <w:pPr>
        <w:pStyle w:val="Normal"/>
        <w:tabs>
          <w:tab w:val="clear" w:pos="709"/>
          <w:tab w:val="left" w:pos="0" w:leader="none"/>
        </w:tabs>
        <w:ind w:right="-108" w:hanging="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Wydatki jednostek budżetowych.</w:t>
      </w:r>
    </w:p>
    <w:p>
      <w:pPr>
        <w:pStyle w:val="Normal"/>
        <w:tabs>
          <w:tab w:val="clear" w:pos="709"/>
          <w:tab w:val="left" w:pos="0" w:leader="none"/>
        </w:tabs>
        <w:ind w:right="-108" w:hanging="0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1.118.148,00zł zostały wykonane w wysokości 507.757,49zł </w:t>
        <w:br/>
        <w:t>co stanowi 45,41% planu.</w:t>
      </w:r>
    </w:p>
    <w:p>
      <w:pPr>
        <w:pStyle w:val="Normal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0" w:leader="none"/>
          <w:tab w:val="left" w:pos="6840" w:leader="none"/>
        </w:tabs>
        <w:ind w:hanging="14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)                         a). wynagrodzenia i składki od nich naliczone</w:t>
      </w:r>
    </w:p>
    <w:p>
      <w:pPr>
        <w:pStyle w:val="Normal"/>
        <w:tabs>
          <w:tab w:val="clear" w:pos="709"/>
          <w:tab w:val="left" w:pos="6840" w:leader="none"/>
        </w:tabs>
        <w:jc w:val="both"/>
        <w:rPr/>
      </w:pPr>
      <w:r>
        <w:rPr>
          <w:rFonts w:cs="Cambria" w:ascii="Cambria" w:hAnsi="Cambria"/>
        </w:rPr>
        <w:t xml:space="preserve">Planowane wydatki na kwotę 1.012.130,00zł zostały wykonane w wysokości   </w:t>
        <w:br/>
        <w:t xml:space="preserve"> 452.037,78 zł co stanowi 44,66% plan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realizowane są w §§ 4010, 4040, 4110 i 4120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wykonanych wydatków do 30.06.2011r. należy dodać zobowiązania wobec ZUS i US </w:t>
        <w:br/>
        <w:t xml:space="preserve">z tytułu ubezpieczeń społecznych i podatku dochodowego od osób fizycznych, które dotyczą czerwca, a realizowane są odpowiednio ZUS do 5 lipca, US do 20 lipca. </w:t>
        <w:br/>
        <w:t xml:space="preserve">Po dodaniu tych zobowiązań koszty w tej grupie wydatków wzrastają o 25.311,55zł </w:t>
        <w:br/>
        <w:t>do kwoty 477.349,33zł, co stanowi 47,16% plan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II półroczu wystąpią dodatkowe wydatki w tym zakresie, między innymi: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odwyżki dla nauczycieli o 3,8% od września,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agrody z okazji Dnia Edukacji Narodowych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kształtują się następująco w poszczególnych oddziałach przedszkolnych: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przy SP 4 w  Jaśkowicach</w:t>
        <w:tab/>
        <w:t>-</w:t>
        <w:tab/>
        <w:t>106.800,32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przy SP 5 w  Zazdrości</w:t>
        <w:tab/>
        <w:t>-</w:t>
        <w:tab/>
        <w:t>93.666,34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przy SP 8 w  Mościskach</w:t>
        <w:tab/>
        <w:t>-</w:t>
        <w:tab/>
        <w:t>80.512,00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przy SP 9  w Zgoniu</w:t>
        <w:tab/>
        <w:t>-</w:t>
        <w:tab/>
        <w:t>81.537,61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/>
      </w:pPr>
      <w:r>
        <w:rPr>
          <w:rFonts w:cs="Cambria" w:ascii="Cambria" w:hAnsi="Cambria"/>
        </w:rPr>
        <w:t>- Przedszkole przy SP 10 w  Woszczycach</w:t>
        <w:tab/>
        <w:t>-</w:t>
        <w:tab/>
        <w:t>89.521,51zł</w:t>
      </w:r>
    </w:p>
    <w:p>
      <w:pPr>
        <w:pStyle w:val="Normal"/>
        <w:tabs>
          <w:tab w:val="clear" w:pos="709"/>
          <w:tab w:val="right" w:pos="8789" w:leader="none"/>
        </w:tabs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</w:rPr>
        <w:t xml:space="preserve">RAZEM        -       </w:t>
      </w:r>
      <w:r>
        <w:rPr>
          <w:rFonts w:cs="Cambria" w:ascii="Cambria" w:hAnsi="Cambria"/>
          <w:b/>
          <w:u w:val="single"/>
        </w:rPr>
        <w:t>452.037,78zł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b). wydatki związane z realizacją ich  statutowych zadań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106.018,00zł zostały wykonane w wysokości 55.719,71zł </w:t>
        <w:br/>
        <w:t>co stanowi 52,56% planu. Wydatki te dotyczą głównie zakupu opału, środków czystości, energii i wody. Zaplanowane wydatki zostaną zrealizowane do końca roku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III  Rozdział 80104 Przedszkola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/>
      </w:pPr>
      <w:r>
        <w:rPr>
          <w:rFonts w:cs="Cambria" w:ascii="Cambria" w:hAnsi="Cambria"/>
          <w:b/>
          <w:bCs/>
          <w:u w:val="single"/>
        </w:rPr>
        <w:t>A. Wydatki bieżące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/>
      </w:pPr>
      <w:r>
        <w:rPr>
          <w:rFonts w:cs="Cambria" w:ascii="Cambria" w:hAnsi="Cambria"/>
          <w:b/>
          <w:szCs w:val="28"/>
          <w:u w:val="single"/>
        </w:rPr>
        <w:t>1.Wydatki jednostek budżetowych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nowane wydatki na kwotę 2.822.474,00zł zostały wykonane w wysokości 1.442.036,36zł., co stanowi 51,09% planu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  <w:tab w:val="left" w:pos="684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a).wynagrodzenia i składki od nich naliczone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2.320.830,00zł zostały wykonane w wysokości 1.150.878,70zł </w:t>
        <w:br/>
        <w:t>co stanowi 49,59% plan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datki te realizowane są w §§ 4010, 4040, 4110, 4120 i 4170. Do wykonanych wydatków do 30.06.2011r. należy dodać zobowiązania wobec ZUS i US z tytułu ubezpieczeń społecznych i podatku dochodowego od osób fizycznych, które dotyczą czerwca, a realizowane są odpowiednio ZUS do 5 lipca i US do 20 lipca. Po dodaniu tych zobowiązań koszty w tej grupie wydatków wzrastają o 63.688,97zł do kwoty 1.214.567,67zł, co stanowi 52,33% planu.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II półroczu wystąpią dodatkowe wydatki w tym zakresie, między innymi: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odwyżki dla nauczycieli o 3,8%  od września,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wypłaty jubileuszy,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agrody z okazji Dnia Edukacji Narodowej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kształtują się następująco w poszczególnych przedszkolach: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nr 1 w  Orzeszu</w:t>
        <w:tab/>
        <w:t>-</w:t>
        <w:tab/>
        <w:t>408.093,43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/>
      </w:pPr>
      <w:r>
        <w:rPr>
          <w:rFonts w:cs="Cambria" w:ascii="Cambria" w:hAnsi="Cambria"/>
        </w:rPr>
        <w:t>- Przedszkole nr 2 w  Orzeszu</w:t>
        <w:tab/>
        <w:t>-</w:t>
        <w:tab/>
        <w:t>265.785,80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nr 3  w Zawadzie</w:t>
        <w:tab/>
        <w:t>-</w:t>
        <w:tab/>
        <w:t>151.052,00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nr 6 w  Zawiści</w:t>
        <w:tab/>
        <w:t>-</w:t>
        <w:tab/>
        <w:t>165.796,93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nr 7 w  Gardawicach</w:t>
        <w:tab/>
        <w:t>-</w:t>
        <w:tab/>
        <w:t>160.150,54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b/>
        </w:rPr>
        <w:t>RAZEM</w:t>
        <w:tab/>
        <w:t xml:space="preserve">- </w:t>
        <w:tab/>
        <w:t>1.150.878,70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360" w:leader="none"/>
          <w:tab w:val="left" w:pos="684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b).wydatki związane z realizacją ich  statutowych zadań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są na kwotę 496,544,00zł zostały wykonane w wysokości 291.157,66zł </w:t>
        <w:br/>
        <w:t xml:space="preserve">co stanowi 58,64% planu. Wydatki te realizowane są w §§4210, 4240, 4260, 4270, 4280, 4300, 4350, 4360, 4370, 4410, 4430, 4440 i 4700. Najwyższe wykonanie występuje </w:t>
        <w:br/>
        <w:t xml:space="preserve">w §4210 Zakup materiałów i wyposażenia – 74,91% planu.  Dokonano zakupu opału na cały rok, pozostałe wydatki dotyczą między innymi zakupu środków czystości, artykułów biurowych. Najniższe wykonanie występuje w §4280 Zakup usług zdrowotnych – 11,31%, wydatki związane z badaniami okresowymi wystąpią na początku roku szkolnego. </w:t>
        <w:br/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kształtują się następująco w poszczególnych przedszkolach: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/>
      </w:pPr>
      <w:r>
        <w:rPr>
          <w:rFonts w:cs="Cambria" w:ascii="Cambria" w:hAnsi="Cambria"/>
        </w:rPr>
        <w:t>- Przedszkole nr 1 w  Orzeszu</w:t>
        <w:tab/>
        <w:t>-</w:t>
        <w:tab/>
        <w:t>76.797,27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nr 2 w  Orzeszu</w:t>
        <w:tab/>
        <w:t>-</w:t>
        <w:tab/>
        <w:t>72.448,51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nr 3  w Zawadzie</w:t>
        <w:tab/>
        <w:t>-</w:t>
        <w:tab/>
        <w:t>47.518,52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nr 6 w  Zawiści</w:t>
        <w:tab/>
        <w:t>-</w:t>
        <w:tab/>
        <w:t>42.918,51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zedszkole nr 7  w Gardawicach</w:t>
        <w:tab/>
        <w:t>-</w:t>
        <w:tab/>
        <w:t>51.474,85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b/>
        </w:rPr>
        <w:t>RAZEM</w:t>
        <w:tab/>
        <w:t xml:space="preserve">- </w:t>
        <w:tab/>
      </w:r>
      <w:r>
        <w:rPr>
          <w:rFonts w:cs="Cambria" w:ascii="Cambria" w:hAnsi="Cambria"/>
          <w:b/>
          <w:u w:val="single"/>
        </w:rPr>
        <w:t xml:space="preserve"> 291.157,66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. Świadczenia na rzecz osób fizycznyc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5.100,00zł  będą wydatkowane w II półroczu 2012r. na wypłatę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kwiwalentów na świadczenia wynikające z przepisów dotyczących bezpieczeństwa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 higieny pracy.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  <w:tab w:val="left" w:pos="9000" w:leader="none"/>
        </w:tabs>
        <w:ind w:right="7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6840" w:leader="none"/>
          <w:tab w:val="right" w:pos="8823" w:leader="none"/>
          <w:tab w:val="left" w:pos="9000" w:leader="none"/>
        </w:tabs>
        <w:ind w:right="7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IV Rozdział 80110 Gimnazja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.Wydatki bieżące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Wydatki jednostek budżetowych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nowane wydatki na kwotę 5.223.550,00zł zostały wykonane w wysokości 2.524.112,97zł, co stanowi 48,32% planu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/>
      </w:pPr>
      <w:r>
        <w:rPr>
          <w:rFonts w:cs="Cambria" w:ascii="Cambria" w:hAnsi="Cambria"/>
          <w:b/>
          <w:bCs/>
        </w:rPr>
        <w:t>a). wynagrodzenia i składki od nich naliczone</w:t>
      </w:r>
    </w:p>
    <w:p>
      <w:pPr>
        <w:pStyle w:val="Normal"/>
        <w:tabs>
          <w:tab w:val="clear" w:pos="709"/>
          <w:tab w:val="left" w:pos="6840" w:leader="none"/>
        </w:tabs>
        <w:jc w:val="both"/>
        <w:rPr/>
      </w:pPr>
      <w:r>
        <w:rPr>
          <w:rFonts w:cs="Cambria" w:ascii="Cambria" w:hAnsi="Cambria"/>
        </w:rPr>
        <w:t xml:space="preserve">zaplanowane są na kwotę 4.629.030,00,00zł zostały wykonane w wysokości  </w:t>
        <w:br/>
        <w:t xml:space="preserve">2.179.546,36zł co stanowi 47,08% planu. Wydatki te realizowane są w §§ 4010, 4040,  </w:t>
        <w:br/>
        <w:t xml:space="preserve">4110, 4120 i 4170. Do wykonanych wydatków do 30.06.2011r. należy dodać zobowiązania wobec ZUS i US z tytułu ubezpieczeń społecznych i podatku dochodowego od osób fizycznych, które dotyczą czerwca, a realizowane będą odpowiednio ZUS do 5 lipca i US do 20 lipca. Po dodaniu tych zobowiązań i w koszty w tej grupie wydatków wzrastają o 129.276,23zł do kwoty 2.308.822,59zł, co stanowi 49,88% planu.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II półroczu  wystąpią dodatkowe wydatki w tym zakresie, między innymi: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odwyżki dla nauczycieli o 3,8% od września,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wanse zawodowe nauczycieli,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jubileusze,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agrody z okazji Dnia Edukacji Narodowej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przedstawiają się następująco w poszczególnych gimnazjach: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imnazjum nr 1 w  Orzeszu</w:t>
        <w:tab/>
        <w:t>-</w:t>
        <w:tab/>
        <w:t>870.728,29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imnazjum nr 2 w  Zawadzie</w:t>
        <w:tab/>
        <w:t>-</w:t>
        <w:tab/>
        <w:t>669.822,34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imnazjum nr 3 w Gardawicach</w:t>
        <w:tab/>
        <w:t>-</w:t>
        <w:tab/>
        <w:t>638.995,73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</w:rPr>
        <w:t>RAZEM</w:t>
        <w:tab/>
        <w:t xml:space="preserve">- </w:t>
        <w:tab/>
      </w:r>
      <w:r>
        <w:rPr>
          <w:rFonts w:cs="Cambria" w:ascii="Cambria" w:hAnsi="Cambria"/>
          <w:b/>
          <w:u w:val="single"/>
        </w:rPr>
        <w:t>2.179.546,36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.wydatki związane z realizacja ich statutowych zadań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588.520,00zł zostały wykonane w wysokości 344.517,41zł </w:t>
        <w:br/>
        <w:t>co stanowi 58,54% plan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realizowane są w §§4210, 4240, 4260, 4270, 4280, 4300, 4350, 4360, 4370, 4410, 4430, 4440 i 4700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wydatki wykonane są w wysokości około 50% plan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W §4210 Zakup materiałów i wyposażenia do końca roku będzie jeszcze dokupowany opał, obecnie wykonanie  w tym paragrafie wynosi 55,25% planu. W §4260 Zakup energii wydatki stanowią 58,81% planu, do końca roku braknie około 10.000,00zł, wyższe wykonanie związane jest z wynajmem sal gimnastycznych. Wobec powyższego zwrócimy się z prośbą o przekazanie dochodów z tego tytułu na wydatki w tym zakresie. 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jniższe wykonanie występuje w §4280 Zakup usług zdrowotnych, wydatki związane </w:t>
        <w:br/>
        <w:t xml:space="preserve">z badaniami okresowymi wystąpią na początku roku szkolnego we wrześniu oraz </w:t>
        <w:br/>
        <w:t xml:space="preserve">w §4240 Zakup pomocy naukowych, dydaktycznych i książek – wydatki w tym zakresie będą realizowane w miesiącach sierpień -  wrzesień. 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przedstawiają się następująco w poszczególnych gimnazjach: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imnazjum nr 1 w  Orzeszu</w:t>
        <w:tab/>
        <w:t>-</w:t>
        <w:tab/>
        <w:t>156.921,06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imnazjum nr 2 w  Zawadzie</w:t>
        <w:tab/>
        <w:t>-</w:t>
        <w:tab/>
        <w:t>93.457,54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imnazjum nr 3 w Gardawicach</w:t>
        <w:tab/>
        <w:t>-</w:t>
        <w:tab/>
        <w:t>154.103,85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</w:rPr>
        <w:t>RAZEM</w:t>
        <w:tab/>
        <w:t xml:space="preserve">- </w:t>
        <w:tab/>
        <w:t>344.517,41</w:t>
      </w:r>
      <w:r>
        <w:rPr>
          <w:rFonts w:cs="Cambria" w:ascii="Cambria" w:hAnsi="Cambria"/>
          <w:b/>
          <w:u w:val="single"/>
        </w:rPr>
        <w:t>zł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. Świadczenia na rzecz osób fizyczn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lanowane na kwotę 6.000,00zł zostały wykonane w wysokości 49,20zł</w:t>
        <w:br/>
        <w:t>co stanowi 0,82% plan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dotyczą wypłaty ekwiwalentów na świadczenia wynikające z przepisów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tyczących bezpieczeństwa i higieny pracy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do końca roku zostaną zrealizowane w 100%.</w:t>
      </w:r>
    </w:p>
    <w:p>
      <w:pPr>
        <w:pStyle w:val="Normal"/>
        <w:tabs>
          <w:tab w:val="clear" w:pos="709"/>
          <w:tab w:val="left" w:pos="6840" w:leader="none"/>
          <w:tab w:val="right" w:pos="8823" w:leader="none"/>
        </w:tabs>
        <w:ind w:right="295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V Rozdział 80113 Dowożenie uczniów do szkół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.Wydatki bieżące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Wydatki jednostek budżetowych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Cs w:val="28"/>
          <w:u w:val="single"/>
        </w:rPr>
      </w:pPr>
      <w:r>
        <w:rPr>
          <w:rFonts w:cs="Cambria" w:ascii="Cambria" w:hAnsi="Cambria"/>
          <w:b/>
          <w:szCs w:val="28"/>
          <w:u w:val="single"/>
        </w:rPr>
        <w:t>a).wydatki związane z realizacją ich statutowych zadań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lanowane wydatki na kwotę 480.000,00zł zostały wykonane w wysokości 199.733,56zł co stanowi 41,61% planu. 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VI Rozdział 80114 Zespoły obsługi ekonomiczno – administracyjnej szkół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.Wydatki bieżące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Wydatki jednostek budżetowych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nowane wydatki na kwotę 982.501,00zł zostały wykonane w wysokości 519.433,43zł co stanowi 52,87% planu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.wynagrodzenia i składki od nich naliczone</w:t>
      </w:r>
    </w:p>
    <w:p>
      <w:pPr>
        <w:pStyle w:val="Normal"/>
        <w:tabs>
          <w:tab w:val="clear" w:pos="709"/>
          <w:tab w:val="left" w:pos="360" w:leader="none"/>
        </w:tabs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lanowane na kwotę 829.700,00zł zostały wykonane w wysokości 421.162,43zł co stanowi 50,76% planu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60" w:leader="none"/>
          <w:tab w:val="left" w:pos="6840" w:leader="none"/>
        </w:tabs>
        <w:ind w:left="0" w:hanging="2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datki te realizowane są w §§ 4010, 4040, 4110, 4120 i 4170. Do wykonanych wydatków do 30.06.2011r. należy dodać zobowiązania wobec ZUS i US z tytułu ubezpieczeń społecznych i podatku dochodowego od osób fizycznych, które dotyczą czerwca, a realizowane są odpowiednio ZUS do 5 lipca i US do 20 lipca. Po dodaniu tych zobowiązań koszty w tej grupie wydatków wzrastają o 26.051,28zł do kwoty 447.213,71zł, co stanowi 53,90% planu.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drugim półroczu wystąpi dodatkowy wydatek z tytułu dwóch  nagród  jubileuszowych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36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.wydatki związane z realizacją zadań statutowych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150.801,00zł zostały wykonane w wysokości 98.271,00zł </w:t>
        <w:br/>
        <w:t>co stanowi 65,17% planu. Dotyczą one między innymi zakupu materiałów biurowych, prenumerat fachowych czasopism, środków czystości, regulowania należności za media, naprawę sprzętu i remontu pomieszczeń biurowych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2. Świadczenia na rzecz osób fizyczn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lanowane na kwotę 2.000,00zł wydatkowane zostaną w II półroczu na wypłatę ekwiwalentów za świadczenia wynikające z przepisów bezpieczeństwa i higieny pracy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VII Rozdział 80146 Dokształcanie i doskonalenie nauczycieli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.Wydatki bieżące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Wydatki jednostek budżetowych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nowane wydatki na kwotę 105.230,00zł zostały wykonane w wysokości 61.220,12zł</w:t>
        <w:br/>
        <w:t xml:space="preserve">co stanowi 58,18% planu. 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2160" w:leader="none"/>
          <w:tab w:val="left" w:pos="684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).wynagrodzenia i składki od nich naliczone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lanowane są na kwotę 8.900,00zł zostały wykonane w wysokości 4.141,30zł co stanowi 46,53% planu na umowy – zlecenia z tytułu szkoleń Rad Pedagogicznych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.wydatki związane z realizacją ich   statutowych zadań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96.330,00zł zostały wykonane w wysokości 57.078,82zł </w:t>
        <w:br/>
        <w:t xml:space="preserve">co stanowi 59,25% planu. Wydatki te dotyczą dopłaty do czesnego studiujących nauczycieli oraz szkoleń Rad Pedagogicznych. 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VIII. Rozdział 80148 Stołówki szkolne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.Wydatki bieżące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Wydatki jednostek budżetowych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nowane wydatki na kwotę 1.893.482,00zł zostały wykonane w wysokości 855.568,64zł co stanowi 45,18% planu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0" w:leader="none"/>
        </w:tabs>
        <w:ind w:right="-108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).wynagrodzenia i składki od nich naliczone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są na kwotę 965.160,00zł zostały wykonane w wysokości 454.740,76zł </w:t>
        <w:br/>
        <w:t>co stanowi 47,12% plan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datki te realizowane są w §§ 4010, 4040, 4110 i 4120. Do wykonanych wydatków </w:t>
        <w:br/>
        <w:t xml:space="preserve">do 30.06.2011r. należy dodać zobowiązania wobec ZUS i US z tytułu ubezpieczeń społecznych i podatku dochodowego od osób fizycznych, które dotyczą czerwca, </w:t>
        <w:br/>
        <w:t>a realizowane są odpowiednio ZUS do 5 lipca i US do 20 lipca. Po dodaniu tych zobowiązań koszty w tej grupie wydatków wzrastają o 29.036,81zł do kwoty 483.777,48zł, co stanowi 50,12% planu. Wydatki te dotyczą wynagrodzeń obsługi stołówek szkolnych i przedszkolnych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.wydatki związane z realizacją zadań statutowych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928.322,00zł zostały wykonane w wysokości 400.827,88zł </w:t>
        <w:br/>
        <w:t>co stanowi 43,18% planu. Główne wydatki w tym rozdziale realizowane są w §4220. Zakup środków żywności wykonane na 30.06.2011r. w wysokości 367.490,95zł plus zobowiązania niewymagalne w wysokości 26.009,50zł, łącznie koszty wynoszą 393.500,45zł co stanowi 44,83% planu. Wydatki zostały wykonane poniżej 50%, ponieważ wykonanie uzależnione jest od ilości dzieci korzystających z posiłków. Wysokość środków na zakup żywności jest równa wpłatom rodziców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IX Rozdział 80195 Pozostała działalność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.Wydatki bieżące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nowane wydatki na kwotę 619.689,31zł zostały wykonane w wysokości 482.108,31zł co stanowi 77,80% planu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Wydatki jednostek budżetowych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nowane wydatki na kwotę 159.649,00zł zostały wykonane w wysokości 109.760,30zł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 stanowi 68,75% plan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684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).wynagrodzenia i składki od nich naliczone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są na kwotę 5.900,00zł zostały wykonane w wysokości 2.200,00zł </w:t>
        <w:br/>
        <w:t>co stanowi 40,00% planu. Wydatki te dotyczą wynagrodzenia komisji przy awansach zawodowych nauczycieli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.wydatki związane z realizacją ich   statutowych statutowych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122.159,00zł zostały wykonane w wysokości 90.160,30zł </w:t>
        <w:br/>
        <w:t xml:space="preserve">co stanowi 73,81% planu. Wysokie wykonanie wynika z tego, że głównym wydatkiem jest odpis na zakładowy fundusz świadczeń socjalnych, który do końca mają zgodnie </w:t>
        <w:br/>
        <w:t>z przepisami w 75% był przelany na wyodrębnione konto fundusz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Świadczenia na rzecz osób fizycznych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31.590,00zł zostały wykonane w wysokości 17.400,00zł co stanowi 55,08% planu. Wydatki  te dotyczą wypłaty funduszu zdrowotnego dla nauczycieli.                                   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840" w:leader="none"/>
        </w:tabs>
        <w:jc w:val="both"/>
        <w:rPr/>
      </w:pPr>
      <w:r>
        <w:rPr>
          <w:rFonts w:cs="Cambria" w:ascii="Cambria" w:hAnsi="Cambria"/>
          <w:b/>
          <w:bCs/>
        </w:rPr>
        <w:t>3.Wydatki na programy finansowane z udziałem środków z budżetu Unii Europejskiej.</w:t>
      </w:r>
      <w:r>
        <w:rPr>
          <w:rFonts w:cs="Cambria" w:ascii="Cambria" w:hAnsi="Cambria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</w:rPr>
        <w:t>a).Wydatki projektu „e-future.net plus” – „</w:t>
      </w:r>
      <w:r>
        <w:rPr>
          <w:rFonts w:cs="Cambria" w:ascii="Cambria" w:hAnsi="Cambria"/>
        </w:rPr>
        <w:t>Wyrównywanie szans edukacyjnych uczniów z grupy o utrudnionym dostępie do edukacji oraz zmniejszania różnic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w jakości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usług edukacyjnych</w:t>
      </w:r>
      <w:r>
        <w:rPr>
          <w:rFonts w:cs="Cambria" w:ascii="Cambria" w:hAnsi="Cambria"/>
          <w:b/>
          <w:bCs/>
        </w:rPr>
        <w:t>”</w:t>
      </w:r>
      <w:r>
        <w:rPr>
          <w:rFonts w:cs="Cambria" w:ascii="Cambria" w:hAnsi="Cambria"/>
        </w:rPr>
        <w:t xml:space="preserve"> zaplanowane na kwotę 368.823,79zł zostały wykonane w wysokości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84.924,65zł co stanowi 77,25% planu. Realizacja tego projektu została przedstawiona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ałączniku nr 12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).Wydatki  projektu „Indywidualne dokształcanie orzeskich </w:t>
      </w:r>
    </w:p>
    <w:p>
      <w:pPr>
        <w:pStyle w:val="Normal"/>
        <w:tabs>
          <w:tab w:val="clear" w:pos="709"/>
          <w:tab w:val="left" w:pos="6840" w:leader="none"/>
        </w:tabs>
        <w:jc w:val="both"/>
        <w:rPr/>
      </w:pPr>
      <w:r>
        <w:rPr>
          <w:rFonts w:cs="Cambria" w:ascii="Cambria" w:hAnsi="Cambria"/>
          <w:b/>
          <w:bCs/>
        </w:rPr>
        <w:t>uczniów”</w:t>
      </w:r>
      <w:r>
        <w:rPr>
          <w:rFonts w:cs="Cambria" w:ascii="Cambria" w:hAnsi="Cambria"/>
        </w:rPr>
        <w:t xml:space="preserve"> zaplanowane na kwotę 91.216,52zł zostały wykonane w wysokości 87.423,36zł co stanowi 95,84% planu. Realizacja tego projektu została przedstawiona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ałączniku nr 12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ZIAŁ 854 EDUKACYJNA OPIEKA WYCHOWAWCZA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I  Rozdział 85401 Świetlice szkolne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A. Wydatki bieżące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1.Wydatki jednostek budżetowych.</w:t>
      </w:r>
    </w:p>
    <w:p>
      <w:pPr>
        <w:pStyle w:val="Normal"/>
        <w:tabs>
          <w:tab w:val="clear" w:pos="709"/>
          <w:tab w:val="left" w:pos="360" w:leader="none"/>
        </w:tabs>
        <w:ind w:right="-108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nowane wydatki na kwotę 464.320,00zł zostały wykonane w wysokości 217.354,36zł</w:t>
        <w:br/>
        <w:t>co stanowi 46,81% planu.</w:t>
      </w:r>
    </w:p>
    <w:p>
      <w:pPr>
        <w:pStyle w:val="Normal"/>
        <w:tabs>
          <w:tab w:val="clear" w:pos="709"/>
          <w:tab w:val="left" w:pos="360" w:leader="none"/>
        </w:tabs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0" w:leader="none"/>
        </w:tabs>
        <w:ind w:right="-108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).wynagrodzenia i składki od nich naliczone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są na kwotę 441.580,00zł zostały wykonane w wysokości 200.514,36zł </w:t>
        <w:br/>
        <w:t xml:space="preserve">co stanowi 45,41% planu. Do wykonanych wydatków do 30.06.2011r. należy dodać zobowiązania wobec ZUS i US z tytułu ubezpieczeń społecznych i podatku dochodowego od osób fizycznych, które dotyczą czerwca, a realizowane są odpowiednio ZUS do 5 lipca </w:t>
        <w:br/>
        <w:t xml:space="preserve">i US do 20 lipca. Po dodaniu tych zobowiązań koszty w tej grupie wydatków wzrastają </w:t>
        <w:br/>
        <w:t>o 11.915,71zł do kwoty 212.430,07zł, co stanowi 48,11% planu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II półroczu wystąpią dodatkowe wydatki w tym zakresie, między innymi: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- podwyżki dla nauczycieli o 3,8% od września,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- nagrody z okazji Dnia Edukacji Narodowej.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).wydatki związane z realizacją zadań statutowych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na kwotę 22.740,00zł zostały wykonane w wysokości 16.840,00zł </w:t>
        <w:br/>
        <w:t>co stanowi 74,05% planu. Wysokie wykonanie związane jest z przekazaniem 75% odpisu na wyodrębnione konto funduszu świadczeń socjalnych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II  Rozdział 85412 Kolonie i obozy oraz inne formy wypoczynku dzieci </w:t>
        <w:br/>
        <w:t>i młodzieży szkolnej, a także szkolenia młodzieży.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A. Wydatki bieżące.</w:t>
      </w:r>
    </w:p>
    <w:p>
      <w:pPr>
        <w:pStyle w:val="Normal"/>
        <w:tabs>
          <w:tab w:val="clear" w:pos="709"/>
          <w:tab w:val="left" w:pos="360" w:leader="none"/>
        </w:tabs>
        <w:ind w:right="-108" w:hanging="0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1. Wydatki jednostek budżet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6840" w:leader="none"/>
        </w:tabs>
        <w:ind w:left="0" w:hanging="23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).wydatki związane z realizacją ich statutowych zadań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planowane są na kwotę 183.810,00,00zł zostały wykonane w wysokości 110.370,00zł </w:t>
        <w:br/>
        <w:t xml:space="preserve">co stanowi 60,05% planu. Wydatki te dotyczą organizacji tzw. „zielonych szkół”. 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Środki na te wydatki pochodzą z dwóch źródeł: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- dotacji WFOŚ (pokrywane z dotacji wydatki związane są z profilaktyką zdrowotną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płatność rodziców (w 100% pokrywa pozostałe wydatki)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III  Rozdział 85415 Pomoc materialna dla uczniów</w:t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660" w:leader="none"/>
          <w:tab w:val="right" w:pos="8823" w:leader="none"/>
        </w:tabs>
        <w:jc w:val="both"/>
        <w:rPr/>
      </w:pPr>
      <w:r>
        <w:rPr>
          <w:rFonts w:cs="Cambria" w:ascii="Cambria" w:hAnsi="Cambria"/>
          <w:b/>
          <w:sz w:val="28"/>
        </w:rPr>
        <w:t>A.</w:t>
      </w:r>
      <w:r>
        <w:rPr>
          <w:rFonts w:cs="Cambria" w:ascii="Cambria" w:hAnsi="Cambria"/>
          <w:sz w:val="28"/>
        </w:rPr>
        <w:t xml:space="preserve"> </w:t>
      </w:r>
      <w:r>
        <w:rPr>
          <w:rFonts w:cs="Cambria" w:ascii="Cambria" w:hAnsi="Cambria"/>
          <w:b/>
          <w:bCs/>
          <w:sz w:val="28"/>
        </w:rPr>
        <w:t>Wydatki bieżące.</w:t>
      </w:r>
    </w:p>
    <w:p>
      <w:pPr>
        <w:pStyle w:val="Normal"/>
        <w:tabs>
          <w:tab w:val="clear" w:pos="709"/>
          <w:tab w:val="left" w:pos="360" w:leader="none"/>
        </w:tabs>
        <w:ind w:right="-108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Wydatki jednostek budżetowych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/>
      </w:pPr>
      <w:r>
        <w:rPr>
          <w:rFonts w:cs="Cambria" w:ascii="Cambria" w:hAnsi="Cambria"/>
          <w:b/>
          <w:bCs/>
        </w:rPr>
        <w:t xml:space="preserve">a).wydatki związane z realizacją ich statutowych zadań     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lanowane na kwotę 98.749,00zł zostały wykonane na kwotę 68.062,91zł co stanowi 68,93% planu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tki te dotycz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/>
      </w:pPr>
      <w:r>
        <w:rPr>
          <w:rFonts w:cs="Cambria" w:ascii="Cambria" w:hAnsi="Cambria"/>
          <w:u w:val="single"/>
        </w:rPr>
        <w:t>świadczeń pomocy materialnej dla uczniów o charakterze socjalnym</w:t>
      </w:r>
      <w:r>
        <w:rPr>
          <w:rFonts w:cs="Cambria" w:ascii="Cambria" w:hAnsi="Cambria"/>
        </w:rPr>
        <w:t>:wypłacono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/>
      </w:pPr>
      <w:r>
        <w:rPr>
          <w:rFonts w:cs="Cambria" w:ascii="Cambria" w:hAnsi="Cambria"/>
        </w:rPr>
        <w:t>stypendia dla 93 dzieci w 43 rodzinach na kwotę</w:t>
      </w:r>
      <w:r>
        <w:rPr>
          <w:rFonts w:cs="Cambria" w:ascii="Cambria" w:hAnsi="Cambria"/>
          <w:u w:val="single"/>
        </w:rPr>
        <w:t xml:space="preserve"> 43.312,91zł,</w:t>
      </w:r>
      <w:r>
        <w:rPr>
          <w:rFonts w:cs="Cambria" w:ascii="Cambria" w:hAnsi="Cambria"/>
        </w:rPr>
        <w:t>z czego  z dotacji 34.650,33zł (80%) oraz z budżetu gminy 8.662,58zł (20%).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-       </w:t>
      </w:r>
      <w:r>
        <w:rPr>
          <w:rFonts w:cs="Cambria" w:ascii="Cambria" w:hAnsi="Cambria"/>
          <w:u w:val="single"/>
        </w:rPr>
        <w:t>stypendia naukowe</w:t>
      </w:r>
      <w:r>
        <w:rPr>
          <w:rFonts w:cs="Cambria" w:ascii="Cambria" w:hAnsi="Cambria"/>
        </w:rPr>
        <w:t xml:space="preserve"> dla 16 uczniów w wysokości  </w:t>
      </w:r>
      <w:r>
        <w:rPr>
          <w:rFonts w:cs="Cambria" w:ascii="Cambria" w:hAnsi="Cambria"/>
          <w:u w:val="single"/>
        </w:rPr>
        <w:t>15.750,00zł,</w:t>
      </w:r>
    </w:p>
    <w:p>
      <w:pPr>
        <w:pStyle w:val="Normal"/>
        <w:tabs>
          <w:tab w:val="clear" w:pos="709"/>
          <w:tab w:val="left" w:pos="5400" w:leader="none"/>
          <w:tab w:val="right" w:pos="6660" w:leader="none"/>
          <w:tab w:val="left" w:pos="6840" w:leader="none"/>
          <w:tab w:val="right" w:pos="8823" w:leader="none"/>
        </w:tabs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-       </w:t>
      </w:r>
      <w:r>
        <w:rPr>
          <w:rFonts w:cs="Cambria" w:ascii="Cambria" w:hAnsi="Cambria"/>
          <w:u w:val="single"/>
        </w:rPr>
        <w:t xml:space="preserve">nagrody sportowe  </w:t>
      </w:r>
      <w:r>
        <w:rPr>
          <w:rFonts w:cs="Cambria" w:ascii="Cambria" w:hAnsi="Cambria"/>
        </w:rPr>
        <w:t xml:space="preserve"> dla 10 uczniów w wysokości     </w:t>
      </w:r>
      <w:r>
        <w:rPr>
          <w:rFonts w:cs="Cambria" w:ascii="Cambria" w:hAnsi="Cambria"/>
          <w:u w:val="single"/>
        </w:rPr>
        <w:t>9.000,00zł.</w:t>
      </w:r>
    </w:p>
    <w:sectPr>
      <w:footerReference w:type="default" r:id="rId2"/>
      <w:type w:val="nextPage"/>
      <w:pgSz w:w="11906" w:h="16838"/>
      <w:pgMar w:left="1361" w:right="136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2844165</wp:posOffset>
              </wp:positionH>
              <wp:positionV relativeFrom="paragraph">
                <wp:posOffset>635</wp:posOffset>
              </wp:positionV>
              <wp:extent cx="21717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2.95pt;mso-wrap-distance-left:0pt;mso-wrap-distance-right:0pt;mso-wrap-distance-top:0pt;mso-wrap-distance-bottom:0pt;margin-top:0.05pt;mso-position-vertical-relative:text;margin-left:223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mbria" w:hAnsi="Cambria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Cambria" w:hAnsi="Cambria" w:eastAsia="Times New Roman" w:cs="Times New Roman"/>
      <w:b w:val="false"/>
    </w:rPr>
  </w:style>
  <w:style w:type="character" w:styleId="WW8Num2z1">
    <w:name w:val="WW8Num2z1"/>
    <w:qFormat/>
    <w:rPr>
      <w:rFonts w:ascii="Cambria" w:hAnsi="Cambria" w:eastAsia="Times New Roman" w:cs="Times New Roman"/>
    </w:rPr>
  </w:style>
  <w:style w:type="character" w:styleId="WW8Num2z2">
    <w:name w:val="WW8Num2z2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mbria" w:hAnsi="Cambria" w:eastAsia="Times New Roman" w:cs="Times New Roman"/>
      <w:b w:val="false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1z2">
    <w:name w:val="WW8Num1z2"/>
    <w:qFormat/>
    <w:rPr>
      <w:b/>
    </w:rPr>
  </w:style>
  <w:style w:type="character" w:styleId="WW8Num5z0">
    <w:name w:val="WW8Num5z0"/>
    <w:qFormat/>
    <w:rPr>
      <w:rFonts w:ascii="Cambria" w:hAnsi="Cambria" w:eastAsia="Times New Roman" w:cs="Times New Roman"/>
      <w:b/>
    </w:rPr>
  </w:style>
  <w:style w:type="character" w:styleId="WW8Num7z0">
    <w:name w:val="WW8Num7z0"/>
    <w:qFormat/>
    <w:rPr>
      <w:rFonts w:ascii="Cambria" w:hAnsi="Cambria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1">
    <w:name w:val="WW8Num7z1"/>
    <w:qFormat/>
    <w:rPr>
      <w:rFonts w:ascii="Cambria" w:hAnsi="Cambria" w:eastAsia="Times New Roman" w:cs="Times New Roma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Cambria" w:hAnsi="Cambria" w:eastAsia="Times New Roman" w:cs="Times New Roman"/>
      <w:b w:val="false"/>
    </w:rPr>
  </w:style>
  <w:style w:type="character" w:styleId="WW8Num3z1">
    <w:name w:val="WW8Num3z1"/>
    <w:qFormat/>
    <w:rPr>
      <w:rFonts w:ascii="Cambria" w:hAnsi="Cambria" w:eastAsia="Times New Roman" w:cs="Times New Roman"/>
    </w:rPr>
  </w:style>
  <w:style w:type="character" w:styleId="WW8Num3z2">
    <w:name w:val="WW8Num3z2"/>
    <w:qFormat/>
    <w:rPr>
      <w:b/>
    </w:rPr>
  </w:style>
  <w:style w:type="character" w:styleId="WW8Num13z0">
    <w:name w:val="WW8Num13z0"/>
    <w:qFormat/>
    <w:rPr>
      <w:rFonts w:ascii="Cambria" w:hAnsi="Cambria" w:eastAsia="Times New Roman" w:cs="Times New Roman"/>
      <w:b w:val="false"/>
    </w:rPr>
  </w:style>
  <w:style w:type="character" w:styleId="WW8Num13z1">
    <w:name w:val="WW8Num13z1"/>
    <w:qFormat/>
    <w:rPr>
      <w:rFonts w:ascii="Cambria" w:hAnsi="Cambria" w:eastAsia="Times New Roman" w:cs="Times New Roman"/>
    </w:rPr>
  </w:style>
  <w:style w:type="character" w:styleId="WW8Num16z0">
    <w:name w:val="WW8Num16z0"/>
    <w:qFormat/>
    <w:rPr>
      <w:rFonts w:ascii="Cambria" w:hAnsi="Cambria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mbria" w:hAnsi="Cambria" w:eastAsia="Times New Roman" w:cs="Times New Roman"/>
      <w:b w:val="false"/>
    </w:rPr>
  </w:style>
  <w:style w:type="character" w:styleId="WW8Num24z1">
    <w:name w:val="WW8Num24z1"/>
    <w:qFormat/>
    <w:rPr>
      <w:rFonts w:ascii="Cambria" w:hAnsi="Cambria" w:eastAsia="Times New Roman" w:cs="Times New Roman"/>
    </w:rPr>
  </w:style>
  <w:style w:type="character" w:styleId="WW8Num27z0">
    <w:name w:val="WW8Num27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16:00Z</dcterms:created>
  <dc:creator>Monika Mucha</dc:creator>
  <dc:description/>
  <cp:keywords/>
  <dc:language>en-US</dc:language>
  <cp:lastModifiedBy>nn</cp:lastModifiedBy>
  <cp:lastPrinted>2012-08-13T08:36:00Z</cp:lastPrinted>
  <dcterms:modified xsi:type="dcterms:W3CDTF">2012-08-13T06:36:00Z</dcterms:modified>
  <cp:revision>3</cp:revision>
  <dc:subject/>
  <dc:title>Załącznik nr 4</dc:title>
</cp:coreProperties>
</file>