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kern w:val="2"/>
          <w:lang w:eastAsia="zxx"/>
        </w:rPr>
      </w:pPr>
      <w:r>
        <w:rPr>
          <w:b/>
          <w:color w:val="000000"/>
          <w:kern w:val="2"/>
          <w:lang w:eastAsia="zxx"/>
        </w:rPr>
        <w:t>Załącznik nr 4 do SIWZ</w:t>
      </w:r>
    </w:p>
    <w:p>
      <w:pPr>
        <w:pStyle w:val="Normal"/>
        <w:jc w:val="both"/>
        <w:rPr>
          <w:b/>
          <w:b/>
          <w:color w:val="000000"/>
          <w:kern w:val="2"/>
          <w:lang w:eastAsia="zxx"/>
        </w:rPr>
      </w:pPr>
      <w:r>
        <w:rPr>
          <w:b/>
          <w:color w:val="000000"/>
          <w:kern w:val="2"/>
          <w:lang w:eastAsia="zxx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PIS PRZEDMIOTU ZAMÓWIEN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Dostawa, instalacja oraz wdrożenie zintegrowanego systemu informatycznego ( zwanego dalej  systemem ZSI)  wraz z infrastrukturą sprzętową dla Urzędu Miejskiego w Orzes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 Wymagania ogó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>W skład zintegrowanego systemu informatycznego wchodzić będą następujące moduły:</w:t>
        <w:br/>
        <w:t>a) Moduł FINANSOWO -KSIĘGOWY – obsługa procesów finansowo-księgowych urzędu i gminy , w tym również zagadnienia budżetowe</w:t>
        <w:br/>
        <w:t>b) Moduł KADRY I PŁACE – zarządzanie zasobami ludzkimi (pracownikami), obsługa list płac oraz rozliczeń z Zakładem Ubezpieczeń Społecznych i Urzędem Skarbowym–</w:t>
        <w:br/>
        <w:t>c) Moduł KASA – obsługa operacji kasowych</w:t>
      </w:r>
    </w:p>
    <w:p>
      <w:pPr>
        <w:pStyle w:val="Normal"/>
        <w:jc w:val="both"/>
        <w:rPr/>
      </w:pPr>
      <w:r>
        <w:rPr/>
        <w:t>d) Moduł DYSPOZYCJE KASOWE – przesyłanie dyspozycji z wydziałów merytorycznych do kasy</w:t>
      </w:r>
    </w:p>
    <w:p>
      <w:pPr>
        <w:pStyle w:val="Normal"/>
        <w:jc w:val="both"/>
        <w:rPr/>
      </w:pPr>
      <w:r>
        <w:rPr/>
        <w:t>e)Moduł PODATKI  - ewidencja podatków lokalnych</w:t>
      </w:r>
    </w:p>
    <w:p>
      <w:pPr>
        <w:pStyle w:val="Normal"/>
        <w:jc w:val="both"/>
        <w:rPr/>
      </w:pPr>
      <w:r>
        <w:rPr/>
        <w:t xml:space="preserve">f) Moduł AKCYZA – obsługa rozliczeń zwrotu podatku akcyzowego </w:t>
      </w:r>
    </w:p>
    <w:p>
      <w:pPr>
        <w:pStyle w:val="Normal"/>
        <w:jc w:val="both"/>
        <w:rPr/>
      </w:pPr>
      <w:r>
        <w:rPr/>
        <w:t>g) Moduł ŚRODKI TRWAŁE</w:t>
      </w:r>
    </w:p>
    <w:p>
      <w:pPr>
        <w:pStyle w:val="Normal"/>
        <w:jc w:val="both"/>
        <w:rPr/>
      </w:pPr>
      <w:r>
        <w:rPr/>
        <w:t xml:space="preserve">Oprogramowanie zapewnia wzajemne współdziałanie poszczególnych modułów poprzez powiązania logiczne i korzystanie ze wspólnych danych przechowywanych w serwerze bazy danych, każda informacja jest wprowadzana tylko raz i może być wykorzystywana równolegle przez wszystkie moduły. Raz wprowadzony do systemu dokument podlega automatycznej dekretacji zgodnie ze zdefiniowanymi wcześniej szablonam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Minimalna liczba udzielonych przez Wykonawcę licencji na poszczególne moduły: </w:t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DUŁ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LICENCJ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INANSOWO-KSIĘGOWY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DRY PŁACE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S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DATK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KCYZ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ŚRODKI TRWAŁE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YSPOZYCJE KASOWE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ez limi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uły administracyjne według wymagań systemu .Licencje na dostęp do bazy danych – minimum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Wykonawca gwarantuje automatyczną  konwersję bazy danych z aktualnie posiadanego systemu  informatycznego  do oferowanego systemu ZSI. Obecnie moduły funkcjonują  w oparciu bazy danych:</w:t>
      </w:r>
    </w:p>
    <w:p>
      <w:pPr>
        <w:pStyle w:val="Normal"/>
        <w:jc w:val="both"/>
        <w:rPr/>
      </w:pPr>
      <w:r>
        <w:rPr/>
        <w:t>-  Pervasive SQL 2000, oprogramowanie firmy Junisoftex, Gliwice, ul. Dolnych Wałów 8, 44-100 Gliwice</w:t>
      </w:r>
    </w:p>
    <w:p>
      <w:pPr>
        <w:pStyle w:val="Normal"/>
        <w:jc w:val="both"/>
        <w:rPr/>
      </w:pPr>
      <w:r>
        <w:rPr/>
        <w:t>- dBASE (podatek transportowy, pła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 Informacje wprowadzone do systemu ZSI muszą posiadać pełne zabezpieczenie  przed ich utratą a także dostępem osób niepowołanych. System powinien być dostosowany do wymogów Ustawy o Ochronie Danych Osobowych i dawać możliwość rejestrowania dostępu do danych, a także nadawania uprawnień określonym użytkownikom dostępu do poszczególnych modułów, obszarów informacyjnych i wykonywanych funkcji. System automatycznie archiwizuje dane i zapewnia  pełny  dostęp do danych archiwalnych, zarówno w ramach bieżącego roku obliczeniowego jak i lat ubiegł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ymagania techniczne względem systemu ZSI:</w:t>
      </w:r>
    </w:p>
    <w:p>
      <w:pPr>
        <w:pStyle w:val="Normal"/>
        <w:jc w:val="both"/>
        <w:rPr/>
      </w:pPr>
      <w:r>
        <w:rPr/>
        <w:t xml:space="preserve">a) System zbudowany jest w technologii klient-serwer w oparciu o bazę danych SQL i </w:t>
      </w:r>
    </w:p>
    <w:p>
      <w:pPr>
        <w:pStyle w:val="Normal"/>
        <w:jc w:val="both"/>
        <w:rPr/>
      </w:pPr>
      <w:r>
        <w:rPr/>
        <w:t xml:space="preserve">stanowi zintegrowany pakiet aplikacji pracujących w grupie zintegrowanych baz </w:t>
      </w:r>
    </w:p>
    <w:p>
      <w:pPr>
        <w:pStyle w:val="Normal"/>
        <w:jc w:val="both"/>
        <w:rPr/>
      </w:pPr>
      <w:r>
        <w:rPr/>
        <w:t xml:space="preserve">danych </w:t>
      </w:r>
    </w:p>
    <w:p>
      <w:pPr>
        <w:pStyle w:val="Normal"/>
        <w:jc w:val="both"/>
        <w:rPr/>
      </w:pPr>
      <w:r>
        <w:rPr/>
        <w:t xml:space="preserve">b) aplikacje wzajemne ze sobą współdziałają </w:t>
      </w:r>
    </w:p>
    <w:p>
      <w:pPr>
        <w:pStyle w:val="Normal"/>
        <w:jc w:val="both"/>
        <w:rPr/>
      </w:pPr>
      <w:r>
        <w:rPr/>
        <w:t xml:space="preserve">c) systemem jest systemem otwartym, permanentnie rozbudowywany o nowe funkcje </w:t>
      </w:r>
    </w:p>
    <w:p>
      <w:pPr>
        <w:pStyle w:val="Normal"/>
        <w:jc w:val="both"/>
        <w:rPr/>
      </w:pPr>
      <w:r>
        <w:rPr/>
        <w:t xml:space="preserve">d) dzięki parametryzacji może być dostosowywany do indywidualnych potrzeb użytkownika, </w:t>
      </w:r>
    </w:p>
    <w:p>
      <w:pPr>
        <w:pStyle w:val="Normal"/>
        <w:jc w:val="both"/>
        <w:rPr/>
      </w:pPr>
      <w:r>
        <w:rPr/>
        <w:t xml:space="preserve">e) zapewnia przyjazną komunikację z użytkownikiem </w:t>
      </w:r>
    </w:p>
    <w:p>
      <w:pPr>
        <w:pStyle w:val="Normal"/>
        <w:jc w:val="both"/>
        <w:rPr/>
      </w:pPr>
      <w:r>
        <w:rPr/>
        <w:t xml:space="preserve">f) posiada wbudowane mechanizmy zapewniające jednoznaczną identyfikację informacji </w:t>
      </w:r>
    </w:p>
    <w:p>
      <w:pPr>
        <w:pStyle w:val="Normal"/>
        <w:jc w:val="both"/>
        <w:rPr/>
      </w:pPr>
      <w:r>
        <w:rPr/>
        <w:t xml:space="preserve">oraz gwarantujące spójność danych, </w:t>
      </w:r>
    </w:p>
    <w:p>
      <w:pPr>
        <w:pStyle w:val="Normal"/>
        <w:jc w:val="both"/>
        <w:rPr/>
      </w:pPr>
      <w:r>
        <w:rPr/>
        <w:t xml:space="preserve">g) posiada dokumentację w języku polskim przeznaczoną dla administratora i użytkownika </w:t>
      </w:r>
    </w:p>
    <w:p>
      <w:pPr>
        <w:pStyle w:val="Normal"/>
        <w:jc w:val="both"/>
        <w:rPr/>
      </w:pPr>
      <w:r>
        <w:rPr/>
        <w:t xml:space="preserve">h) raz wprowadzony do systemu dokument podlega automatycznej dekretacji zgodnie ze </w:t>
      </w:r>
    </w:p>
    <w:p>
      <w:pPr>
        <w:pStyle w:val="Normal"/>
        <w:jc w:val="both"/>
        <w:rPr/>
      </w:pPr>
      <w:r>
        <w:rPr/>
        <w:t>zdefiniowanymi wcześniej szablonami</w:t>
      </w:r>
    </w:p>
    <w:p>
      <w:pPr>
        <w:pStyle w:val="Normal"/>
        <w:jc w:val="both"/>
        <w:rPr/>
      </w:pPr>
      <w:r>
        <w:rPr/>
        <w:t xml:space="preserve">i) wielodostępność i wielostanowiskowość </w:t>
      </w:r>
    </w:p>
    <w:p>
      <w:pPr>
        <w:pStyle w:val="Normal"/>
        <w:jc w:val="both"/>
        <w:rPr/>
      </w:pPr>
      <w:r>
        <w:rPr/>
        <w:t>j) automatyczna archiwizacja bazy danych</w:t>
      </w:r>
    </w:p>
    <w:p>
      <w:pPr>
        <w:pStyle w:val="Normal"/>
        <w:jc w:val="both"/>
        <w:rPr/>
      </w:pPr>
      <w:r>
        <w:rPr/>
        <w:t xml:space="preserve">k) możliwość wymuszania comiesięcznej zmiany hasła użytkownika </w:t>
      </w:r>
    </w:p>
    <w:p>
      <w:pPr>
        <w:pStyle w:val="Normal"/>
        <w:jc w:val="both"/>
        <w:rPr/>
      </w:pPr>
      <w:r>
        <w:rPr/>
        <w:t xml:space="preserve">l) weryfikacja wprowadzonych danych </w:t>
      </w:r>
    </w:p>
    <w:p>
      <w:pPr>
        <w:pStyle w:val="Normal"/>
        <w:jc w:val="both"/>
        <w:rPr/>
      </w:pPr>
      <w:r>
        <w:rPr/>
        <w:t>ł) co najmniej 32 bitowy system operacyjny z graficznym interfejsem</w:t>
      </w:r>
    </w:p>
    <w:p>
      <w:pPr>
        <w:pStyle w:val="Normal"/>
        <w:jc w:val="both"/>
        <w:rPr/>
      </w:pPr>
      <w:r>
        <w:rPr/>
        <w:t xml:space="preserve">m) oprogramowanie stacji roboczych musi bezproblemowo działać pod systemem </w:t>
      </w:r>
    </w:p>
    <w:p>
      <w:pPr>
        <w:pStyle w:val="Normal"/>
        <w:jc w:val="both"/>
        <w:rPr/>
      </w:pPr>
      <w:r>
        <w:rPr>
          <w:lang w:val="en-US"/>
        </w:rPr>
        <w:t xml:space="preserve">Windows XP PRO PL i Windows Vista . </w:t>
      </w:r>
      <w:r>
        <w:rPr/>
        <w:t xml:space="preserve">Zamawiający nie dopuszcza oprogramowania pracującego w okienku DOS lub jakimkolwiek trybie DOS. </w:t>
      </w:r>
    </w:p>
    <w:p>
      <w:pPr>
        <w:pStyle w:val="Normal"/>
        <w:jc w:val="both"/>
        <w:rPr/>
      </w:pPr>
      <w:r>
        <w:rPr/>
        <w:t>n) możliwość eksportu danych do standardu XML, importu danych z formatu XML</w:t>
      </w:r>
    </w:p>
    <w:p>
      <w:pPr>
        <w:pStyle w:val="Normal"/>
        <w:jc w:val="both"/>
        <w:rPr/>
      </w:pPr>
      <w:r>
        <w:rPr/>
        <w:t>o) możliwość integracji z dowolnymi elektronicznymi systemami bankowy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ykonawca zamówienia zapewni zgodność systemu ze stanem prawnym obowiązującym w dniu przekazania systemu do użytku, a w szczególności z następującymi aktami prawnymi:</w:t>
      </w:r>
    </w:p>
    <w:p>
      <w:pPr>
        <w:pStyle w:val="Normal"/>
        <w:jc w:val="both"/>
        <w:rPr/>
      </w:pPr>
      <w:r>
        <w:rPr/>
        <w:t xml:space="preserve">a) Ustawa o rachunkowości, </w:t>
      </w:r>
    </w:p>
    <w:p>
      <w:pPr>
        <w:pStyle w:val="Normal"/>
        <w:jc w:val="both"/>
        <w:rPr/>
      </w:pPr>
      <w:r>
        <w:rPr/>
        <w:t xml:space="preserve">b) Ustawa o finansach publicznych, </w:t>
      </w:r>
    </w:p>
    <w:p>
      <w:pPr>
        <w:pStyle w:val="Normal"/>
        <w:jc w:val="both"/>
        <w:rPr/>
      </w:pPr>
      <w:r>
        <w:rPr/>
        <w:t xml:space="preserve">c) Ustawa o ochronie danych osobowych, </w:t>
      </w:r>
    </w:p>
    <w:p>
      <w:pPr>
        <w:pStyle w:val="Normal"/>
        <w:jc w:val="both"/>
        <w:rPr/>
      </w:pPr>
      <w:r>
        <w:rPr/>
        <w:t xml:space="preserve">d) Ustawa o podatku dochodowym od osób fizycznych, </w:t>
      </w:r>
    </w:p>
    <w:p>
      <w:pPr>
        <w:pStyle w:val="Normal"/>
        <w:jc w:val="both"/>
        <w:rPr/>
      </w:pPr>
      <w:r>
        <w:rPr/>
        <w:t xml:space="preserve">e) Ustawa o podatku od towarów i usług, </w:t>
      </w:r>
    </w:p>
    <w:p>
      <w:pPr>
        <w:pStyle w:val="Normal"/>
        <w:jc w:val="both"/>
        <w:rPr/>
      </w:pPr>
      <w:r>
        <w:rPr/>
        <w:t xml:space="preserve">f) Ustawa o podatku dochodowym od osób prawnych, </w:t>
      </w:r>
    </w:p>
    <w:p>
      <w:pPr>
        <w:pStyle w:val="Normal"/>
        <w:jc w:val="both"/>
        <w:rPr/>
      </w:pPr>
      <w:r>
        <w:rPr/>
        <w:t xml:space="preserve">g) Rozporządzenie Ministra Finansów w sprawie szczegółowej klasyfikacji dochodów i wydatków oraz przychodów i rozchodów </w:t>
      </w:r>
    </w:p>
    <w:p>
      <w:pPr>
        <w:pStyle w:val="Normal"/>
        <w:jc w:val="both"/>
        <w:rPr/>
      </w:pPr>
      <w:r>
        <w:rPr/>
        <w:t xml:space="preserve">h) Ordynacja podatkowa. </w:t>
      </w:r>
    </w:p>
    <w:p>
      <w:pPr>
        <w:pStyle w:val="Normal"/>
        <w:jc w:val="both"/>
        <w:rPr/>
      </w:pPr>
      <w:r>
        <w:rPr/>
        <w:t xml:space="preserve">i) Rozporządzenie Ministra Finansów w sprawie zasad rachunkowości i planu </w:t>
      </w:r>
    </w:p>
    <w:p>
      <w:pPr>
        <w:pStyle w:val="Normal"/>
        <w:jc w:val="both"/>
        <w:rPr/>
      </w:pPr>
      <w:r>
        <w:rPr/>
        <w:t xml:space="preserve">kont w zakresie ewidencji podatków, opłat i niepodatkowych należności </w:t>
      </w:r>
    </w:p>
    <w:p>
      <w:pPr>
        <w:pStyle w:val="Normal"/>
        <w:jc w:val="both"/>
        <w:rPr/>
      </w:pPr>
      <w:r>
        <w:rPr/>
        <w:t xml:space="preserve">budżetowych dla organów podatkowych jednostek samorządu terytorialnego </w:t>
      </w:r>
    </w:p>
    <w:p>
      <w:pPr>
        <w:pStyle w:val="Normal"/>
        <w:jc w:val="both"/>
        <w:rPr/>
      </w:pPr>
      <w:r>
        <w:rPr/>
        <w:t xml:space="preserve">j) Rozporządzenie Ministra Finansów w sprawie szczególnych zasad </w:t>
      </w:r>
    </w:p>
    <w:p>
      <w:pPr>
        <w:pStyle w:val="Normal"/>
        <w:jc w:val="both"/>
        <w:rPr/>
      </w:pPr>
      <w:r>
        <w:rPr/>
        <w:t xml:space="preserve">rachunkowości i planów kont dla budżetu państwa, budżetów jednostek </w:t>
      </w:r>
    </w:p>
    <w:p>
      <w:pPr>
        <w:pStyle w:val="Normal"/>
        <w:jc w:val="both"/>
        <w:rPr/>
      </w:pPr>
      <w:r>
        <w:rPr/>
        <w:t xml:space="preserve">samorządu terytorialnego oraz niektórych jednostek sektora finansów </w:t>
      </w:r>
    </w:p>
    <w:p>
      <w:pPr>
        <w:pStyle w:val="Normal"/>
        <w:jc w:val="both"/>
        <w:rPr/>
      </w:pPr>
      <w:r>
        <w:rPr/>
        <w:t xml:space="preserve">publicznych </w:t>
      </w:r>
    </w:p>
    <w:p>
      <w:pPr>
        <w:pStyle w:val="Normal"/>
        <w:jc w:val="both"/>
        <w:rPr/>
      </w:pPr>
      <w:r>
        <w:rPr/>
        <w:t>k)Ustawa o pomocy publicznej</w:t>
      </w:r>
    </w:p>
    <w:p>
      <w:pPr>
        <w:pStyle w:val="Normal"/>
        <w:jc w:val="both"/>
        <w:rPr/>
      </w:pPr>
      <w:r>
        <w:rPr/>
        <w:t>l)Ustawa o postępowaniu egzekucyjnym w administracji</w:t>
      </w:r>
    </w:p>
    <w:p>
      <w:pPr>
        <w:pStyle w:val="Normal"/>
        <w:jc w:val="both"/>
        <w:rPr/>
      </w:pPr>
      <w:r>
        <w:rPr/>
        <w:t>ł)Ustawa o opłacie skarbowej</w:t>
      </w:r>
    </w:p>
    <w:p>
      <w:pPr>
        <w:pStyle w:val="Normal"/>
        <w:jc w:val="both"/>
        <w:rPr/>
      </w:pPr>
      <w:r>
        <w:rPr/>
        <w:t>m)Ustawy podatkowe: o podatkach i opłatach lokalnych, o podatku rolnym, o podatku leśnym</w:t>
      </w:r>
    </w:p>
    <w:p>
      <w:pPr>
        <w:pStyle w:val="Normal"/>
        <w:jc w:val="both"/>
        <w:rPr/>
      </w:pPr>
      <w:r>
        <w:rPr/>
        <w:t>n) Kodeks  Pracy</w:t>
      </w:r>
    </w:p>
    <w:p>
      <w:pPr>
        <w:pStyle w:val="Normal"/>
        <w:jc w:val="both"/>
        <w:rPr/>
      </w:pPr>
      <w:r>
        <w:rPr/>
        <w:t xml:space="preserve">W przypadku zmiany przepisów wykonawca  zapewnia dostosowanie oprogramowania do tych zmi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Oferowany system ZSI musi pochodzić od jednego wykonawcy (auto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W chwili składania oferty oferowany system ZSI  jest gotowy do pracy i nie wymaga żadnych dodatkowych prac programistyc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 Moduł Finansowo – Księg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zględem modułu wymagana jest następująca minimalna  funkcjonalność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Ewidencja operacji gospodarczych w ujęciu syntetycznym, analitycznym i chronologicznym, zapewniającym możliwość generowania zestawień w różnych przekrojach i ich jednoznacznego powiązania ze sprawozdaniami i zatwierdzonymi dowodami księ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Prowadzenie ewidencji kontrahentów w sposób optymalizujący ich wyszukiwanie i wprowadzanie, prowadzenie rozrachunków z kontrahentami lub pracownikami w sposób umożliwiający wyodrębnienie należności i zobowiązań na poszczególnych kontrahentów lub pracowników, jak również wg podziału klasyfikacji budżetowej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Prowadzenie kont ksiąg pomocniczych (analitycznych) zgodnie z podziałem klasyfikacji budżetowej, rodzajem operacji, kontrahentem lub pracownik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Możliwość definiowania automatycznych dekretów księg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Ewidencja planu wydatków i dochodów budżetowych wraz ze zmianami na odpowiednich kontach z możliwością bieżącej weryfikacji  w porównaniu z wykonanymi dochodami i wydatk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Generowanie raportów  w różnych przekrojach na każdy dzień roku obrotowego.</w:t>
      </w:r>
    </w:p>
    <w:p>
      <w:pPr>
        <w:pStyle w:val="Normal"/>
        <w:jc w:val="both"/>
        <w:rPr/>
      </w:pPr>
      <w:r>
        <w:rPr/>
        <w:t xml:space="preserve">7. Generowanie sprawozdań  finansowych – bilansu, rachunku zysków i strat, zestawienia zmian w funduszu jednostki - dostępnych w systemie we wzorcowej postaci. </w:t>
      </w:r>
    </w:p>
    <w:p>
      <w:pPr>
        <w:pStyle w:val="Normal"/>
        <w:jc w:val="both"/>
        <w:rPr/>
      </w:pPr>
      <w:r>
        <w:rPr/>
        <w:t xml:space="preserve">8.  Automatyczne księgowanie sprawozdań z jednostek organizacyjnych gminy do </w:t>
      </w:r>
    </w:p>
    <w:p>
      <w:pPr>
        <w:pStyle w:val="Normal"/>
        <w:jc w:val="both"/>
        <w:rPr/>
      </w:pPr>
      <w:r>
        <w:rPr/>
        <w:t>modułu  finansowo – księgowego, umożliwienie generowania sprawozdań jednostkowych bezpośrednio w jednostkach organizacyjnych Urzędu w formacie zapewniającym ich elektroniczne przekazanie do systemu ZSI</w:t>
      </w:r>
    </w:p>
    <w:p>
      <w:pPr>
        <w:pStyle w:val="Normal"/>
        <w:jc w:val="both"/>
        <w:rPr/>
      </w:pPr>
      <w:r>
        <w:rPr/>
        <w:t xml:space="preserve">9.Możliwość korzystania ze słowników : jednostek organizacyjnych, klasyfikacji budżetowej, zadań i ich źródeł finansowania, rodzajów dokumentów, kontrahentów itp. </w:t>
      </w:r>
    </w:p>
    <w:p>
      <w:pPr>
        <w:pStyle w:val="Normal"/>
        <w:jc w:val="both"/>
        <w:rPr/>
      </w:pPr>
      <w:r>
        <w:rPr/>
        <w:t xml:space="preserve">10. Dane budżetowe mogą być ewidencjonowane wg klasyfikacji budżetowej jak </w:t>
      </w:r>
    </w:p>
    <w:p>
      <w:pPr>
        <w:pStyle w:val="Normal"/>
        <w:jc w:val="both"/>
        <w:rPr/>
      </w:pPr>
      <w:r>
        <w:rPr/>
        <w:t xml:space="preserve">i równolegle w tzw. układzie zadaniowym z zachowaniem zasady jednokrotnego </w:t>
      </w:r>
    </w:p>
    <w:p>
      <w:pPr>
        <w:pStyle w:val="Normal"/>
        <w:jc w:val="both"/>
        <w:rPr/>
      </w:pPr>
      <w:r>
        <w:rPr/>
        <w:t xml:space="preserve">wprowadzania dokumentów, z możliwością przypisywania wielu pozycji (paragrafów) </w:t>
      </w:r>
    </w:p>
    <w:p>
      <w:pPr>
        <w:pStyle w:val="Normal"/>
        <w:jc w:val="both"/>
        <w:rPr/>
      </w:pPr>
      <w:r>
        <w:rPr/>
        <w:t xml:space="preserve">klasyfikacji budżetowej do danego zadania. </w:t>
      </w:r>
    </w:p>
    <w:p>
      <w:pPr>
        <w:pStyle w:val="Normal"/>
        <w:jc w:val="both"/>
        <w:rPr/>
      </w:pPr>
      <w:r>
        <w:rPr/>
        <w:t xml:space="preserve">11.  Możliwość przeglądania i grupowania danych na dowolnych poziomach struktury </w:t>
      </w:r>
    </w:p>
    <w:p>
      <w:pPr>
        <w:pStyle w:val="Normal"/>
        <w:jc w:val="both"/>
        <w:rPr/>
      </w:pPr>
      <w:r>
        <w:rPr/>
        <w:t xml:space="preserve">klasyfikacji budżetowej (dział – rozdział – paragraf) </w:t>
      </w:r>
    </w:p>
    <w:p>
      <w:pPr>
        <w:pStyle w:val="Normal"/>
        <w:autoSpaceDE w:val="false"/>
        <w:jc w:val="both"/>
        <w:rPr/>
      </w:pPr>
      <w:r>
        <w:rPr/>
        <w:t xml:space="preserve">12.  Definiowanie przez użytkownika struktury planu kont , dowolna ilość kont syntetycznych i analitycznych, </w:t>
      </w:r>
      <w:r>
        <w:rPr>
          <w:color w:val="000000"/>
        </w:rPr>
        <w:t>zakładanie i modyfikacja planu kont. generowanie kont z podziałkami klasyfikacji budżetowej w oparciu o słownik klasyfikacji budżetowej, generowanie kont rozrachunkowych na podstawie zdefiniowanej struktur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3. Możliwość ewidencji na kontach gminy jako jednostki samorządu terytorialnego i urzędu jako jednostki organizacyjnej z uwzględnieniem wspólnego konta bankowego</w:t>
      </w:r>
    </w:p>
    <w:p>
      <w:pPr>
        <w:pStyle w:val="Normal"/>
        <w:jc w:val="both"/>
        <w:rPr/>
      </w:pPr>
      <w:r>
        <w:rPr/>
        <w:t>14. Równoległa ewidencja syntetyczna i analityczna, wielostopniowa analityka (min. 10-stopniowa)</w:t>
      </w:r>
    </w:p>
    <w:p>
      <w:pPr>
        <w:pStyle w:val="Normal"/>
        <w:jc w:val="both"/>
        <w:rPr/>
      </w:pPr>
      <w:r>
        <w:rPr/>
        <w:t xml:space="preserve">15.  Dostępność wszystkich poprawnie zdefiniowanych kont poprzez bieżące zapytania do </w:t>
      </w:r>
    </w:p>
    <w:p>
      <w:pPr>
        <w:pStyle w:val="Normal"/>
        <w:jc w:val="both"/>
        <w:rPr/>
      </w:pPr>
      <w:r>
        <w:rPr/>
        <w:t xml:space="preserve">bazy. </w:t>
      </w:r>
    </w:p>
    <w:p>
      <w:pPr>
        <w:pStyle w:val="Normal"/>
        <w:jc w:val="both"/>
        <w:rPr/>
      </w:pPr>
      <w:r>
        <w:rPr/>
        <w:t xml:space="preserve">16. Prowadzenie dzienników zapisów księgowych z możliwością rozbicia na określone </w:t>
      </w:r>
    </w:p>
    <w:p>
      <w:pPr>
        <w:pStyle w:val="Normal"/>
        <w:jc w:val="both"/>
        <w:rPr/>
      </w:pPr>
      <w:r>
        <w:rPr/>
        <w:t xml:space="preserve">rodzaje dokumentów księgowych. </w:t>
      </w:r>
    </w:p>
    <w:p>
      <w:pPr>
        <w:pStyle w:val="Normal"/>
        <w:jc w:val="both"/>
        <w:rPr/>
      </w:pPr>
      <w:r>
        <w:rPr/>
        <w:t>17. Rejestr uchwał i zarządzeń, możliwość sporządzania analiz i informacji z wykonania budżetu, tworzenie harmonogramu dochodów i wydatków.</w:t>
      </w:r>
    </w:p>
    <w:p>
      <w:pPr>
        <w:pStyle w:val="Normal"/>
        <w:jc w:val="both"/>
        <w:rPr/>
      </w:pPr>
      <w:r>
        <w:rPr/>
        <w:t xml:space="preserve">18. Prowadzenie ewidencji pozabilansowej – szczególnie  w zakresie kont </w:t>
      </w:r>
    </w:p>
    <w:p>
      <w:pPr>
        <w:pStyle w:val="Normal"/>
        <w:jc w:val="both"/>
        <w:rPr/>
      </w:pPr>
      <w:r>
        <w:rPr/>
        <w:t xml:space="preserve">ewidencjonujących zaangażowanie wydatków,  plan finansowy wydatków, wydatki strukturalne . </w:t>
      </w:r>
    </w:p>
    <w:p>
      <w:pPr>
        <w:pStyle w:val="Normal"/>
        <w:jc w:val="both"/>
        <w:rPr/>
      </w:pPr>
      <w:r>
        <w:rPr/>
        <w:t>19. Możliwość ewidencji zawieranych umów i ich zangażowania,  automatyczne  odnoszenie wykonania wydatków nieobjętych umowami na konto zaangażowania.</w:t>
      </w:r>
    </w:p>
    <w:p>
      <w:pPr>
        <w:pStyle w:val="Normal"/>
        <w:jc w:val="both"/>
        <w:rPr/>
      </w:pPr>
      <w:r>
        <w:rPr/>
        <w:t xml:space="preserve">20. Bieżąca kontrola wykonania planu dochodów i wydatków, raportowanie o wydatkach   przekraczających  plan wydatków i zaangażowaniu przekraczającym plan wydatków, automatyczna blokada rejestracji wydatków i zaangażowania powyżej bieżącego planu wydatków. </w:t>
      </w:r>
    </w:p>
    <w:p>
      <w:pPr>
        <w:pStyle w:val="Normal"/>
        <w:jc w:val="both"/>
        <w:rPr/>
      </w:pPr>
      <w:r>
        <w:rPr/>
        <w:t xml:space="preserve">21. Możliwość automatycznej dekretacji   z innych modułów, podczas której dokonywane są </w:t>
      </w:r>
    </w:p>
    <w:p>
      <w:pPr>
        <w:pStyle w:val="Normal"/>
        <w:jc w:val="both"/>
        <w:rPr/>
      </w:pPr>
      <w:r>
        <w:rPr/>
        <w:t xml:space="preserve">sprawdzenia gwarantujące poprawność zapisów księgowy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 Definiowanie bilansu otwarcia i bilansu zamknięcia.</w:t>
      </w:r>
    </w:p>
    <w:p>
      <w:pPr>
        <w:pStyle w:val="Normal"/>
        <w:jc w:val="both"/>
        <w:rPr/>
      </w:pPr>
      <w:r>
        <w:rPr/>
        <w:t xml:space="preserve">23.Pobieranie informacji o rozrachunkach, o kontach księgowych, automatycznych dekretach księgowych  w trakcie zapisów księgowych. </w:t>
      </w:r>
    </w:p>
    <w:p>
      <w:pPr>
        <w:pStyle w:val="Normal"/>
        <w:jc w:val="both"/>
        <w:rPr/>
      </w:pPr>
      <w:r>
        <w:rPr/>
        <w:t xml:space="preserve">24.  Definiowanie schematów przeksięgowań związanych z zamknięciem  roku. </w:t>
      </w:r>
    </w:p>
    <w:p>
      <w:pPr>
        <w:pStyle w:val="Normal"/>
        <w:jc w:val="both"/>
        <w:rPr/>
      </w:pPr>
      <w:r>
        <w:rPr/>
        <w:t xml:space="preserve">25.  Dwuetapowe wprowadzanie zapisów księgowych. , dekretacja wstępna i ostateczna. </w:t>
      </w:r>
    </w:p>
    <w:p>
      <w:pPr>
        <w:pStyle w:val="Normal"/>
        <w:jc w:val="both"/>
        <w:rPr/>
      </w:pPr>
      <w:r>
        <w:rPr/>
        <w:t xml:space="preserve">26.  Automatyczny proces zamknięcia miesiąca, roku bilansowego. </w:t>
      </w:r>
    </w:p>
    <w:p>
      <w:pPr>
        <w:pStyle w:val="Normal"/>
        <w:jc w:val="both"/>
        <w:rPr/>
      </w:pPr>
      <w:r>
        <w:rPr/>
        <w:t>26.  Identyfikacja daty i użytkownika dokonującego zapisu księgowego.</w:t>
      </w:r>
    </w:p>
    <w:p>
      <w:pPr>
        <w:pStyle w:val="Normal"/>
        <w:jc w:val="both"/>
        <w:rPr/>
      </w:pPr>
      <w:r>
        <w:rPr/>
        <w:t xml:space="preserve">27.  Możliwość pracy na przełomie roku budżetowego </w:t>
      </w:r>
    </w:p>
    <w:p>
      <w:pPr>
        <w:pStyle w:val="Normal"/>
        <w:jc w:val="both"/>
        <w:rPr/>
      </w:pPr>
      <w:r>
        <w:rPr/>
        <w:t xml:space="preserve">28.  Obsługa dwóch okresów (miesięcy) obliczeniowych </w:t>
      </w:r>
    </w:p>
    <w:p>
      <w:pPr>
        <w:pStyle w:val="Normal"/>
        <w:jc w:val="both"/>
        <w:rPr/>
      </w:pPr>
      <w:r>
        <w:rPr/>
        <w:t xml:space="preserve">29.  Wprowadzanie korekt bilansu zamknięcia i otwarcia – automatyczna korekta BO na </w:t>
      </w:r>
    </w:p>
    <w:p>
      <w:pPr>
        <w:pStyle w:val="Normal"/>
        <w:jc w:val="both"/>
        <w:rPr/>
      </w:pPr>
      <w:r>
        <w:rPr/>
        <w:t xml:space="preserve">podstawie zapisów zmieniających BZ roku poprzedniego </w:t>
      </w:r>
    </w:p>
    <w:p>
      <w:pPr>
        <w:pStyle w:val="Normal"/>
        <w:jc w:val="both"/>
        <w:rPr/>
      </w:pPr>
      <w:r>
        <w:rPr/>
        <w:t>30. Edycja przelewów bankowych na podstawie zapisów na kontach rozrachunkowych</w:t>
      </w:r>
    </w:p>
    <w:p>
      <w:pPr>
        <w:pStyle w:val="Normal"/>
        <w:jc w:val="both"/>
        <w:rPr/>
      </w:pPr>
      <w:r>
        <w:rPr/>
        <w:t xml:space="preserve">31. Ewidencja dochodów niepodatkowych  </w:t>
      </w:r>
    </w:p>
    <w:p>
      <w:pPr>
        <w:pStyle w:val="Normal"/>
        <w:autoSpaceDE w:val="false"/>
        <w:jc w:val="both"/>
        <w:rPr/>
      </w:pPr>
      <w:r>
        <w:rPr/>
        <w:t xml:space="preserve">32. </w:t>
      </w:r>
      <w:r>
        <w:rPr>
          <w:color w:val="000000"/>
        </w:rPr>
        <w:t>Rozliczenia z kontrahentami (naliczanie odsetek karnych od należnośc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zeterminowanych; generowanie upomnień, tytułów wykonawczych, not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dsetkowych i wezwań do zapłaty; rozkładanie na raty należności)</w:t>
      </w:r>
    </w:p>
    <w:p>
      <w:pPr>
        <w:pStyle w:val="Normal"/>
        <w:jc w:val="both"/>
        <w:rPr/>
      </w:pPr>
      <w:r>
        <w:rPr/>
        <w:t xml:space="preserve">33.  Raporty uzyskiwane z rozrachunków: rachunki rozliczone i nierozliczone w podziale </w:t>
      </w:r>
    </w:p>
    <w:p>
      <w:pPr>
        <w:pStyle w:val="Normal"/>
        <w:jc w:val="both"/>
        <w:rPr/>
      </w:pPr>
      <w:r>
        <w:rPr/>
        <w:t>na należności i zobowiązania wymagalne i niewymagalne</w:t>
      </w:r>
    </w:p>
    <w:p>
      <w:pPr>
        <w:pStyle w:val="Normal"/>
        <w:jc w:val="both"/>
        <w:rPr/>
      </w:pPr>
      <w:r>
        <w:rPr/>
        <w:t>34.  Automatyczne generowanie jednostkowych i zbiorczych sprawozdań budżetowych (Rb-27S, Rb-28S, Rb33,  Rb-50, Rb-27 ZZ, Rb-PDP, Rb-N, Rb-Z, Rb-NDS, Rb-ST, Rb-WS i inne) na podstawie zapisów księgowych i sprawozdań jednostkowych</w:t>
      </w:r>
    </w:p>
    <w:p>
      <w:pPr>
        <w:pStyle w:val="Normal"/>
        <w:jc w:val="both"/>
        <w:rPr/>
      </w:pPr>
      <w:r>
        <w:rPr/>
        <w:t>35.  Eksport sprawozdań w formie elektronicznej do systemu Besti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 Moduł Kadry i Pl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zględem modułu wymagana jest następująca minimalna funkcjonalność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Rejestracja danych personalnych pracownika – dane identyfikacyjne (np. NIP,PESEL, numery dokumentów), ewidencyjne (np. wykształcenie, stosunek do służby wojskowej, choroby zawodowe), adresy, rodzina; informacji dotyczących stosunku pracy pomiędzy pracownikiem a pracodawcą (np. warunki zatrudnienia, przydział zadań, ryczałty samochodowe, dodatki płacowe, kary i wyróżnienia.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Ewidencja stażu pracy z możliwością automatycznych naliczeń (np. dodatku stażowego, wymiarów urlopu, dat nagród jubileuszowych), absencji pracownik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Generowanie dokumentów zgłoszeniowych do ZUS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Generowanie zestawień GUS (np., Z-03, Z-06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Analiza i raportowanie danych, wraz z możliwością generowania tz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„</w:t>
      </w:r>
      <w:r>
        <w:rPr>
          <w:color w:val="000000"/>
        </w:rPr>
        <w:t>Zestawień na życzenie” pozwalających uzyskać i wyeksportować dowoln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estaw informacji zapisanych w kartotec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. Sporządzanie konfigurowalnych list płac, z możliwością automatyczneg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ozliczania czasu pracy, absencji, nadgodzin, dodatku stażowego, zasiłków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gród jubileuszowych, świadczeń jednorazowych, ekwiwalentu z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iewykorzystany urlop, odpraw pracowniczych, dopłat urlopowych, it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. Emisje wydruków płacowych, m.in. „pasków dla pracowników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8. Generowanie konfigurowalnych zestawień zbiorczych z jednej lub kilku typów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ist płac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9. Emisje list przelewów oraz przelewów bankowych indywidualnych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 podziałem na jedno lub wiele miejsc wypła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0. Wprowadzanie i potrącanie składników ratalnych (np. pożyczek, składek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trąceń komorniczych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1. Rozliczanie rachunków dotyczących umów zleceń i o dzieło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2. Ewidencjonowanie i naliczanie diet radnych, z ewentualnym uwzględnieni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frekwencji na zebraniach komisji i sesjach Rady Miejski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3. Emisje dokumentów do urzędu skarbowego (PIT-11/8B, PIT-40, PIT-R, PIT-4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IT-8A, itp.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4. Automatyczna generacja przelewów zaliczek na podatek dochodow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 zryczałtowan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5. Rozliczanie ryczałtów samochodow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6. Wykonywanie rozdzielnika kosztów według klasyfikacji budżetowej, przydzielonych pracownikom zadań it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7. Karta świadczeń Zakładowego Funduszu Świadczeń Socjaln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8. Wydruki zaświadczeń płacowych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9. Generowanie wydruków, zestawień i zaświadczeń</w:t>
      </w:r>
    </w:p>
    <w:p>
      <w:pPr>
        <w:pStyle w:val="Normal"/>
        <w:jc w:val="both"/>
        <w:rPr/>
      </w:pPr>
      <w:r>
        <w:rPr/>
        <w:t xml:space="preserve">20. Wyliczanie płac, premii, średniej urlopowej z premii, wszystkich rodzajów zasiłków </w:t>
      </w:r>
    </w:p>
    <w:p>
      <w:pPr>
        <w:pStyle w:val="Normal"/>
        <w:jc w:val="both"/>
        <w:rPr/>
      </w:pPr>
      <w:r>
        <w:rPr/>
        <w:t xml:space="preserve">oraz podstawy do „trzynastki”. </w:t>
      </w:r>
    </w:p>
    <w:p>
      <w:pPr>
        <w:pStyle w:val="Normal"/>
        <w:jc w:val="both"/>
        <w:rPr/>
      </w:pPr>
      <w:r>
        <w:rPr/>
        <w:t>21. Elektroniczna wymiana danych z programem PŁATNIK.</w:t>
      </w:r>
    </w:p>
    <w:p>
      <w:pPr>
        <w:pStyle w:val="Normal"/>
        <w:jc w:val="both"/>
        <w:rPr/>
      </w:pPr>
      <w:r>
        <w:rPr/>
        <w:t xml:space="preserve">22. Automatyczne obliczanie zasiłków: chorobowy, wypadkowy, rodzinny, pielęgnacyjny, </w:t>
      </w:r>
    </w:p>
    <w:p>
      <w:pPr>
        <w:pStyle w:val="Normal"/>
        <w:jc w:val="both"/>
        <w:rPr/>
      </w:pPr>
      <w:r>
        <w:rPr/>
        <w:t xml:space="preserve">wychowawczy, świadczenia rehabilitacyjne itp., oraz podstawy do obliczania </w:t>
      </w:r>
    </w:p>
    <w:p>
      <w:pPr>
        <w:pStyle w:val="Normal"/>
        <w:jc w:val="both"/>
        <w:rPr/>
      </w:pPr>
      <w:r>
        <w:rPr/>
        <w:t xml:space="preserve">zasiłków, urlopów i ekwiwalentu z urlop. </w:t>
      </w:r>
    </w:p>
    <w:p>
      <w:pPr>
        <w:pStyle w:val="Normal"/>
        <w:jc w:val="both"/>
        <w:rPr/>
      </w:pPr>
      <w:r>
        <w:rPr/>
        <w:t xml:space="preserve">23. Dane do obliczania podatku dochodowego: ewidencja dochodu i podatku narastająco </w:t>
      </w:r>
    </w:p>
    <w:p>
      <w:pPr>
        <w:pStyle w:val="Normal"/>
        <w:jc w:val="both"/>
        <w:rPr/>
      </w:pPr>
      <w:r>
        <w:rPr/>
        <w:t xml:space="preserve">w roku, wymuszenie progu podatku dochodowego, zwiększenie kosztów uzyskania </w:t>
      </w:r>
    </w:p>
    <w:p>
      <w:pPr>
        <w:pStyle w:val="Normal"/>
        <w:jc w:val="both"/>
        <w:rPr/>
      </w:pPr>
      <w:r>
        <w:rPr/>
        <w:t xml:space="preserve">przychodu, uwzględnienie ulgi od podatku i ulgi od dochodu w postaci zakresów dat i </w:t>
      </w:r>
    </w:p>
    <w:p>
      <w:pPr>
        <w:pStyle w:val="Normal"/>
        <w:jc w:val="both"/>
        <w:rPr/>
      </w:pPr>
      <w:r>
        <w:rPr/>
        <w:t xml:space="preserve">kwot ulgi. </w:t>
      </w:r>
    </w:p>
    <w:p>
      <w:pPr>
        <w:pStyle w:val="Normal"/>
        <w:jc w:val="both"/>
        <w:rPr/>
      </w:pPr>
      <w:r>
        <w:rPr/>
        <w:t xml:space="preserve">24. Obliczanie wysokości miesięcznych zaliczek na podatek dochodowy od osób </w:t>
      </w:r>
    </w:p>
    <w:p>
      <w:pPr>
        <w:pStyle w:val="Normal"/>
        <w:jc w:val="both"/>
        <w:rPr/>
      </w:pPr>
      <w:r>
        <w:rPr/>
        <w:t xml:space="preserve">fizycznych. </w:t>
      </w:r>
    </w:p>
    <w:p>
      <w:pPr>
        <w:pStyle w:val="Normal"/>
        <w:jc w:val="both"/>
        <w:rPr/>
      </w:pPr>
      <w:r>
        <w:rPr/>
        <w:t xml:space="preserve">25. Generowanie automatycznych not do modułu Finansowo-Księgowego z wynagrodzeń, </w:t>
      </w:r>
    </w:p>
    <w:p>
      <w:pPr>
        <w:pStyle w:val="Normal"/>
        <w:jc w:val="both"/>
        <w:rPr/>
      </w:pPr>
      <w:r>
        <w:rPr/>
        <w:t xml:space="preserve">składek, zasiłków i potrąceń według stanowisk kosztów. </w:t>
      </w:r>
    </w:p>
    <w:p>
      <w:pPr>
        <w:pStyle w:val="Normal"/>
        <w:jc w:val="both"/>
        <w:rPr/>
      </w:pPr>
      <w:r>
        <w:rPr/>
        <w:t>26. Generowanie rożnego rodzaju dokumentów:</w:t>
      </w:r>
    </w:p>
    <w:p>
      <w:pPr>
        <w:pStyle w:val="Normal"/>
        <w:jc w:val="both"/>
        <w:rPr/>
      </w:pPr>
      <w:r>
        <w:rPr/>
        <w:t>a) Umowy o pracę na okres: próbny, czas określony, czas nieokreślony</w:t>
      </w:r>
    </w:p>
    <w:p>
      <w:pPr>
        <w:pStyle w:val="Normal"/>
        <w:jc w:val="both"/>
        <w:rPr/>
      </w:pPr>
      <w:r>
        <w:rPr/>
        <w:t>b) Pisma wynikające z Kodeksu Pracy  do umów</w:t>
      </w:r>
    </w:p>
    <w:p>
      <w:pPr>
        <w:pStyle w:val="Normal"/>
        <w:jc w:val="both"/>
        <w:rPr/>
      </w:pPr>
      <w:r>
        <w:rPr/>
        <w:t>c) pisma dotyczące zapoznania się z regulaminem organizacyjnym i regulaminem pracy Urzędu</w:t>
      </w:r>
    </w:p>
    <w:p>
      <w:pPr>
        <w:pStyle w:val="Normal"/>
        <w:jc w:val="both"/>
        <w:rPr/>
      </w:pPr>
      <w:r>
        <w:rPr/>
        <w:t>d) oświadczenia wynikające z Kodeksu Pracy (opieka nad dzieckiem, pozostawanie w rejestrze bezrobotnych, itp.)</w:t>
      </w:r>
    </w:p>
    <w:p>
      <w:pPr>
        <w:pStyle w:val="Normal"/>
        <w:jc w:val="both"/>
        <w:rPr/>
      </w:pPr>
      <w:r>
        <w:rPr/>
        <w:t>e) zgoda na przekazywanie poborów na rachunek bieżący pracownika</w:t>
      </w:r>
    </w:p>
    <w:p>
      <w:pPr>
        <w:pStyle w:val="Normal"/>
        <w:jc w:val="both"/>
        <w:rPr/>
      </w:pPr>
      <w:r>
        <w:rPr/>
        <w:t>f) pisma w sprawie: awansów, premii, nagród, dodatków specjalnych</w:t>
      </w:r>
    </w:p>
    <w:p>
      <w:pPr>
        <w:pStyle w:val="Normal"/>
        <w:jc w:val="both"/>
        <w:rPr/>
      </w:pPr>
      <w:r>
        <w:rPr/>
        <w:t>g) ustalanie dodatku stażowego i nagród jubileuszowych</w:t>
      </w:r>
    </w:p>
    <w:p>
      <w:pPr>
        <w:pStyle w:val="Normal"/>
        <w:jc w:val="both"/>
        <w:rPr/>
      </w:pPr>
      <w:r>
        <w:rPr/>
        <w:t>h) karty czasu pracy</w:t>
      </w:r>
    </w:p>
    <w:p>
      <w:pPr>
        <w:pStyle w:val="Normal"/>
        <w:jc w:val="both"/>
        <w:rPr/>
      </w:pPr>
      <w:r>
        <w:rPr/>
        <w:t>i) karty odzieży ochronnej</w:t>
      </w:r>
    </w:p>
    <w:p>
      <w:pPr>
        <w:pStyle w:val="Normal"/>
        <w:jc w:val="both"/>
        <w:rPr/>
      </w:pPr>
      <w:r>
        <w:rPr/>
        <w:t>j). Świadectwa pracy</w:t>
      </w:r>
    </w:p>
    <w:p>
      <w:pPr>
        <w:pStyle w:val="Normal"/>
        <w:jc w:val="both"/>
        <w:rPr/>
      </w:pPr>
      <w:r>
        <w:rPr/>
        <w:t>k). Skierowanie na badania lekarskie</w:t>
      </w:r>
    </w:p>
    <w:p>
      <w:pPr>
        <w:pStyle w:val="Normal"/>
        <w:jc w:val="both"/>
        <w:rPr/>
      </w:pPr>
      <w:r>
        <w:rPr/>
        <w:t>27. Obsługa  pracowników zatrudnionych w ramach prac interwencyjnych</w:t>
      </w:r>
    </w:p>
    <w:p>
      <w:pPr>
        <w:pStyle w:val="Normal"/>
        <w:jc w:val="both"/>
        <w:rPr/>
      </w:pPr>
      <w:r>
        <w:rPr/>
        <w:t>28. Rejestr szkoleń, badań lekarskich, wypadków przy pracy</w:t>
      </w:r>
    </w:p>
    <w:p>
      <w:pPr>
        <w:pStyle w:val="Normal"/>
        <w:jc w:val="both"/>
        <w:rPr/>
      </w:pPr>
      <w:r>
        <w:rPr/>
        <w:t>29. Ewidencja ofert pra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 Moduł Kasa i Dyspozycje kas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gram umożliwia prowadzenie wszelkich rozliczeń kasowych z równoczesną ich </w:t>
      </w:r>
    </w:p>
    <w:p>
      <w:pPr>
        <w:pStyle w:val="Normal"/>
        <w:jc w:val="both"/>
        <w:rPr/>
      </w:pPr>
      <w:r>
        <w:rPr/>
        <w:t xml:space="preserve">automatyczną dekretacją, sporządzanie raportów kasowych z bieżącą kontrolą salda </w:t>
      </w:r>
    </w:p>
    <w:p>
      <w:pPr>
        <w:pStyle w:val="Normal"/>
        <w:jc w:val="both"/>
        <w:rPr/>
      </w:pPr>
      <w:r>
        <w:rPr/>
        <w:t xml:space="preserve">kasowego, wystawianie dowolnych dokumentów kasowych typu KP, KW i in. </w:t>
      </w:r>
    </w:p>
    <w:p>
      <w:pPr>
        <w:pStyle w:val="Normal"/>
        <w:jc w:val="both"/>
        <w:rPr/>
      </w:pPr>
      <w:r>
        <w:rPr/>
        <w:t xml:space="preserve"> </w:t>
      </w:r>
      <w:r>
        <w:rPr/>
        <w:t>Wystawianie dyspozycji kasowych we wszystkich  komórkach urzędu z udostępnieniem podglądu na rozrachunki, instalacja modułu Dyspozycje kasowe na min. 10 stanowiskach 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 Moduł Podat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right="0" w:hanging="0"/>
        <w:jc w:val="both"/>
        <w:rPr>
          <w:b/>
          <w:b/>
        </w:rPr>
      </w:pPr>
      <w:r>
        <w:rPr>
          <w:b/>
        </w:rPr>
        <w:t>Podatek od nieruchomości, rolny, leśny.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Przeniesienie w całości obecnej bazy komputerowej do nowego program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Zakładanie i bieżąca aktualizacja kont dla wszystkich podatników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Karty kontowe podatników - możliwość wydruku stanu kart kontowych ilościowo                     i imienn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Przeprowadzanie analizy rozrachunkowej kon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Prowadzenie kont pozabilansow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Księgowania operacji na poszczególnych kontach  (przypisy, wpłaty, odpisy itp.), niezależnie od rodzaju podatku (zobowiązania pieniężnego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Przeksięgowania z kartoteki na kartotekę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Obsługa kont (naliczanie odsetek za zwłokę, wydruki wpłat, wypłat, upomnień, sald                      i innych.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Mechanizm wpłat zbiorczych i pojedyncz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Mechanizm podziału wpłaty na zaległości, odsetki i koszty upomnień w dowolny sposób i dla dowolnej raty płatnośc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Proporcjonalne rozliczenie wpłaty na należność główną i odsetk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Możliwość wyboru różnych sposobów automatycznego (podpowiadanego przez program) podziału wpłaty i sugerowanego źródła wpłaty (inkasent, bank, kasa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Automatyczne przenoszenie wprowadzonych umorzeń, przypisów, odpisów, odroczeń                                      i zwrotów z systemu podatkowego do systemu księgow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Wystawianie dyspozycji kasowej na dowolnego współwłaściciela podatku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Możliwość automatycznego zapamiętywania nowych adresów osób dokonujących wpłat innych niż podatkow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Hipoteki (należności zahipotekowane) – automatyczne przeksięgowanie z kont 221 na 22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Możliwość generowania dzienników z wyodrębnieniem podatkowy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Automatyczne wystawianie upomnień pozwalające na wystawianie upomnień od niezapłaconych w terminie należności powyżej wybranej kwoty, wybranej przez użytkownika grupie płatników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Wydruk tytułów wykonawczych.</w:t>
      </w:r>
    </w:p>
    <w:p>
      <w:pPr>
        <w:pStyle w:val="Normal"/>
        <w:ind w:left="720" w:right="0" w:hanging="0"/>
        <w:jc w:val="both"/>
        <w:rPr/>
      </w:pPr>
      <w:r>
        <w:rPr/>
        <w:t xml:space="preserve">- ewidencja tytułów wykonawczych dla urzędów skarbowych  </w:t>
      </w:r>
    </w:p>
    <w:p>
      <w:pPr>
        <w:pStyle w:val="Normal"/>
        <w:ind w:left="720" w:right="0" w:hanging="0"/>
        <w:jc w:val="both"/>
        <w:rPr/>
      </w:pPr>
      <w:r>
        <w:rPr/>
        <w:t>- zestawienia tytułów wykonawczy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Wprowadzenie informacji o dacie odbioru upomnień i decyz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Zestawienia (roczne, kwartalne, miesięczne), w  którym wyliczane są salda  poszczególnych kont, a  w przypadku nadpłat lub zaległości na kontach płatników tworzone są odpowiednie dokumenty ("Nadpłata" "Zaległość" "Odsetki od zaległości podatkowych"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Możliwość definiowania dowolnych dokumentów w słownik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Prowadzenie wieloletniego archiwum wraz z możliwością jego przegląda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Tworzenie różnych zestawień, sprawozdań, druków i raportów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Tworzenie zestawień wg rodzaju podatku i wg kartotek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Wydruki zestawień dokumentów z określonego przedziału czas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Wydruki decyzji, postanowień, zaświadczeń i innych dokumentów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Wydruki list podatników wg dowolnych kryteriów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Współpraca z modułem  kasowym i finansowo-księgowy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Definicja wymiaru z możliwością wprowadzenia :</w:t>
      </w:r>
    </w:p>
    <w:p>
      <w:pPr>
        <w:pStyle w:val="Normal"/>
        <w:ind w:left="720" w:right="0" w:hanging="0"/>
        <w:jc w:val="both"/>
        <w:rPr/>
      </w:pPr>
      <w:r>
        <w:rPr/>
        <w:t>- dowolnego przedmiotu opodatkowania,</w:t>
      </w:r>
    </w:p>
    <w:p>
      <w:pPr>
        <w:pStyle w:val="Normal"/>
        <w:ind w:left="720" w:right="0" w:hanging="0"/>
        <w:jc w:val="both"/>
        <w:rPr/>
      </w:pPr>
      <w:r>
        <w:rPr/>
        <w:t>- stawek w ciągu roku,</w:t>
      </w:r>
    </w:p>
    <w:p>
      <w:pPr>
        <w:pStyle w:val="Normal"/>
        <w:ind w:left="720" w:right="0" w:hanging="0"/>
        <w:jc w:val="both"/>
        <w:rPr/>
      </w:pPr>
      <w:r>
        <w:rPr/>
        <w:t>- stawek uchwalonych przez Radę Miasta oraz górnych stawe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Wprowadzenie na zeznaniu podatnika:</w:t>
      </w:r>
    </w:p>
    <w:p>
      <w:pPr>
        <w:pStyle w:val="Normal"/>
        <w:ind w:left="720" w:right="0" w:hanging="0"/>
        <w:jc w:val="both"/>
        <w:rPr/>
      </w:pPr>
      <w:r>
        <w:rPr/>
        <w:t>- geodezyjnej jednostki rejestrowej,</w:t>
      </w:r>
    </w:p>
    <w:p>
      <w:pPr>
        <w:pStyle w:val="Normal"/>
        <w:ind w:left="720" w:right="0" w:hanging="0"/>
        <w:jc w:val="both"/>
        <w:rPr/>
      </w:pPr>
      <w:r>
        <w:rPr/>
        <w:t>- obrębu geodezyjnego,</w:t>
      </w:r>
    </w:p>
    <w:p>
      <w:pPr>
        <w:pStyle w:val="Normal"/>
        <w:ind w:left="720" w:right="0" w:hanging="0"/>
        <w:jc w:val="both"/>
        <w:rPr/>
      </w:pPr>
      <w:r>
        <w:rPr/>
        <w:t>- numeru działek z użytkami,</w:t>
      </w:r>
    </w:p>
    <w:p>
      <w:pPr>
        <w:pStyle w:val="Normal"/>
        <w:ind w:left="720" w:right="0" w:hanging="0"/>
        <w:jc w:val="both"/>
        <w:rPr/>
      </w:pPr>
      <w:r>
        <w:rPr/>
        <w:t>- ulgi inwestycyjnej,</w:t>
      </w:r>
    </w:p>
    <w:p>
      <w:pPr>
        <w:pStyle w:val="Normal"/>
        <w:ind w:left="720" w:right="0" w:hanging="0"/>
        <w:jc w:val="both"/>
        <w:rPr/>
      </w:pPr>
      <w:r>
        <w:rPr/>
        <w:t>- ulgi od nabycia gruntów,</w:t>
      </w:r>
    </w:p>
    <w:p>
      <w:pPr>
        <w:pStyle w:val="Normal"/>
        <w:ind w:left="720" w:right="0" w:hanging="0"/>
        <w:jc w:val="both"/>
        <w:rPr/>
      </w:pPr>
      <w:r>
        <w:rPr/>
        <w:t>- wprowadzenie na przedmiocie opodatkowania rodzaju ulgi podatkowej z pełną nazwą ustawy,</w:t>
      </w:r>
    </w:p>
    <w:p>
      <w:pPr>
        <w:pStyle w:val="Normal"/>
        <w:ind w:left="720" w:right="0" w:hanging="0"/>
        <w:jc w:val="both"/>
        <w:rPr/>
      </w:pPr>
      <w:r>
        <w:rPr/>
        <w:t>- wprowadzenie na przedmiocie opodatkowania rodzaju zwolnienia wprowadzonego uchwałą Rady Miast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Prowadzenie kartoteki podatkowej z podziałem na osoby fizyczne i osoby prawn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Przy wprowadzaniu danych osoby fizycznej możliwość zapisu:</w:t>
      </w:r>
    </w:p>
    <w:p>
      <w:pPr>
        <w:pStyle w:val="Normal"/>
        <w:ind w:left="720" w:right="0" w:hanging="0"/>
        <w:jc w:val="both"/>
        <w:rPr/>
      </w:pPr>
      <w:r>
        <w:rPr/>
        <w:t>- drugiego imienia,</w:t>
      </w:r>
    </w:p>
    <w:p>
      <w:pPr>
        <w:pStyle w:val="Normal"/>
        <w:ind w:left="720" w:right="0" w:hanging="0"/>
        <w:jc w:val="both"/>
        <w:rPr/>
      </w:pPr>
      <w:r>
        <w:rPr/>
        <w:t>- numeru PESEL,</w:t>
      </w:r>
    </w:p>
    <w:p>
      <w:pPr>
        <w:pStyle w:val="Normal"/>
        <w:ind w:left="720" w:right="0" w:hanging="0"/>
        <w:jc w:val="both"/>
        <w:rPr/>
      </w:pPr>
      <w:r>
        <w:rPr/>
        <w:t>- numeru klasyfikacji PKD,</w:t>
      </w:r>
    </w:p>
    <w:p>
      <w:pPr>
        <w:pStyle w:val="Normal"/>
        <w:ind w:left="720" w:right="0" w:hanging="0"/>
        <w:jc w:val="both"/>
        <w:rPr/>
      </w:pPr>
      <w:r>
        <w:rPr/>
        <w:t>- NIP,</w:t>
      </w:r>
    </w:p>
    <w:p>
      <w:pPr>
        <w:pStyle w:val="Normal"/>
        <w:ind w:left="720" w:right="0" w:hanging="0"/>
        <w:jc w:val="both"/>
        <w:rPr/>
      </w:pPr>
      <w:r>
        <w:rPr/>
        <w:t>- REGON,</w:t>
      </w:r>
    </w:p>
    <w:p>
      <w:pPr>
        <w:pStyle w:val="Normal"/>
        <w:ind w:left="720" w:right="0" w:hanging="0"/>
        <w:jc w:val="both"/>
        <w:rPr/>
      </w:pPr>
      <w:r>
        <w:rPr/>
        <w:t>- imienia ojca i matki,</w:t>
      </w:r>
    </w:p>
    <w:p>
      <w:pPr>
        <w:pStyle w:val="Normal"/>
        <w:ind w:left="720" w:right="0" w:hanging="0"/>
        <w:jc w:val="both"/>
        <w:rPr/>
      </w:pPr>
      <w:r>
        <w:rPr/>
        <w:t>- powiatu, województwa, gminy</w:t>
      </w:r>
    </w:p>
    <w:p>
      <w:pPr>
        <w:pStyle w:val="Normal"/>
        <w:ind w:left="720" w:right="0" w:hanging="0"/>
        <w:jc w:val="both"/>
        <w:rPr/>
      </w:pPr>
      <w:r>
        <w:rPr/>
        <w:t>- nazwy urzędu skarboweg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Przy własności małżeńskiej wprowadzanie danych osobowych męża i żony osobn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Przy wprowadzaniu danych osoby prawnej możliwość zapisu:</w:t>
      </w:r>
    </w:p>
    <w:p>
      <w:pPr>
        <w:pStyle w:val="Normal"/>
        <w:ind w:left="720" w:right="0" w:hanging="0"/>
        <w:jc w:val="both"/>
        <w:rPr/>
      </w:pPr>
      <w:r>
        <w:rPr/>
        <w:t>- nazwy,</w:t>
      </w:r>
    </w:p>
    <w:p>
      <w:pPr>
        <w:pStyle w:val="Normal"/>
        <w:ind w:left="720" w:right="0" w:hanging="0"/>
        <w:jc w:val="both"/>
        <w:rPr/>
      </w:pPr>
      <w:r>
        <w:rPr/>
        <w:t>- nazwy skróconej,</w:t>
      </w:r>
    </w:p>
    <w:p>
      <w:pPr>
        <w:pStyle w:val="Normal"/>
        <w:ind w:left="720" w:right="0" w:hanging="0"/>
        <w:jc w:val="both"/>
        <w:rPr/>
      </w:pPr>
      <w:r>
        <w:rPr/>
        <w:t>- numeru klasyfikacji PKD,</w:t>
      </w:r>
    </w:p>
    <w:p>
      <w:pPr>
        <w:pStyle w:val="Normal"/>
        <w:ind w:left="720" w:right="0" w:hanging="0"/>
        <w:jc w:val="both"/>
        <w:rPr/>
      </w:pPr>
      <w:r>
        <w:rPr/>
        <w:t>- NIP,</w:t>
      </w:r>
    </w:p>
    <w:p>
      <w:pPr>
        <w:pStyle w:val="Normal"/>
        <w:ind w:left="720" w:right="0" w:hanging="0"/>
        <w:jc w:val="both"/>
        <w:rPr/>
      </w:pPr>
      <w:r>
        <w:rPr/>
        <w:t>- REGON,</w:t>
      </w:r>
    </w:p>
    <w:p>
      <w:pPr>
        <w:pStyle w:val="Normal"/>
        <w:ind w:left="720" w:right="0" w:hanging="0"/>
        <w:jc w:val="both"/>
        <w:rPr/>
      </w:pPr>
      <w:r>
        <w:rPr/>
        <w:t>- nazwy banku,</w:t>
      </w:r>
    </w:p>
    <w:p>
      <w:pPr>
        <w:pStyle w:val="Normal"/>
        <w:ind w:left="720" w:right="0" w:hanging="0"/>
        <w:jc w:val="both"/>
        <w:rPr/>
      </w:pPr>
      <w:r>
        <w:rPr/>
        <w:t>- nazwy urzędu skarbowego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Wprowadzanie adresu zamieszkania i adresu do korespondenc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Dodatkowe zaznaczenie na kartotece podatnika wskazujące o istnieniu adresu do korespondencji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Wyszukiwanie podatników według różnych kryteriów (nazwisko, PESEL, adres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Możliwość zapisu korespondencji wychodzącej do podatnik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Sporządzanie dowolnych wzorów decyzji podatkowych, zestawień i analiz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Automatyczne obliczanie skutków obniżenia stawek podatkow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Komputerowa korekta decyzji podatkowych w ciągu rok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Możliwość zmiany terminu płatności podatku po doręczeniu decyzji po termin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Przy wydruku decyzji po terminie płatności – automatyczne ustawienie daty płatności               (14 dni od daty doręczenia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Rejestr przypisów i odpisów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Rejestry wymiarow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Tworzenie więcej niż jednej korekty decyzji w danym miesiąc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Na zeznaniu podatnika możliwość rozdzielenia łącznej powierzchni użytkowej (budynku lub kilku budynków) na odrębne adresy i powierzchnie użytkow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Automatyczne wyszukiwanie ulicy z numerem dom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Automatyczne wyszukiwanie podatnika wg nazwy osoby prawnej, skrótu nazwy osoby prawnej, numeru NI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Wydruk potwierdzeń odbioru decyzji i przekazów z możliwością wyboru: miejscowy                   i zamiejsc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Wydruk podatników prowadzących działalność gospodarcz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Wydruk zaległości podatkowych podatników prowadzących działalność gospodarcz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Wydruk zestawień umorzeń zaległości podatkow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Automatyczne importowanie danych meldunkowych do ewidencji podatkow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Sprawozdanie o dochodach budżetowych Rb-27S  z wyliczeniem skutków  obniżenia górnych stawek podatkowych,  udzielonych ulg i zwolnień,  umorzeń i rozłożeń na r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Podatek od środków transportowych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/>
        <w:t xml:space="preserve">Ewidencja podatników z wyszczególnieniem posiadanych środków transportu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/>
        <w:t>Zestawienie przypisów, odpisów, wpłat i zwrotów z rozbiciem na osoby fizyczne i praw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/>
        <w:t>Naliczanie zobowiązań podatkowych i prowadzenie ewidencji wpła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/>
        <w:t>Obsługa księgowości podatkowej:</w:t>
      </w:r>
    </w:p>
    <w:p>
      <w:pPr>
        <w:pStyle w:val="TextBody"/>
        <w:spacing w:lineRule="atLeast" w:line="100" w:before="0" w:after="0"/>
        <w:ind w:left="720" w:right="0" w:hanging="0"/>
        <w:jc w:val="both"/>
        <w:rPr/>
      </w:pPr>
      <w:r>
        <w:rPr/>
        <w:t>- księgowanie wpłat i zwrotów bankowych i kasowych,</w:t>
      </w:r>
    </w:p>
    <w:p>
      <w:pPr>
        <w:pStyle w:val="TextBody"/>
        <w:spacing w:lineRule="atLeast" w:line="100" w:before="0" w:after="0"/>
        <w:ind w:left="720" w:right="0" w:hanging="0"/>
        <w:jc w:val="both"/>
        <w:rPr/>
      </w:pPr>
      <w:r>
        <w:rPr/>
        <w:t>- rozliczanie wpłat na należność główną i odsetki,</w:t>
      </w:r>
    </w:p>
    <w:p>
      <w:pPr>
        <w:pStyle w:val="TextBody"/>
        <w:spacing w:lineRule="atLeast" w:line="100" w:before="0" w:after="0"/>
        <w:ind w:left="720" w:right="0" w:hanging="0"/>
        <w:jc w:val="both"/>
        <w:rPr/>
      </w:pPr>
      <w:r>
        <w:rPr/>
        <w:t>- możliwość wyróżnienia różnych typów wpłat: np. wpłaty własnej, wpłaty komornika, wpłaty na zaległość obciążającą hipotekę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/>
        <w:t>Wyszukiwanie podatników wg danych osobowych lub wg numeru rejestracyjnego pojazd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/>
        <w:t>Możliwość tworzenia i modyfikacji słowników nazwisk, ulic, typów i marek środków transpor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/>
        <w:t>Możliwość dokonywania na kartotece pojazdu zmian wynikających z czasowego wycofania  pojazdu z ruch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/>
        <w:t>Możliwość wprowadzania kilku zwolnień jednej osob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/>
        <w:t>Współpraca z programami ewidencji pojazdów – importowanie danych z rejestru pojazdów prowadzonego przez starostwo powiatow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/>
        <w:t>Możliwość realizacji dowolnych zestawień wg kryteriów użytkownik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/>
        <w:t>Obliczanie przewidywanych wpływów z podat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/>
        <w:t>Obliczanie ilości pojazdów z danej grupy lub miejscow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Przeglądanie historii zmian pojazdów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Prowadzenie wieloletniego archiwum wraz z możliwością jego przegląd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Wydruk decyzji, postanowień, upomnień, wezwań, tytułów wykonawczych, ewidencji tytułów wykonawczych  i in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Możliwość wprowadzenia dat potwierdzających złożenie wszystkich deklaracji przez danego podatnik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Automatyczne obliczanie odsetek od zaległości podatk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Zestawienia  roczne, kwartalne, miesięczne, w  których wyliczane są salda poszczególnych kont, a  w przypadku nadpłat lub zaległości na kontach płatników tworzone są odpowiednie dokumenty ("Nadpłata" "Zaległość" "Odsetki od zaległości podatkowych"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/>
      </w:pPr>
      <w:r>
        <w:rPr/>
        <w:t>Sprawozdanie o dochodach budżetowych Rb-27S  z wyliczeniem skutków  obniżenia górnych stawek podatkowych,  udzielonych ulg i zwolnień,  umorzeń i rozłożeń na raty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</w:rPr>
      </w:pPr>
      <w:r>
        <w:rPr>
          <w:b/>
        </w:rPr>
        <w:t>VI Moduł Akcyza</w:t>
      </w:r>
    </w:p>
    <w:p>
      <w:pPr>
        <w:pStyle w:val="Normal"/>
        <w:jc w:val="both"/>
        <w:rPr/>
      </w:pPr>
      <w:r>
        <w:rPr/>
        <w:t xml:space="preserve">Względem modułu wymagana jest następująca minimalna funkcjonalność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Katalog wnioskodawców (wg nazwisk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Zakładanie, modyfikacja i usuwanie obiekt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Powiązanie z systemem podatkow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Powiązanie podatku rolnego z podatkiem akcyzow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Możliwość wprowadzenia dodatkowych danych wnioskodawcy (współwłaścicieli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Możliwość zdefiniowania wymia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Możliwość wprowadzania, modyfikacji i usuwania stawk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Wprowadzanie zeznań podatkowych na podstawie złożonego wniosk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Wprowadzanie umów dzierżawy i faktur wnioskodawc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Generowanie limitów, decyzji, sum do wypła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Wyszukiwanie rolników według różnych kryteriów (nazwisko, PESEL, adres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Wydruk decyzji, postanowień, wezwań i inn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Możliwość wystawiania korekt, przeglądania decyzji archiwalnych, kontroli wniosk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Tworzenie zestawień wniosków i wypłat (bank, kasa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 xml:space="preserve">Automatyczna dekretacja do modułu finansowo-księgowego, generowanie przelewów i dyspozycji kasowych 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100"/>
        <w:ind w:left="360" w:righ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</w:rPr>
      </w:pPr>
      <w:r>
        <w:rPr>
          <w:b/>
        </w:rPr>
        <w:t>VII Moduł Środki trwałe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zględem modułu wymagana jest następująca minimalna  funkcjonalność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Wykorzystanie w ewidencji różnego rodzaju słowników: klasyfikacji środków trwałych, stawek amortyzacji, osób materialnie odpowiedzialnych, jednostek organizacyjnych Urzędu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Prowadzenie karty środka trwałego. Program powinien przechowywać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stępujące informacje opisujące środek trwały: numer inwentarzowy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jednostka użytkująca, klasyfikacja środka trwałego, opis, notatki (dodatkow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formacje o środku trwałym), data przyjęcia, rok produkcji, określenie, cz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środek jest amortyzowany; rozróżnienie amortyzacji jednorazowej 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mortyzacji rozłożonej w czasie, stawka amortyzacji, określenie rodzaju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środek trwały albo wartość niematerialna lub prawna, określenie typ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łasności środka; w systemie powinny występować środki własne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zierżawione lub użyczone, osoba odpowiedzialna za środek, wartość brutto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hczasowe umorzenie i wartość nett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W ramach każdej grupy dokumentów powinny występować następują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odzaje: dokument przyjęcia środka trwałego z zewnątrz (OT-Z), dokument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zyjęcia środka trwałego z inwestycji (OT-W), dokument przekazania (PT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kument likwidacji (LT), dokument zmiany miejsca użytkowania (MT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Obsługa dokumentów wielopozycyjnych, czyli np. jeden dokument MT 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ielu środków trwał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Obsługa inwentaryz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. Obsługa naliczania amortyzacji dla jednego lub wszystkich środków trwał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. Obsługa przeszacowania wartości środków trwał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8. Automatyczne tworzenie i dekretacja  noty do modułu Finansowo-Księgoweg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9. Wydruki systemowe, m.in.: wydruk z kartoteki, wydruk karty środka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estawienie ilościowo-wartościowe, wykaz środków całkowicie umorzonych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ziennik obrotów, podsumowanie księgowań, wydruk dokumentu OT, PT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MT, L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0. Możliwość rozszerzenia funkcjonalności modułu o obsługę kodów paskowych: drukowanie kodów paskowych do naklejania na środki trwałe, odczyt kodów paskowych ze środków trwałych, wspomagania inwentaryzacji podczas spisu z natur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VIII Infrastruktura sprzętowa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zedmiotem zamówienia jest dostawa, instalacja oraz uruchomienie  następujących  składników  sprzętowych  wraz z oprogramowaniem bazy danych o niżej  wymienionych minimalnych parametrach technicznych: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8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4"/>
        <w:gridCol w:w="3309"/>
      </w:tblGrid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wer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obudowy serwera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k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zainstalowanych procesorów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zt.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symalna ilość procesorów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zt.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zainstalowanego procesora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terordzeniowy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ęstotliwość procesora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 GHz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ęstotliwość szyny FSB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3 MHz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emność pamięci cache [L2]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MB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zainstalowanych dysków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zt. x 150 GB SCSI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rownik macierzy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eRAID 8k-I (RAID 1,0,10)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emność zainstalowanej pamięci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4096 MB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ęstotliwość szyny pamięci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7 MHz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y Hot-Swap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 •  </w:t>
            </w:r>
            <w:r>
              <w:rPr>
                <w:rFonts w:cs="Arial" w:ascii="Arial" w:hAnsi="Arial"/>
                <w:sz w:val="22"/>
              </w:rPr>
              <w:t>Dyski twarde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 •  </w:t>
            </w:r>
            <w:r>
              <w:rPr>
                <w:rFonts w:cs="Arial" w:ascii="Arial" w:hAnsi="Arial"/>
                <w:sz w:val="22"/>
              </w:rPr>
              <w:t>Zasilacze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 •  </w:t>
            </w:r>
            <w:r>
              <w:rPr>
                <w:rFonts w:cs="Arial" w:ascii="Arial" w:hAnsi="Arial"/>
                <w:sz w:val="22"/>
              </w:rPr>
              <w:t>Wentylatory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slotów PCI-E 8x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2 szt.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karty graficznej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16 mb ram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ta sieciowa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2 x 10/100/1000 Mbit/s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ędy wbudowane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VD-RW DL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fejsy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1 x serial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 4 x USB 2.0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2 x RJ-45 (LAN)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zasilaczy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zt.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c zasilacza (zasilaczy)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835 Wat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operacyjny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tosowany do oferowanego oprogramowania</w:t>
            </w:r>
          </w:p>
        </w:tc>
      </w:tr>
      <w:tr>
        <w:trPr>
          <w:trHeight w:val="197" w:hRule="atLeast"/>
        </w:trPr>
        <w:tc>
          <w:tcPr>
            <w:tcW w:w="3584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łączone wyposażenie 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sz, klawiatura</w:t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ogramowanie bazy danych powinno wyróżniać się następującymi cecham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ługa języka SQ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orzenie lustrzanych kopii baz da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wracanie danych w trybie on-li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cje indeksowania w trybie on-li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ybkie odtwarza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kcje zabezpieczeń takie jak szyfrowanie baz danych, bezpieczne ustawienia domyślne, wymuszanie zasad haseł, szczegółowa kontrola uprawnień oraz rozszerzony model bezpieczeńst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kiet do zarządzania baz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dykowane połączenie dla administrato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likacja migawk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ywna obsługa partycjonowanych tabel i indeksów umożliwiająca efektywne zarządzanie dużymi tabelami i indeks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likacja peer-to-peer rozproszonych przenośnych baz da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cja z .NET Framewor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ologie XM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O.NET w wersji 2.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ługi powiadamiania umożliwiające tworzenie zaawansowanych aplikacji powiadamiając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ługi XML Web Service działające w warstwie bazy danych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zukiwanie pełnotekstowe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1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2"/>
        <w:gridCol w:w="2938"/>
      </w:tblGrid>
      <w:tr>
        <w:trPr>
          <w:trHeight w:val="195" w:hRule="atLeast"/>
        </w:trPr>
        <w:tc>
          <w:tcPr>
            <w:tcW w:w="3182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afa RACK z wentylacją</w:t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182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ciążenie statyczne </w:t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800 kg</w:t>
            </w:r>
          </w:p>
        </w:tc>
      </w:tr>
      <w:tr>
        <w:trPr>
          <w:trHeight w:val="195" w:hRule="atLeast"/>
        </w:trPr>
        <w:tc>
          <w:tcPr>
            <w:tcW w:w="3182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ciążenie dynamiczne </w:t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600 kg</w:t>
            </w:r>
          </w:p>
        </w:tc>
      </w:tr>
      <w:tr>
        <w:trPr>
          <w:trHeight w:val="195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182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żliwości dostawy </w:t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leta standardowa</w:t>
            </w:r>
          </w:p>
        </w:tc>
      </w:tr>
      <w:tr>
        <w:trPr>
          <w:trHeight w:val="195" w:hRule="atLeast"/>
        </w:trPr>
        <w:tc>
          <w:tcPr>
            <w:tcW w:w="3182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jemność stelaża </w:t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U</w:t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4"/>
        <w:gridCol w:w="6118"/>
      </w:tblGrid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roler SCSI do RACK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interfejsu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I-X / 133 MHz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interfejsu kontrolela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ial Attached SCSI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iar bufora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 MB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ługiwane urządzenia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ski twarde, macierze dyskowe (RAID)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atybilność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AID 5, RAID 6, RAID 10, RAID 50, RAID 1E, RAID 5EE, RAID 0+1, RAID 60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udowa RACK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U</w:t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5"/>
        <w:gridCol w:w="6027"/>
      </w:tblGrid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reamer RACK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fejs: 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Gb/sec SAS Złącze modułu we-wy 68-pin LVDS</w:t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jemność (komp/b.komp): 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emność po kompresji 800 GB</w:t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ędkość zapisu (komp/b.komp): 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kompresji 60 MB/s; z kompresją 120 MB/s</w:t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TBF: 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250 000 godzin przy 100% obciążeniu</w:t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lugiwane systemy: 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icrosoft Windows, Novell NetWare, HP-UX, Red Hat Linux, United Linux, IBM-AIX, Sun Solaris i inne</w:t>
            </w:r>
          </w:p>
        </w:tc>
      </w:tr>
      <w:tr>
        <w:trPr>
          <w:trHeight w:val="388" w:hRule="atLeast"/>
        </w:trPr>
        <w:tc>
          <w:tcPr>
            <w:tcW w:w="9132" w:type="dxa"/>
            <w:gridSpan w:val="2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stosowany do instalacji w szafie RACK, wysokość 3U</w:t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5"/>
        <w:gridCol w:w="6027"/>
      </w:tblGrid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ewall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9132" w:type="dxa"/>
            <w:gridSpan w:val="2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6 konfigurowalnych przez użytkownika portów gigabitowych</w:t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pustowość maksymalna: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 Mb/s</w:t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dajność VPN: 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 Mb/s</w:t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równoczesnych sesji: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 000</w:t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ługa: 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PPoE, NAT/PAT, H.323 NAT Traversal</w:t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czba tuneli VPN: 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rządzanie: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-232, Web, SSH</w:t>
            </w:r>
          </w:p>
        </w:tc>
      </w:tr>
      <w:tr>
        <w:trPr/>
        <w:tc>
          <w:tcPr>
            <w:tcW w:w="9132" w:type="dxa"/>
            <w:gridSpan w:val="2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yb wysokiej dostępności (HA - High Availability)</w:t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namiczny ruting przez OSPF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wykrywania prób włamań (IDS)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rządzanie pasmem: 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mo gwarantowane, maksymalne, priorytetyzacja</w:t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ystem IDS: 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matyczne pobieranie sygnatur, ochrona przed atakami DoS i DDoS, powiadomienie e-mailem</w:t>
            </w:r>
          </w:p>
        </w:tc>
      </w:tr>
      <w:tr>
        <w:trPr>
          <w:trHeight w:val="195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rowanie treści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9132" w:type="dxa"/>
            <w:gridSpan w:val="2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wanie komunikatorów internetowych i aplikacji p2p</w:t>
            </w:r>
          </w:p>
        </w:tc>
      </w:tr>
      <w:tr>
        <w:trPr>
          <w:trHeight w:val="1048" w:hRule="atLeast"/>
        </w:trPr>
        <w:tc>
          <w:tcPr>
            <w:tcW w:w="3105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aż w szafie RACK</w:t>
            </w:r>
          </w:p>
        </w:tc>
        <w:tc>
          <w:tcPr>
            <w:tcW w:w="6027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U</w:t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4"/>
        <w:gridCol w:w="6118"/>
      </w:tblGrid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witch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udowa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k 1 U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mięć RAM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nimum 128 MB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mięć typu flash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16 MB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y Qty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inimum 48 x Ethernet 10Base-T, Ethernet 100Base-TX, Ethernet 1000Base-T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ędkosć transferu danych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Gbps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ługiwane protokoły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Ethernet, Fast Ethernet, Gigabit Ethernet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kół zdalnego zarządzania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NMP 1, SNMP 2, RMON 2, SNMP, RMON, Telnet, SNMP 3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dardy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EEE 802.3, IEEE 802.3U, IEEE 802.3z, IEEE 802.1D, IEEE 802.1Q, IEEE 802.3ab, IEEE 802.1p, IEEE 802.3ad (LACP), IEEE 802.1w, IEEE 802.1x, IEEE 802.1s</w:t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4"/>
        <w:gridCol w:w="6118"/>
      </w:tblGrid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cierz dyskowa RAID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udowa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K 19"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U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dysków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(Hot Swap)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symalna pojemność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DD 1.7 TB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er RAID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SI-SCSI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ługiwane poziomy RAID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 1, (0+1), 3, 5, 10, 30, 50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or macierzy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400MHz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mięć cache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512 Mb (133 MHz)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fejs zewnętrzny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kanały host SCSI Ultra160 (VHDCI 0.8mm) + 2 konfigurowalne jako host lub drive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fejs wewnętrzny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SCSI (160/320)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łącza zewnetrzne macierzy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D68 -SCSI ULTRA 320</w:t>
            </w:r>
          </w:p>
        </w:tc>
      </w:tr>
      <w:tr>
        <w:trPr>
          <w:trHeight w:val="195" w:hRule="atLeast"/>
        </w:trPr>
        <w:tc>
          <w:tcPr>
            <w:tcW w:w="3014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</w:t>
            </w:r>
          </w:p>
        </w:tc>
        <w:tc>
          <w:tcPr>
            <w:tcW w:w="6118" w:type="dxa"/>
            <w:tcBorders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teryjny moduł podtrzymywania napięcia w cache</w:t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tbl>
      <w:tblPr>
        <w:tblW w:w="61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2"/>
        <w:gridCol w:w="2938"/>
      </w:tblGrid>
      <w:tr>
        <w:trPr>
          <w:trHeight w:val="195" w:hRule="atLeast"/>
        </w:trPr>
        <w:tc>
          <w:tcPr>
            <w:tcW w:w="3182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yski do macierzy RAID</w:t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182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fejs</w:t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SI</w:t>
            </w:r>
          </w:p>
        </w:tc>
      </w:tr>
      <w:tr>
        <w:trPr>
          <w:trHeight w:val="195" w:hRule="atLeast"/>
        </w:trPr>
        <w:tc>
          <w:tcPr>
            <w:tcW w:w="3182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emność</w:t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 GB</w:t>
            </w:r>
          </w:p>
        </w:tc>
      </w:tr>
      <w:tr>
        <w:trPr>
          <w:trHeight w:val="195" w:hRule="atLeast"/>
        </w:trPr>
        <w:tc>
          <w:tcPr>
            <w:tcW w:w="3182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for pamięci</w:t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MB</w:t>
            </w:r>
          </w:p>
        </w:tc>
      </w:tr>
      <w:tr>
        <w:trPr>
          <w:trHeight w:val="210" w:hRule="atLeast"/>
        </w:trPr>
        <w:tc>
          <w:tcPr>
            <w:tcW w:w="3182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oty na min.</w:t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0 obr/min</w:t>
            </w:r>
          </w:p>
        </w:tc>
      </w:tr>
      <w:tr>
        <w:trPr>
          <w:trHeight w:val="195" w:hRule="atLeast"/>
        </w:trPr>
        <w:tc>
          <w:tcPr>
            <w:tcW w:w="3182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dysków</w:t>
            </w:r>
          </w:p>
        </w:tc>
        <w:tc>
          <w:tcPr>
            <w:tcW w:w="2938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(Hot Swap)</w:t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7"/>
        <w:gridCol w:w="4475"/>
      </w:tblGrid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S RACK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c rzeczywista 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1350 Wat</w:t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ktura UPSa 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-interactive</w:t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ks. czas przełączenia na baterię 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ms</w:t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czba, typ gniazd wyj. Z podtrzymaniem zasilania 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SCHUKO</w:t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p gniazda wejściowego 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el z wtykiem PL (10A)</w:t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as podtrzymania dla obciążenia 100% 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um 3,5 min</w:t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as podtrzymania przy obciążeniu 50% 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ium 9 min</w:t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kres napięcia wejściowego w trybie podstawowym 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-264 V</w:t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mienny zakres napięcia wejściowego 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-280 V</w:t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imny start 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</w:t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kład automatycznej regulacji napięcia (AVR) 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</w:t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nus podczas pracy na baterii 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</w:t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rty komunikacji 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232 (DB9)</w:t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rt zabezpieczający linie danych 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J11 - linia modemowa/faxowa, DSL</w:t>
            </w:r>
          </w:p>
        </w:tc>
      </w:tr>
      <w:tr>
        <w:trPr>
          <w:trHeight w:val="195" w:hRule="atLeast"/>
        </w:trPr>
        <w:tc>
          <w:tcPr>
            <w:tcW w:w="4657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posażenie standardowe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el szeregowy RS232 (DB9)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cje robocze - 10 zestawów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itor LCD 17"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ilacz UPS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sz PS/2 lub USB optyczna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wiatura PS/2 lub USB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ysk twardy 160GB 7200 RPM SATA-II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grywarka DVD-RW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mięć DDR II 1GB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or dwurdzeniowy 2.66GHz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ta graficzna zintegrowana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 operacyjny dostosowany do oferowanego oprogramowani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X Wdrożenie zintegrowanego systemu informatycznego wraz z infrastruktur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rzętową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amach wdrożenia przedmiotu zamówienia, Wykonawca zobowiązany jest do </w:t>
      </w:r>
    </w:p>
    <w:p>
      <w:pPr>
        <w:pStyle w:val="Normal"/>
        <w:jc w:val="both"/>
        <w:rPr/>
      </w:pPr>
      <w:r>
        <w:rPr/>
        <w:t xml:space="preserve">kompleksowej realizacji zadania, tak aby możliwa była bezproblemowa i wydajna praca </w:t>
      </w:r>
    </w:p>
    <w:p>
      <w:pPr>
        <w:pStyle w:val="Normal"/>
        <w:jc w:val="both"/>
        <w:rPr/>
      </w:pPr>
      <w:r>
        <w:rPr/>
        <w:t xml:space="preserve">w systemie dla zakładanej liczby użytkowników. Wdrożenie musi również obejmować </w:t>
      </w:r>
    </w:p>
    <w:p>
      <w:pPr>
        <w:pStyle w:val="Normal"/>
        <w:jc w:val="both"/>
        <w:rPr/>
      </w:pPr>
      <w:r>
        <w:rPr/>
        <w:t xml:space="preserve">instalację poszczególnych modułów oprogramowania w liczbie nie przekraczającej </w:t>
      </w:r>
    </w:p>
    <w:p>
      <w:pPr>
        <w:pStyle w:val="Normal"/>
        <w:jc w:val="both"/>
        <w:rPr/>
      </w:pPr>
      <w:r>
        <w:rPr/>
        <w:t xml:space="preserve">dostarczoną liczbę licencji na wskazanych w czasie wdrożenia stacjach roboczych </w:t>
      </w:r>
    </w:p>
    <w:p>
      <w:pPr>
        <w:pStyle w:val="Normal"/>
        <w:jc w:val="both"/>
        <w:rPr/>
      </w:pPr>
      <w:r>
        <w:rPr/>
        <w:t xml:space="preserve">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 Szkolenie z zakresu użytkowania zintegrowanego systemu informatycznego</w:t>
      </w:r>
    </w:p>
    <w:p>
      <w:pPr>
        <w:pStyle w:val="Normal"/>
        <w:jc w:val="both"/>
        <w:rPr/>
      </w:pPr>
      <w:r>
        <w:rPr/>
        <w:t xml:space="preserve">Wykonawca zobowiązuje się do przeprowadzenie szkolenia z zakresu użytkowania </w:t>
      </w:r>
    </w:p>
    <w:p>
      <w:pPr>
        <w:pStyle w:val="Normal"/>
        <w:jc w:val="both"/>
        <w:rPr/>
      </w:pPr>
      <w:r>
        <w:rPr/>
        <w:t xml:space="preserve">systemu będącego przedmiotem zamówienia na serwerze oraz oprogramowaniu </w:t>
      </w:r>
    </w:p>
    <w:p>
      <w:pPr>
        <w:pStyle w:val="Normal"/>
        <w:jc w:val="both"/>
        <w:rPr/>
      </w:pPr>
      <w:r>
        <w:rPr/>
        <w:t xml:space="preserve">dostarczonym w ramach przedmiotu zamówienia. Szkolenie obejmuje zarówno </w:t>
      </w:r>
    </w:p>
    <w:p>
      <w:pPr>
        <w:pStyle w:val="Normal"/>
        <w:jc w:val="both"/>
        <w:rPr/>
      </w:pPr>
      <w:r>
        <w:rPr/>
        <w:t xml:space="preserve">użytkowników jak i administratorów systemu. W ramach szkolenia przekazana zostanie </w:t>
      </w:r>
    </w:p>
    <w:p>
      <w:pPr>
        <w:pStyle w:val="Normal"/>
        <w:jc w:val="both"/>
        <w:rPr/>
      </w:pPr>
      <w:r>
        <w:rPr/>
        <w:t xml:space="preserve">wiedza niezbędna do poprawnego użytkowania systemu oraz umożliwiająca wykorzystanie </w:t>
      </w:r>
    </w:p>
    <w:p>
      <w:pPr>
        <w:pStyle w:val="Normal"/>
        <w:jc w:val="both"/>
        <w:rPr/>
      </w:pPr>
      <w:r>
        <w:rPr/>
        <w:t xml:space="preserve">pełnego zakresu funkcjonalnego systemu. Szkolenie zostanie przeprowadzone w zakresie gwarantującym bezproblemową, samodzielną pracę wszystkich użytkowników systemu ZSI, w ilości  nie mniejszej  niż 160 godzin szkoleniowych. </w:t>
      </w:r>
    </w:p>
    <w:p>
      <w:pPr>
        <w:pStyle w:val="Normal"/>
        <w:jc w:val="both"/>
        <w:rPr/>
      </w:pPr>
      <w:r>
        <w:rPr/>
        <w:t xml:space="preserve">Szkolenie pracowników na poszczególnych stanowiskach pracy muszą być </w:t>
      </w:r>
    </w:p>
    <w:p>
      <w:pPr>
        <w:pStyle w:val="Normal"/>
        <w:jc w:val="both"/>
        <w:rPr/>
      </w:pPr>
      <w:r>
        <w:rPr/>
        <w:t xml:space="preserve">potwierdzone protokołami szkolenia podpisanymi przez Wykonawcę i osoby pracujące na </w:t>
      </w:r>
    </w:p>
    <w:p>
      <w:pPr>
        <w:pStyle w:val="Normal"/>
        <w:jc w:val="both"/>
        <w:rPr/>
      </w:pPr>
      <w:r>
        <w:rPr/>
        <w:t>określonych stanowiskach pra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XI Gwarancja i serwis sprzętu komputerowego oraz oprogramow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1. Zamawiający oczekuje udzielenia gwarancji na dostarczony sprzęt komputerowy i zastosowane materiały na okres nie krótszy niż 36 miesięcy, licząc od daty ostatecznego odbioru sprzętu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 Zamawiający oczekuje udzielenia gwarancji na dostarczony zintegrowany system informatyczny  na okres nie krótszy niż 36 miesięcy, licząc od daty ostatniego protokołu bez uwag zapewniając jednocześnie serwis gwarancyjny.</w:t>
      </w:r>
    </w:p>
    <w:p>
      <w:pPr>
        <w:pStyle w:val="Normal"/>
        <w:jc w:val="both"/>
        <w:rPr/>
      </w:pPr>
      <w:r>
        <w:rPr/>
        <w:t xml:space="preserve">3. Własność uszkodzonego sprzętu lub odpowiedniej części przechodzi na Wykonawcę w momencie dostarczenia nowego sprzętu lub części. </w:t>
      </w:r>
    </w:p>
    <w:p>
      <w:pPr>
        <w:pStyle w:val="Normal"/>
        <w:jc w:val="both"/>
        <w:rPr/>
      </w:pPr>
      <w:r>
        <w:rPr/>
        <w:t xml:space="preserve">4. Naprawy gwarancyjne mogą być wykonywane jedynie przez osoby upoważnione do tego celu przez Wykonawcę lub autoryzowany przez producenta serwera serwis. </w:t>
      </w:r>
    </w:p>
    <w:p>
      <w:pPr>
        <w:pStyle w:val="Normal"/>
        <w:jc w:val="both"/>
        <w:rPr/>
      </w:pPr>
      <w:r>
        <w:rPr/>
        <w:t xml:space="preserve">5. Usługa gwarancyjna obejmuje: </w:t>
      </w:r>
    </w:p>
    <w:p>
      <w:pPr>
        <w:pStyle w:val="Normal"/>
        <w:jc w:val="both"/>
        <w:rPr/>
      </w:pPr>
      <w:r>
        <w:rPr/>
        <w:t xml:space="preserve">1) ustalenie przyczyń awarii, </w:t>
      </w:r>
    </w:p>
    <w:p>
      <w:pPr>
        <w:pStyle w:val="Normal"/>
        <w:jc w:val="both"/>
        <w:rPr/>
      </w:pPr>
      <w:r>
        <w:rPr/>
        <w:t xml:space="preserve">2) bezpłatną naprawę gwarancyjną. </w:t>
      </w:r>
    </w:p>
    <w:p>
      <w:pPr>
        <w:pStyle w:val="Normal"/>
        <w:jc w:val="both"/>
        <w:rPr/>
      </w:pPr>
      <w:r>
        <w:rPr/>
        <w:t xml:space="preserve">6. Wykonawca ponosi odpowiedzialność z tytułu gwarancji tylko wtedy, gdy wada powstała </w:t>
      </w:r>
    </w:p>
    <w:p>
      <w:pPr>
        <w:pStyle w:val="Normal"/>
        <w:jc w:val="both"/>
        <w:rPr/>
      </w:pPr>
      <w:r>
        <w:rPr/>
        <w:t xml:space="preserve">z przyczyny tkwiącej w dostarczonym sprzęcie lub oprogramowaniu. Gwarancja nie obejmuje w szczególności części sprzętu ulegających naturalnemu zużyciu w procesie eksploatacji (np.: bezpieczniki itp.) oraz  awarii spowodowanych na skutek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zdarzeń losowych, wypadku, katastrofy, wyładowań atmosferycznych, niedbalstwa, </w:t>
      </w:r>
    </w:p>
    <w:p>
      <w:pPr>
        <w:pStyle w:val="Normal"/>
        <w:jc w:val="both"/>
        <w:rPr/>
      </w:pPr>
      <w:r>
        <w:rPr/>
        <w:t xml:space="preserve">uszkodzeń mechanicznych, niewłaściwego lub niezgodnego z instrukcją użycia, używania </w:t>
      </w:r>
    </w:p>
    <w:p>
      <w:pPr>
        <w:pStyle w:val="Normal"/>
        <w:jc w:val="both"/>
        <w:rPr/>
      </w:pPr>
      <w:r>
        <w:rPr/>
        <w:t xml:space="preserve">sprzętu w niewłaściwych warunkach, w tym wadliwego zasilania prądem elektrycznym, </w:t>
      </w:r>
    </w:p>
    <w:p>
      <w:pPr>
        <w:pStyle w:val="Normal"/>
        <w:jc w:val="both"/>
        <w:rPr/>
      </w:pPr>
      <w:r>
        <w:rPr/>
        <w:t xml:space="preserve">awarii klimatyzacji lub urządzeń utrzymujących wilgotność powietrza, działania wirusów </w:t>
      </w:r>
    </w:p>
    <w:p>
      <w:pPr>
        <w:pStyle w:val="Normal"/>
        <w:jc w:val="both"/>
        <w:rPr/>
      </w:pPr>
      <w:r>
        <w:rPr/>
        <w:t xml:space="preserve">komputerowych, a także awarii nośników danych, takich jak: dyskietki, taśmy do streamerów, </w:t>
      </w:r>
    </w:p>
    <w:p>
      <w:pPr>
        <w:pStyle w:val="Normal"/>
        <w:jc w:val="both"/>
        <w:rPr/>
      </w:pPr>
      <w:r>
        <w:rPr/>
        <w:t xml:space="preserve">CD-ROM, itp. </w:t>
      </w:r>
    </w:p>
    <w:p>
      <w:pPr>
        <w:pStyle w:val="Normal"/>
        <w:jc w:val="both"/>
        <w:rPr/>
      </w:pPr>
      <w:r>
        <w:rPr/>
        <w:t xml:space="preserve">7. Sprzęt do naprawy będzie przyjmowany i wydawany po naprawie w dni robocze, tj. od </w:t>
      </w:r>
    </w:p>
    <w:p>
      <w:pPr>
        <w:pStyle w:val="Normal"/>
        <w:jc w:val="both"/>
        <w:rPr/>
      </w:pPr>
      <w:r>
        <w:rPr/>
        <w:t xml:space="preserve">poniedziałku do piątku z wyjątkiem dni ustawowo wolnych od pracy, w godzinach 7:30 – 15:30 w siedzibie Zamawiającego. </w:t>
      </w:r>
    </w:p>
    <w:p>
      <w:pPr>
        <w:pStyle w:val="Normal"/>
        <w:jc w:val="both"/>
        <w:rPr/>
      </w:pPr>
      <w:r>
        <w:rPr/>
        <w:t xml:space="preserve">8. Za dostarczenie i odbiór sprzętu odpowiada Wykonawca. </w:t>
      </w:r>
    </w:p>
    <w:p>
      <w:pPr>
        <w:pStyle w:val="Normal"/>
        <w:jc w:val="both"/>
        <w:rPr/>
      </w:pPr>
      <w:r>
        <w:rPr/>
        <w:t xml:space="preserve">9. Dla dostarczonego w ramach umowy sprzętu komputerowego i oprogramowania, </w:t>
      </w:r>
    </w:p>
    <w:p>
      <w:pPr>
        <w:pStyle w:val="Normal"/>
        <w:jc w:val="both"/>
        <w:rPr/>
      </w:pPr>
      <w:r>
        <w:rPr/>
        <w:t>Wykonawca zobowiązuje się świadczyć usługę serwisu związaną z usunięciem ewentualnych awarii sprzętu oraz  zapewnienia pełną funkcjonalność systemu poprzez bezpłatne usuwanie błędów w oprogramowaniu na szczególnych zasadach określonych poniżej oraz w pkt XIII Opis przedmiotu zamówienia.</w:t>
      </w:r>
    </w:p>
    <w:p>
      <w:pPr>
        <w:pStyle w:val="Normal"/>
        <w:jc w:val="both"/>
        <w:rPr/>
      </w:pPr>
      <w:r>
        <w:rPr/>
        <w:t xml:space="preserve">10. Serwis sprzętu  w miejscu instalacji, przystąpienie do wykonania naprawy po </w:t>
      </w:r>
    </w:p>
    <w:p>
      <w:pPr>
        <w:pStyle w:val="Normal"/>
        <w:jc w:val="both"/>
        <w:rPr/>
      </w:pPr>
      <w:r>
        <w:rPr/>
        <w:t xml:space="preserve">zgłoszeniu awarii za pośrednictwem faksu, poczty e-mail lub w formie pisemnej, usługa obowiązująca przez 3 lata od daty dostawy. </w:t>
      </w:r>
    </w:p>
    <w:p>
      <w:pPr>
        <w:pStyle w:val="Normal"/>
        <w:jc w:val="both"/>
        <w:rPr/>
      </w:pPr>
      <w:r>
        <w:rPr/>
        <w:t xml:space="preserve">11. W okresie gwarancji Wykonawca zobowiązuje się do usuwania awarii w sprzęcie poprzez </w:t>
      </w:r>
    </w:p>
    <w:p>
      <w:pPr>
        <w:pStyle w:val="Normal"/>
        <w:jc w:val="both"/>
        <w:rPr/>
      </w:pPr>
      <w:r>
        <w:rPr/>
        <w:t xml:space="preserve">naprawę dostarczonego sprzętu lub w razie potrzeby wymianę sprzętu albo części lub podstawienie sprzętu zastępczego na czas wymiany lub naprawy </w:t>
      </w:r>
    </w:p>
    <w:p>
      <w:pPr>
        <w:pStyle w:val="Normal"/>
        <w:jc w:val="both"/>
        <w:rPr/>
      </w:pPr>
      <w:r>
        <w:rPr/>
        <w:t xml:space="preserve">12. Usługa Serwisu świadczona będzie w siedzibie Zamawiającego. </w:t>
      </w:r>
    </w:p>
    <w:p>
      <w:pPr>
        <w:pStyle w:val="Normal"/>
        <w:jc w:val="both"/>
        <w:rPr/>
      </w:pPr>
      <w:r>
        <w:rPr/>
        <w:t xml:space="preserve">13. Wszelkie naprawy wykonywane będą w siedzibie Zamawiającego, jednak w szczególnych </w:t>
      </w:r>
    </w:p>
    <w:p>
      <w:pPr>
        <w:pStyle w:val="Normal"/>
        <w:jc w:val="both"/>
        <w:rPr/>
      </w:pPr>
      <w:r>
        <w:rPr/>
        <w:t xml:space="preserve">przypadkach dopuszczalna jest naprawa w siedzibie Wykonawcy, po uprzednim zabezpieczeniu danych przed nieuprawnionym dostępem oraz po dostarczeniu przez Wykonawcę sprzętu zastępczego o parametrach nie gorszych niż sprzęt zabrany do serwisu. </w:t>
      </w:r>
    </w:p>
    <w:p>
      <w:pPr>
        <w:pStyle w:val="Normal"/>
        <w:jc w:val="both"/>
        <w:rPr/>
      </w:pPr>
      <w:r>
        <w:rPr/>
        <w:t xml:space="preserve">14. Serwisowi podlegać będą uszkodzenia polegające na usterkach sprzętowych, nie podlegać będzie  niewłaściwe działanie urządzeń spowodowane zmianami konfiguracji dokonywanymi przez osoby inne niż ze strony Wykonawcy. Zgłoszenia serwisowe przyjmowane będą w dni robocze w godzinach 7:30-15:30. </w:t>
      </w:r>
    </w:p>
    <w:p>
      <w:pPr>
        <w:pStyle w:val="Normal"/>
        <w:jc w:val="both"/>
        <w:rPr/>
      </w:pPr>
      <w:r>
        <w:rPr/>
        <w:t xml:space="preserve">15. Bezpośrednio po stwierdzeniu nieprawidłowości w funkcjonowaniu sprzętu, osoba koordynująca ze strony Zlecającego wykonanie umowy lub osoba przez nią upoważniona, jest zobowiązana do poinformowania o tym fakcie Wykonawcę. </w:t>
      </w:r>
    </w:p>
    <w:p>
      <w:pPr>
        <w:pStyle w:val="Normal"/>
        <w:jc w:val="both"/>
        <w:rPr/>
      </w:pPr>
      <w:r>
        <w:rPr/>
        <w:t xml:space="preserve">16. Skuteczne zgłoszenie o wystąpieniu awarii winno być dokonane telefonicznie (+00 00-00-000) oraz niezwłocznie potwierdzone za pośrednictwem faksu (+00 00-00-000) lub poczty </w:t>
      </w:r>
    </w:p>
    <w:p>
      <w:pPr>
        <w:pStyle w:val="Normal"/>
        <w:jc w:val="both"/>
        <w:rPr/>
      </w:pPr>
      <w:r>
        <w:rPr/>
        <w:t xml:space="preserve">elektronicznej (…………………….), w formie umożliwiającej zrozumiałe przekazanie </w:t>
      </w:r>
    </w:p>
    <w:p>
      <w:pPr>
        <w:pStyle w:val="Normal"/>
        <w:jc w:val="both"/>
        <w:rPr/>
      </w:pPr>
      <w:r>
        <w:rPr/>
        <w:t xml:space="preserve">informacji. </w:t>
      </w:r>
    </w:p>
    <w:p>
      <w:pPr>
        <w:pStyle w:val="Normal"/>
        <w:jc w:val="both"/>
        <w:rPr/>
      </w:pPr>
      <w:r>
        <w:rPr/>
        <w:t xml:space="preserve">17. Zamawiający zobowiązany jest do udzielenia Wykonawcy dostępu do sprzętu będącego </w:t>
      </w:r>
    </w:p>
    <w:p>
      <w:pPr>
        <w:pStyle w:val="Normal"/>
        <w:jc w:val="both"/>
        <w:rPr/>
      </w:pPr>
      <w:r>
        <w:rPr/>
        <w:t xml:space="preserve">przedmiotem Umowy i umożliwi użycie wyposażenia i środków niezbędnych do ich obsługi </w:t>
      </w:r>
    </w:p>
    <w:p>
      <w:pPr>
        <w:pStyle w:val="Normal"/>
        <w:jc w:val="both"/>
        <w:rPr/>
      </w:pPr>
      <w:r>
        <w:rPr/>
        <w:t xml:space="preserve">natychmiast po przybyciu przedstawicie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I Bieżące użytkowanie syste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Do dnia 31.12.2009r. Wykonawca zobowiązuje się do bezpłatnego udostępniania prawa  użytkowania zintegrowanego systemu informatycznego.</w:t>
      </w:r>
    </w:p>
    <w:p>
      <w:pPr>
        <w:pStyle w:val="Normal"/>
        <w:jc w:val="both"/>
        <w:rPr/>
      </w:pPr>
      <w:r>
        <w:rPr/>
        <w:t xml:space="preserve">2.  Do dnia 31.12.2009r Wykonawca zobowiązuje się do bezpłatnego serwisu i opieki </w:t>
      </w:r>
    </w:p>
    <w:p>
      <w:pPr>
        <w:pStyle w:val="Normal"/>
        <w:jc w:val="both"/>
        <w:rPr/>
      </w:pPr>
      <w:r>
        <w:rPr/>
        <w:t xml:space="preserve">technicznej nad systemem po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 xml:space="preserve">bezpłatne dostarczanie nowych, zgodnych technologicznie wersji elementów systemu </w:t>
      </w:r>
    </w:p>
    <w:p>
      <w:pPr>
        <w:pStyle w:val="Normal"/>
        <w:jc w:val="both"/>
        <w:rPr/>
      </w:pPr>
      <w:r>
        <w:rPr/>
        <w:t xml:space="preserve">informatycznego, które powstają w związku ze zmianami w przepisach i normach, które </w:t>
      </w:r>
    </w:p>
    <w:p>
      <w:pPr>
        <w:pStyle w:val="Normal"/>
        <w:jc w:val="both"/>
        <w:rPr/>
      </w:pPr>
      <w:r>
        <w:rPr/>
        <w:t xml:space="preserve">system wykorzystuje, lub na których opiera swoje założenia funkcjonal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nieodpłatne dostosowywanie oprogramowania do aktualnego stanu prawnego oraz dostarczania i wdrażania aktualizacji oprogramowania w związku ze zmianami prawa lub zmianą wersji, a także dostosowywanie oprogramowania do aktualnych potrzeb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) dostarczenie dokumentacji w wersji elektronicznej i na wydruku, pozwalającej </w:t>
      </w:r>
    </w:p>
    <w:p>
      <w:pPr>
        <w:pStyle w:val="Normal"/>
        <w:jc w:val="both"/>
        <w:rPr/>
      </w:pPr>
      <w:r>
        <w:rPr/>
        <w:t xml:space="preserve">Zamawiającemu na samodzielne uczenie się obsługi oprogramowan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) bieżące aktualizowanie dokumentacji i przekazywanie użytkownikowi drogą elektroniczną </w:t>
      </w:r>
    </w:p>
    <w:p>
      <w:pPr>
        <w:pStyle w:val="Normal"/>
        <w:jc w:val="both"/>
        <w:rPr/>
      </w:pPr>
      <w:r>
        <w:rPr/>
        <w:t xml:space="preserve">wszystkich wprowadzonych do systemu modyfikacji powodujących zmianę obsług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) pomocy telefonicznej w procesie eksploatacji systemu przez 5 dni w tygodniu (od </w:t>
      </w:r>
    </w:p>
    <w:p>
      <w:pPr>
        <w:pStyle w:val="Normal"/>
        <w:jc w:val="both"/>
        <w:rPr/>
      </w:pPr>
      <w:r>
        <w:rPr/>
        <w:t xml:space="preserve">poniedziałku do piątku) w godzinach 7.30 do 15.30, obejmującej wyjaśnienia i porady </w:t>
      </w:r>
    </w:p>
    <w:p>
      <w:pPr>
        <w:pStyle w:val="Normal"/>
        <w:jc w:val="both"/>
        <w:rPr/>
      </w:pPr>
      <w:r>
        <w:rPr/>
        <w:t xml:space="preserve">analityków oraz techników Wykonawcy, </w:t>
      </w:r>
    </w:p>
    <w:p>
      <w:pPr>
        <w:pStyle w:val="Normal"/>
        <w:shd w:fill="FFFFFF" w:val="clear"/>
        <w:spacing w:before="125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before="125" w:after="0"/>
        <w:jc w:val="both"/>
        <w:rPr>
          <w:b/>
          <w:b/>
        </w:rPr>
      </w:pPr>
      <w:r>
        <w:rPr>
          <w:b/>
        </w:rPr>
        <w:t>XIII Naprawy gwarancyjne</w:t>
      </w:r>
    </w:p>
    <w:p>
      <w:pPr>
        <w:pStyle w:val="Normal"/>
        <w:shd w:fill="FFFFFF" w:val="clear"/>
        <w:spacing w:before="125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62" w:after="0"/>
        <w:ind w:left="10" w:right="0" w:hanging="0"/>
        <w:rPr/>
      </w:pPr>
      <w:r>
        <w:rPr>
          <w:b/>
          <w:spacing w:val="-1"/>
        </w:rPr>
        <w:t>1.</w:t>
      </w:r>
      <w:r>
        <w:rPr>
          <w:b/>
        </w:rPr>
        <w:tab/>
        <w:t>Podstawowe warunki gwarancyjne ZSI</w:t>
      </w:r>
    </w:p>
    <w:p>
      <w:pPr>
        <w:pStyle w:val="Normal"/>
        <w:shd w:fill="FFFFFF" w:val="clear"/>
        <w:spacing w:lineRule="exact" w:line="274" w:before="67" w:after="0"/>
        <w:ind w:left="10" w:right="0" w:hanging="0"/>
        <w:rPr/>
      </w:pPr>
      <w:r>
        <w:rPr/>
        <w:t>W sytuacji możliwości naprawy gwarancyjnej elementów ZSI obowiązują zasady wynikające z warunków udzielonej gwarancji.</w:t>
      </w:r>
    </w:p>
    <w:p>
      <w:pPr>
        <w:pStyle w:val="Normal"/>
        <w:shd w:fill="FFFFFF" w:val="clear"/>
        <w:spacing w:before="14" w:after="0"/>
        <w:ind w:left="10" w:right="0" w:hanging="0"/>
        <w:rPr/>
      </w:pPr>
      <w:r>
        <w:rPr>
          <w:b/>
          <w:spacing w:val="-1"/>
        </w:rPr>
        <w:t>2.</w:t>
      </w:r>
      <w:r>
        <w:rPr>
          <w:b/>
        </w:rPr>
        <w:tab/>
        <w:t>Definicje pojęć</w:t>
      </w:r>
    </w:p>
    <w:p>
      <w:pPr>
        <w:pStyle w:val="Normal"/>
        <w:shd w:fill="FFFFFF" w:val="clear"/>
        <w:spacing w:before="62" w:after="0"/>
        <w:ind w:left="10" w:right="0" w:hanging="0"/>
        <w:rPr>
          <w:b/>
          <w:b/>
        </w:rPr>
      </w:pPr>
      <w:r>
        <w:rPr>
          <w:b/>
        </w:rPr>
        <w:t>Celem opisania warunków świadczenia usług serwisowych definiuje się następujące pojęcia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before="14" w:after="0"/>
        <w:ind w:left="370" w:right="0" w:hanging="0"/>
        <w:rPr/>
      </w:pPr>
      <w:r>
        <w:rPr>
          <w:b/>
        </w:rPr>
        <w:t xml:space="preserve">system </w:t>
      </w:r>
      <w:r>
        <w:rPr/>
        <w:t>– urządzenia i oprogramowanie objęte Serwisem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14" w:hanging="0"/>
        <w:jc w:val="both"/>
        <w:rPr/>
      </w:pPr>
      <w:r>
        <w:rPr>
          <w:b/>
        </w:rPr>
        <w:t xml:space="preserve">usterka </w:t>
      </w:r>
      <w:r>
        <w:rPr/>
        <w:t xml:space="preserve">– zdarzenie, w którym uszkodzeniu uległ jeden (lub więcej) element Systemu, nie </w:t>
      </w:r>
      <w:r>
        <w:rPr>
          <w:spacing w:val="-2"/>
        </w:rPr>
        <w:t xml:space="preserve">wpływające na funkcjonalność i wydajność Systemu, ale niezgodny ze stanem określonym w </w:t>
      </w:r>
      <w:r>
        <w:rPr/>
        <w:t>Umowie (np. uszkodzenie jednego z elementów redundantnych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10" w:hanging="0"/>
        <w:jc w:val="both"/>
        <w:rPr/>
      </w:pPr>
      <w:r>
        <w:rPr>
          <w:b/>
        </w:rPr>
        <w:t xml:space="preserve">awaria </w:t>
      </w:r>
      <w:r>
        <w:rPr/>
        <w:t>– zdarzenie, w którym uszkodzeniu uległ jeden (lub więcej) element Systemu, ograniczające wydajność lub funkcjonalność Systemu i uniemożliwiające Zamawiającemu korzystanie z Systemu zgodnie z jego Specyfikacją Techniczną/Instrukcją użytkowani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10" w:hanging="0"/>
        <w:jc w:val="both"/>
        <w:rPr/>
      </w:pPr>
      <w:r>
        <w:rPr>
          <w:b/>
        </w:rPr>
        <w:t xml:space="preserve">awaria niekrytyczna </w:t>
      </w:r>
      <w:r>
        <w:rPr/>
        <w:t>– awaria, która negatywnie wpływa na wydajność i funkcjonalność Systemu, lecz nie uniemożliwia przez Zamawiającego świadczenia Podstawowych Usług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10" w:hanging="0"/>
        <w:jc w:val="both"/>
        <w:rPr/>
      </w:pPr>
      <w:r>
        <w:rPr>
          <w:b/>
        </w:rPr>
        <w:t xml:space="preserve">awaria krytyczna </w:t>
      </w:r>
      <w:r>
        <w:rPr/>
        <w:t>– Awaria, która uniemożliwia Zamawiającemu świadczenie Podstawowych Usług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4" w:after="0"/>
        <w:ind w:left="370" w:right="10" w:hanging="0"/>
        <w:jc w:val="both"/>
        <w:rPr/>
      </w:pPr>
      <w:r>
        <w:rPr>
          <w:b/>
        </w:rPr>
        <w:t xml:space="preserve">zgłoszenie awarii lub usterki </w:t>
      </w:r>
      <w:r>
        <w:rPr/>
        <w:t>– ciąg działań ze strony Zamawiającego mający na celu powiadomienie Serwisu o zaistniałej Awarii lub Usterce, wykonany zgodnie z Procedurą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4" w:after="0"/>
        <w:ind w:left="370" w:right="0" w:hanging="0"/>
        <w:jc w:val="both"/>
        <w:rPr/>
      </w:pPr>
      <w:r>
        <w:rPr>
          <w:b/>
          <w:spacing w:val="-1"/>
        </w:rPr>
        <w:t xml:space="preserve">dostępność serwisu </w:t>
      </w:r>
      <w:r>
        <w:rPr>
          <w:spacing w:val="-1"/>
        </w:rPr>
        <w:t xml:space="preserve">– dni i godziny, w jakich Serwis przyjmuje Zgłoszenia Awarii i Usterek </w:t>
      </w:r>
      <w:r>
        <w:rPr/>
        <w:t>nadsyłane przez upoważnionych pracowników Zamawiającego oraz realizuje czynności serwisow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4" w:after="0"/>
        <w:ind w:left="370" w:right="10" w:hanging="0"/>
        <w:jc w:val="both"/>
        <w:rPr/>
      </w:pPr>
      <w:r>
        <w:rPr>
          <w:b/>
        </w:rPr>
        <w:t xml:space="preserve">reakcja serwisu </w:t>
      </w:r>
      <w:r>
        <w:rPr/>
        <w:t xml:space="preserve">– nawiązanie kontaktu przez pracownika Serwisu ze zgłaszającym Awarię </w:t>
      </w:r>
      <w:r>
        <w:rPr>
          <w:spacing w:val="-1"/>
        </w:rPr>
        <w:t xml:space="preserve">i/lub Usterkę pracownikiem Zamawiającego w celu przeprowadzenia wstępnej diagnostyki i </w:t>
      </w:r>
      <w:r>
        <w:rPr/>
        <w:t>w miarę możliwości przekazania zaleceń. Kontakt może mieć formę bezpośrednią lub telefoniczną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10" w:hanging="0"/>
        <w:jc w:val="both"/>
        <w:rPr/>
      </w:pPr>
      <w:r>
        <w:rPr>
          <w:b/>
        </w:rPr>
        <w:t xml:space="preserve">przywrócenie funkcjonalności </w:t>
      </w:r>
      <w:r>
        <w:rPr/>
        <w:t>– doprowadzenie Systemu, w którym wystąpiła Awaria do takiego stanu, aby możliwa była realizacja w ramach Systemu Podstawowych Usług utraconych w wyniku danego typu Awari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5" w:hanging="0"/>
        <w:jc w:val="both"/>
        <w:rPr/>
      </w:pPr>
      <w:r>
        <w:rPr>
          <w:b/>
        </w:rPr>
        <w:t xml:space="preserve">usunięcie usterki </w:t>
      </w:r>
      <w:r>
        <w:rPr/>
        <w:t>– przywrócenie Systemu, w którym wystąpiła Usterka do stanu, w jakim znajdowało się ono przed wystąpieniem Usterki. W razie braku możliwości naprawy uszkodzonych urządzeń, dopuszcza się podstawienie przez Serwis, Urządzenia Zastępczego do czasu ostatecznej naprawy uszkodzonego urządzenia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before="14" w:after="0"/>
        <w:ind w:left="370" w:right="0" w:hanging="0"/>
        <w:rPr/>
      </w:pPr>
      <w:r>
        <w:rPr>
          <w:b/>
        </w:rPr>
        <w:t xml:space="preserve">naprawa </w:t>
      </w:r>
      <w:r>
        <w:rPr/>
        <w:t>– Przywrócenie Funkcjonalności lub Usunięcie Usterk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8" w:before="14" w:after="0"/>
        <w:ind w:left="370" w:right="10" w:hanging="0"/>
        <w:jc w:val="both"/>
        <w:rPr/>
      </w:pPr>
      <w:r>
        <w:rPr>
          <w:b/>
        </w:rPr>
        <w:t xml:space="preserve">czas reakcji serwisu </w:t>
      </w:r>
      <w:r>
        <w:rPr/>
        <w:t>– maksymalny czas, jaki może upłynąć pomiędzy pierwszym Zgłoszeniem Awarii lub Usterki a Reakcją Serwisu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4" w:after="0"/>
        <w:ind w:left="370" w:right="5" w:hanging="0"/>
        <w:jc w:val="both"/>
        <w:rPr/>
      </w:pPr>
      <w:r>
        <w:rPr>
          <w:b/>
        </w:rPr>
        <w:t xml:space="preserve">czas przywrócenia funkcjonalności </w:t>
      </w:r>
      <w:r>
        <w:rPr/>
        <w:t>– czas, jaki może upłynąć pomiędzy pierwszym Zgłoszeniem Awarii a Przywróceniem Funkcjonalności. Czas Przywrócenia Funkcjonalności liczony jest w Okresie Dostępności Serwisu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4" w:after="0"/>
        <w:ind w:left="370" w:right="10" w:hanging="0"/>
        <w:jc w:val="both"/>
        <w:rPr/>
      </w:pPr>
      <w:r>
        <w:rPr>
          <w:b/>
        </w:rPr>
        <w:t xml:space="preserve">czas usunięcia usterki </w:t>
      </w:r>
      <w:r>
        <w:rPr/>
        <w:t>– czas, jaki może upłynąć pomiędzy pierwszym Zgłoszeniem Usterki a jej usunięciem. Czas Usunięcia Usterki liczony jest w okresie Dostępności Serwisu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5" w:hanging="0"/>
        <w:jc w:val="both"/>
        <w:rPr/>
      </w:pPr>
      <w:r>
        <w:rPr>
          <w:b/>
        </w:rPr>
        <w:t xml:space="preserve">urządzenie zastępcze </w:t>
      </w:r>
      <w:r>
        <w:rPr/>
        <w:t>– urządzenia lub podzespoły, które Serwis udostępnia w ramach Procedury Zamawiającemu, jeżeli nie jest możliwe w ustalonym czasie Przywrócenie Funkcjonalności lub Usunięcie Usterki w drodze naprawy uszkodzonych urządzeń lub podzespołów. Urządzenie Zastępcze musi mieć parametry takie same lub lepsze jak urządzenie, które uległo awari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0" w:hanging="0"/>
        <w:jc w:val="both"/>
        <w:rPr/>
      </w:pPr>
      <w:r>
        <w:rPr>
          <w:b/>
        </w:rPr>
        <w:t xml:space="preserve">dni robocze </w:t>
      </w:r>
      <w:r>
        <w:rPr/>
        <w:t>– przez dni robocze rozumie się dni od poniedziałku do piątku z wyłączeniem dni ustawowo wolnych od pracy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0" w:hanging="0"/>
        <w:jc w:val="both"/>
        <w:rPr/>
      </w:pPr>
      <w:r>
        <w:rPr>
          <w:b/>
        </w:rPr>
        <w:t>godziny robocze</w:t>
      </w:r>
      <w:r>
        <w:rPr/>
        <w:t xml:space="preserve"> – przez godziny robocze rozumie się godziny od 7.30 do 15.30 w Dni Robocze,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4" w:before="19" w:after="0"/>
        <w:ind w:left="370" w:right="0" w:hanging="0"/>
        <w:jc w:val="both"/>
        <w:rPr/>
      </w:pPr>
      <w:r>
        <w:rPr/>
        <w:t>18.</w:t>
      </w:r>
      <w:r>
        <w:rPr>
          <w:b/>
        </w:rPr>
        <w:t xml:space="preserve">  problemy trudne technicznie</w:t>
      </w:r>
    </w:p>
    <w:p>
      <w:pPr>
        <w:pStyle w:val="TextBodyIndent"/>
        <w:ind w:left="709" w:right="0" w:hanging="0"/>
        <w:rPr/>
      </w:pPr>
      <w:r>
        <w:rPr/>
        <w:t>Procedury przewidują wystąpienie i obsługę sytuacji, kiedy zauważamy występowanie złożonych problemów, które w momencie ich zaobserwowania nie wykazują znamion awarii lub usterek.</w:t>
      </w:r>
    </w:p>
    <w:p>
      <w:pPr>
        <w:pStyle w:val="TextBodyIndent"/>
        <w:ind w:left="709" w:right="0" w:hanging="0"/>
        <w:rPr/>
      </w:pPr>
      <w:r>
        <w:rPr/>
        <w:t>Dotyczy to przede wszystkim trudnych technicznie zagadnień, które wymagają na przykład wielowymiarowej analizy lub dyskusji w gronie kilku fachowców z różnych dziedzin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4" w:before="1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2" w:after="0"/>
        <w:ind w:left="10" w:right="0" w:hanging="0"/>
        <w:rPr>
          <w:b/>
          <w:b/>
        </w:rPr>
      </w:pPr>
      <w:r>
        <w:rPr>
          <w:b/>
        </w:rPr>
        <w:t>3. Czas reakcji (naprawy) i klasyfikacja zgłoszeń</w:t>
      </w:r>
    </w:p>
    <w:p>
      <w:pPr>
        <w:pStyle w:val="Normal"/>
        <w:shd w:fill="FFFFFF" w:val="clear"/>
        <w:spacing w:lineRule="exact" w:line="250" w:before="72" w:after="0"/>
        <w:ind w:left="10" w:right="0" w:hanging="0"/>
        <w:rPr>
          <w:sz w:val="22"/>
        </w:rPr>
      </w:pPr>
      <w:r>
        <w:rPr>
          <w:sz w:val="22"/>
        </w:rPr>
        <w:t>W tabelach podane są czasy (w godzinach od przyjęcia i potwierdzenia zgłoszenia) reakcji (naprawy) w godzinach roboczych / poza godzinami roboczymi.</w:t>
      </w:r>
    </w:p>
    <w:p>
      <w:pPr>
        <w:pStyle w:val="Normal"/>
        <w:shd w:fill="FFFFFF" w:val="clear"/>
        <w:spacing w:lineRule="exact" w:line="250" w:before="72" w:after="0"/>
        <w:ind w:left="10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 w:before="0" w:after="38"/>
        <w:rPr>
          <w:sz w:val="2"/>
        </w:rPr>
      </w:pPr>
      <w:r>
        <w:rPr>
          <w:sz w:val="2"/>
        </w:rPr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6"/>
        <w:gridCol w:w="1325"/>
        <w:gridCol w:w="1526"/>
        <w:gridCol w:w="1022"/>
        <w:gridCol w:w="1894"/>
      </w:tblGrid>
      <w:tr>
        <w:trPr>
          <w:trHeight w:val="658" w:hRule="exac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686" w:right="70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ROGRAMOWANIE Typ systemu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67" w:right="82" w:hanging="0"/>
              <w:rPr/>
            </w:pPr>
            <w:r>
              <w:rPr>
                <w:b/>
                <w:i/>
              </w:rPr>
              <w:t xml:space="preserve">Awaria </w:t>
            </w:r>
            <w:r>
              <w:rPr>
                <w:b/>
                <w:i/>
                <w:spacing w:val="-2"/>
              </w:rPr>
              <w:t>krytycz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4" w:right="34" w:hanging="0"/>
              <w:rPr/>
            </w:pPr>
            <w:r>
              <w:rPr>
                <w:b/>
                <w:i/>
              </w:rPr>
              <w:t xml:space="preserve">Awaria </w:t>
            </w:r>
            <w:r>
              <w:rPr>
                <w:b/>
                <w:i/>
                <w:spacing w:val="-2"/>
              </w:rPr>
              <w:t>niekrytyczn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Usterk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0" w:right="38" w:hanging="0"/>
              <w:rPr/>
            </w:pPr>
            <w:r>
              <w:rPr>
                <w:b/>
                <w:i/>
                <w:spacing w:val="-2"/>
              </w:rPr>
              <w:t xml:space="preserve">Problem trudny </w:t>
            </w:r>
            <w:r>
              <w:rPr>
                <w:b/>
                <w:i/>
              </w:rPr>
              <w:t>technicznie</w:t>
            </w:r>
          </w:p>
        </w:tc>
      </w:tr>
    </w:tbl>
    <w:p>
      <w:pPr>
        <w:pStyle w:val="Normal"/>
        <w:spacing w:lineRule="exact" w:line="1" w:before="0" w:after="240"/>
        <w:rPr/>
      </w:pPr>
      <w:r>
        <w:rPr/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6"/>
        <w:gridCol w:w="1325"/>
        <w:gridCol w:w="1526"/>
        <w:gridCol w:w="1022"/>
        <w:gridCol w:w="1894"/>
      </w:tblGrid>
      <w:tr>
        <w:trPr>
          <w:trHeight w:val="859" w:hRule="exac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86" w:hanging="0"/>
              <w:rPr/>
            </w:pPr>
            <w:r>
              <w:rPr>
                <w:sz w:val="22"/>
              </w:rPr>
              <w:t xml:space="preserve">system informatyczny (awarie </w:t>
            </w:r>
            <w:r>
              <w:rPr>
                <w:spacing w:val="-1"/>
                <w:sz w:val="22"/>
              </w:rPr>
              <w:t xml:space="preserve">oprogramowania użytkowego) w zakresie </w:t>
            </w:r>
            <w:r>
              <w:rPr>
                <w:sz w:val="22"/>
              </w:rPr>
              <w:t>ZSI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4 / 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4 / 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</w:tr>
      <w:tr>
        <w:trPr>
          <w:trHeight w:val="859" w:hRule="exac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859" w:hanging="0"/>
              <w:rPr>
                <w:sz w:val="22"/>
              </w:rPr>
            </w:pPr>
            <w:r>
              <w:rPr>
                <w:sz w:val="22"/>
              </w:rPr>
              <w:t>system informatyczny (awarie oprogramowania użytkowego) w pozostałym zakresi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8 / 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4 / 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</w:tr>
      <w:tr>
        <w:trPr>
          <w:trHeight w:val="614" w:hRule="exac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0" w:right="614" w:hanging="0"/>
              <w:rPr/>
            </w:pPr>
            <w:r>
              <w:rPr>
                <w:spacing w:val="-1"/>
                <w:sz w:val="22"/>
              </w:rPr>
              <w:t xml:space="preserve">środowisko systemu operacyjnego </w:t>
              <w:br/>
              <w:t xml:space="preserve">i </w:t>
            </w:r>
            <w:r>
              <w:rPr>
                <w:sz w:val="22"/>
              </w:rPr>
              <w:t>bazodanow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4 / 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48 / 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</w:tr>
      <w:tr>
        <w:trPr>
          <w:trHeight w:val="1114" w:hRule="exac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302" w:hanging="0"/>
              <w:rPr/>
            </w:pPr>
            <w:r>
              <w:rPr>
                <w:spacing w:val="-1"/>
                <w:sz w:val="22"/>
              </w:rPr>
              <w:t xml:space="preserve">pozostałe systemy (dotyczy innych, nie </w:t>
            </w:r>
            <w:r>
              <w:rPr>
                <w:sz w:val="22"/>
              </w:rPr>
              <w:t>wymienionych w tabeli systemów, dostarczonych przez Wykonawcę w ramach projektu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72 / 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96 / 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</w:tr>
    </w:tbl>
    <w:p>
      <w:pPr>
        <w:pStyle w:val="Normal"/>
        <w:spacing w:lineRule="exact" w:line="1" w:before="0" w:after="298"/>
        <w:rPr/>
      </w:pPr>
      <w:r>
        <w:rPr/>
      </w:r>
    </w:p>
    <w:p>
      <w:pPr>
        <w:pStyle w:val="Normal"/>
        <w:spacing w:lineRule="exact" w:line="1" w:before="0" w:after="298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1" w:before="0" w:after="298"/>
        <w:rPr>
          <w:sz w:val="2"/>
        </w:rPr>
      </w:pPr>
      <w:r>
        <w:rPr>
          <w:sz w:val="2"/>
        </w:rPr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1"/>
        <w:gridCol w:w="1234"/>
        <w:gridCol w:w="1464"/>
        <w:gridCol w:w="1099"/>
        <w:gridCol w:w="1985"/>
      </w:tblGrid>
      <w:tr>
        <w:trPr>
          <w:trHeight w:val="658" w:hRule="exac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 SPRZĘTU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34" w:hanging="0"/>
              <w:rPr/>
            </w:pPr>
            <w:r>
              <w:rPr>
                <w:b/>
                <w:i/>
              </w:rPr>
              <w:t xml:space="preserve">Awaria </w:t>
            </w:r>
            <w:r>
              <w:rPr>
                <w:b/>
                <w:i/>
                <w:spacing w:val="-2"/>
              </w:rPr>
              <w:t>krytycz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>
                <w:b/>
                <w:i/>
              </w:rPr>
              <w:t xml:space="preserve">Awaria </w:t>
            </w:r>
            <w:r>
              <w:rPr>
                <w:b/>
                <w:i/>
                <w:spacing w:val="-2"/>
              </w:rPr>
              <w:t>niekrytyczn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Uster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8" w:right="82" w:hanging="0"/>
              <w:rPr/>
            </w:pPr>
            <w:r>
              <w:rPr>
                <w:b/>
                <w:i/>
                <w:spacing w:val="-2"/>
              </w:rPr>
              <w:t xml:space="preserve">Problem trudny </w:t>
            </w:r>
            <w:r>
              <w:rPr>
                <w:b/>
                <w:i/>
              </w:rPr>
              <w:t>technicznie</w:t>
            </w:r>
          </w:p>
        </w:tc>
      </w:tr>
      <w:tr>
        <w:trPr>
          <w:trHeight w:val="610" w:hRule="exac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336" w:hanging="0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 xml:space="preserve">serwery, macierze dyskowe, streamery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2 / 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7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</w:tr>
      <w:tr>
        <w:trPr>
          <w:trHeight w:val="1114" w:hRule="exac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53" w:hanging="0"/>
              <w:rPr/>
            </w:pPr>
            <w:r>
              <w:rPr>
                <w:spacing w:val="-1"/>
                <w:sz w:val="22"/>
              </w:rPr>
              <w:t xml:space="preserve">pozostałe urządzenia (dotyczy innych, nie </w:t>
            </w:r>
            <w:r>
              <w:rPr>
                <w:sz w:val="22"/>
              </w:rPr>
              <w:t>wymienionych w tabeli urządzeń, dostarczonych przez Wykonawcę w ramach projektu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4 / 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 dn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</w:tr>
    </w:tbl>
    <w:p>
      <w:pPr>
        <w:pStyle w:val="Normal"/>
        <w:shd w:fill="FFFFFF" w:val="clear"/>
        <w:ind w:left="10" w:right="0" w:hanging="0"/>
        <w:rPr/>
      </w:pPr>
      <w:r>
        <w:rPr/>
      </w:r>
    </w:p>
    <w:p>
      <w:pPr>
        <w:pStyle w:val="Normal"/>
        <w:shd w:fill="FFFFFF" w:val="clear"/>
        <w:ind w:left="10" w:right="0" w:hanging="0"/>
        <w:rPr>
          <w:sz w:val="22"/>
        </w:rPr>
      </w:pPr>
      <w:r>
        <w:rPr>
          <w:sz w:val="22"/>
        </w:rPr>
        <w:t>Uwaga:</w:t>
      </w:r>
    </w:p>
    <w:p>
      <w:pPr>
        <w:pStyle w:val="Normal"/>
        <w:shd w:fill="FFFFFF" w:val="clear"/>
        <w:spacing w:before="19" w:after="0"/>
        <w:ind w:left="370" w:right="0" w:hanging="0"/>
        <w:jc w:val="both"/>
        <w:rPr/>
      </w:pPr>
      <w:r>
        <w:rPr>
          <w:sz w:val="22"/>
        </w:rPr>
        <w:t>1.   Czas   naprawy   oprogramowania   użytkowego   odnosi   się   do   oprogramowania   użytkowego</w:t>
      </w:r>
      <w:r>
        <w:rPr/>
        <w:t xml:space="preserve"> </w:t>
      </w:r>
      <w:r>
        <w:rPr>
          <w:sz w:val="22"/>
        </w:rPr>
        <w:t>dostarczonego przez Wykonawcę w ramach niniejszego postępowania, dla którego Wykonawca posiada możliwość prawną i techniczną ingerencji w kod źródł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54" w:before="14" w:after="0"/>
        <w:ind w:left="370" w:right="0" w:hanging="0"/>
        <w:jc w:val="both"/>
        <w:rPr>
          <w:sz w:val="22"/>
        </w:rPr>
      </w:pPr>
      <w:r>
        <w:rPr>
          <w:sz w:val="22"/>
        </w:rPr>
        <w:t>Dla urządzeń z wbudowanym oprogramowaniem wszystkie awarie uznajemy za awarie sprzę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00:00Z</dcterms:created>
  <dc:creator>Olab</dc:creator>
  <dc:description/>
  <dc:language>en-US</dc:language>
  <cp:lastModifiedBy>Mariusz</cp:lastModifiedBy>
  <cp:lastPrinted>2008-07-01T10:42:00Z</cp:lastPrinted>
  <dcterms:modified xsi:type="dcterms:W3CDTF">2008-06-25T10:48:00Z</dcterms:modified>
  <cp:revision>31</cp:revision>
  <dc:subject/>
  <dc:title>OPIS PRZEDMIOTU ZAMÓWIENIA</dc:title>
</cp:coreProperties>
</file>