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Załącznik nr 6 do SIWZ</w:t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  <w:t xml:space="preserve">Wyliczenie oferowanej ceny z podaniem dokładnych parametrów technicznych oferowanego sprzętu </w:t>
      </w:r>
    </w:p>
    <w:p>
      <w:pPr>
        <w:pStyle w:val="TextBody"/>
        <w:rPr/>
      </w:pPr>
      <w:r>
        <w:rPr/>
        <w:t>1. Etap I</w:t>
      </w:r>
    </w:p>
    <w:p>
      <w:pPr>
        <w:pStyle w:val="TextBody"/>
        <w:rPr/>
      </w:pPr>
      <w:r>
        <w:rPr/>
        <w:t xml:space="preserve">1.1 </w:t>
      </w:r>
    </w:p>
    <w:tbl>
      <w:tblPr>
        <w:tblW w:w="917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36"/>
      </w:tblGrid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ponowane parametry techniczne z uwzględnieniem minimalnych podanych w punkcie VIII Załącznika nr 4 do SIWZ </w:t>
            </w:r>
          </w:p>
        </w:tc>
      </w:tr>
      <w:tr>
        <w:trPr/>
        <w:tc>
          <w:tcPr>
            <w:tcW w:w="9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rwer</w:t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obudowy serwera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zainstalowanych procesorów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symalna ilość procesorów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zainstalowanego procesora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ęstotliwość procesora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ęstotliwość szyny FSB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emność pamięci cache [L2]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zainstalowanych dysków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rownik macierzy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emność zainstalowanej pamięci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ęstotliwość szyny pamięci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menty Hot-Swap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slotów PCI-E 8x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karty graficznej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ta sieciowa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pędy wbudowane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fejsy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zasilaczy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c zasilacza (zasilaczy)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operacyjny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łączone wyposażenie 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NETTO</w:t>
            </w:r>
          </w:p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</w:t>
      </w:r>
    </w:p>
    <w:tbl>
      <w:tblPr>
        <w:tblW w:w="917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36"/>
      </w:tblGrid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ponowane parametry techniczne z uwzględnieniem minimalnych podanych w punkcie VIII Załącznika nr 4 do SIWZ </w:t>
            </w:r>
          </w:p>
        </w:tc>
      </w:tr>
      <w:tr>
        <w:trPr/>
        <w:tc>
          <w:tcPr>
            <w:tcW w:w="9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zafa RACK z wentylacją</w:t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ciążenie statyczne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ciążenie dynamiczne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żliwości dostawy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jemność stelaża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NETTO</w:t>
            </w:r>
          </w:p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</w:t>
      </w:r>
    </w:p>
    <w:p>
      <w:pPr>
        <w:pStyle w:val="Normal"/>
        <w:rPr/>
      </w:pPr>
      <w:r>
        <w:rPr/>
      </w:r>
    </w:p>
    <w:tbl>
      <w:tblPr>
        <w:tblW w:w="917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36"/>
      </w:tblGrid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ponowane parametry techniczne z uwzględnieniem minimalnych podanych w punkcie VIII Załącznika nr 4 do SIWZ </w:t>
            </w:r>
          </w:p>
        </w:tc>
      </w:tr>
      <w:tr>
        <w:trPr/>
        <w:tc>
          <w:tcPr>
            <w:tcW w:w="9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roler SCSI do RACK</w:t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interfejsu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interfejsu kontrolel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iar bufor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ługiwane urządzeni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patybilnoś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udowa RACK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NETTO</w:t>
            </w:r>
          </w:p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</w:t>
      </w:r>
    </w:p>
    <w:p>
      <w:pPr>
        <w:pStyle w:val="Normal"/>
        <w:rPr/>
      </w:pPr>
      <w:r>
        <w:rPr/>
      </w:r>
    </w:p>
    <w:tbl>
      <w:tblPr>
        <w:tblW w:w="917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36"/>
      </w:tblGrid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ponowane parametry techniczne z uwzględnieniem minimalnych podanych w punkcie VIII Załącznika nr 4 do SIWZ </w:t>
            </w:r>
          </w:p>
        </w:tc>
      </w:tr>
      <w:tr>
        <w:trPr/>
        <w:tc>
          <w:tcPr>
            <w:tcW w:w="9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reamer RACK</w:t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terfej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jemność (komp/b.komp)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ędkość zapisu (komp/b.komp)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TBF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slugiwane systemy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udowa RACK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NETTO</w:t>
            </w:r>
          </w:p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</w:t>
      </w:r>
    </w:p>
    <w:tbl>
      <w:tblPr>
        <w:tblW w:w="917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36"/>
      </w:tblGrid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ponowane parametry techniczne z uwzględnieniem minimalnych podanych w punkcie VIII Załącznika nr 4 do SIWZ </w:t>
            </w:r>
          </w:p>
        </w:tc>
      </w:tr>
      <w:tr>
        <w:trPr/>
        <w:tc>
          <w:tcPr>
            <w:tcW w:w="9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ewall</w:t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pustowość maksymaln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dajność VPN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ba równoczesnych sesj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sługa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iczba tuneli VPN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rządzanie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ynamiczny routing przez OSPF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wykrywania prób włamań (IDS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rządzanie pasme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ystem ID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trowanie treśc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aż w szafie RACK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NETTO</w:t>
            </w:r>
          </w:p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  <w:t>1.6</w:t>
      </w:r>
    </w:p>
    <w:p>
      <w:pPr>
        <w:pStyle w:val="Normal"/>
        <w:rPr/>
      </w:pPr>
      <w:r>
        <w:rPr/>
      </w:r>
    </w:p>
    <w:tbl>
      <w:tblPr>
        <w:tblW w:w="917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36"/>
      </w:tblGrid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ponowane parametry techniczne z uwzględnieniem minimalnych podanych w punkcie VIII Załącznika nr 4 do SIWZ </w:t>
            </w:r>
          </w:p>
        </w:tc>
      </w:tr>
      <w:tr>
        <w:trPr/>
        <w:tc>
          <w:tcPr>
            <w:tcW w:w="9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witch</w:t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udow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mięć RAM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mięć typu flash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y Qt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ędkość transferu danych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ługiwane protokoł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okół zdalnego zarządzani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dard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NETTO</w:t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7 </w:t>
      </w:r>
    </w:p>
    <w:tbl>
      <w:tblPr>
        <w:tblW w:w="917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36"/>
      </w:tblGrid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ponowane parametry techniczne z uwzględnieniem minimalnych podanych w punkcie VIII Załącznika nr 4 do SIWZ </w:t>
            </w:r>
          </w:p>
        </w:tc>
      </w:tr>
      <w:tr>
        <w:trPr/>
        <w:tc>
          <w:tcPr>
            <w:tcW w:w="9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cierz dyskowa RAID</w:t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udow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dysk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symalna pojemnoś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er RAID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ługiwane poziomy RAID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sor macierz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mięć cache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fejs zewnętrzn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fejs wewnętrzn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łącza zewnętrzne macierz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e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NETTO</w:t>
            </w:r>
          </w:p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</w:t>
      </w:r>
    </w:p>
    <w:p>
      <w:pPr>
        <w:pStyle w:val="Normal"/>
        <w:rPr/>
      </w:pPr>
      <w:r>
        <w:rPr/>
      </w:r>
    </w:p>
    <w:tbl>
      <w:tblPr>
        <w:tblW w:w="917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36"/>
      </w:tblGrid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ponowane parametry techniczne z uwzględnieniem minimalnych podanych w punkcie VIII Załącznika nr 4 do SIWZ </w:t>
            </w:r>
          </w:p>
        </w:tc>
      </w:tr>
      <w:tr>
        <w:trPr/>
        <w:tc>
          <w:tcPr>
            <w:tcW w:w="9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yski do macierzy RAID</w:t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fejs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emnoś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for pamięc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oty na min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dysk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NETTO</w:t>
            </w:r>
          </w:p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9</w:t>
      </w:r>
    </w:p>
    <w:p>
      <w:pPr>
        <w:pStyle w:val="Normal"/>
        <w:rPr/>
      </w:pPr>
      <w:r>
        <w:rPr/>
      </w:r>
    </w:p>
    <w:tbl>
      <w:tblPr>
        <w:tblW w:w="917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36"/>
      </w:tblGrid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ponowane parametry techniczne z uwzględnieniem minimalnych podanych w punkcie VIII Załącznika nr 4 do SIWZ </w:t>
            </w:r>
          </w:p>
        </w:tc>
      </w:tr>
      <w:tr>
        <w:trPr/>
        <w:tc>
          <w:tcPr>
            <w:tcW w:w="9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PS RACK</w:t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c rzeczywista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itektura UPSa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ks. czas przełączenia na bater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iczba, typ gniazd wyj. z podtrzymaniem zasilania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p gniazda wejściowego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zas podtrzymania dla obciążenia 100%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zas podtrzymania przy obciążeniu 50%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kres napięcia wejściowego w trybie podstawowy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mienny zakres napięcia wejściowego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imny start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kład automatycznej regulacji napięcia (AVR)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nus podczas pracy na baterii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rty komunikacji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rt zabezpieczający linie danych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posażenie standardowe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NETTO</w:t>
            </w:r>
          </w:p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675" w:right="0" w:hanging="0"/>
        <w:rPr/>
      </w:pPr>
      <w:r>
        <w:rPr/>
        <w:tab/>
        <w:t>1.10  RAZEM za ETAP I</w:t>
        <w:tab/>
      </w:r>
    </w:p>
    <w:p>
      <w:pPr>
        <w:pStyle w:val="Normal"/>
        <w:ind w:left="-630" w:right="0" w:hanging="0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netto</w:t>
      </w:r>
    </w:p>
    <w:p>
      <w:pPr>
        <w:pStyle w:val="Normal"/>
        <w:jc w:val="center"/>
        <w:rPr/>
      </w:pPr>
      <w:r>
        <w:rPr/>
        <w:tab/>
        <w:t xml:space="preserve">(suma cen netto z punktów 1.1-1.9)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Etap II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Sprzedaż i dostawa zintegrowanego  systemu  informatycznego – cena netto………………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923"/>
        <w:gridCol w:w="2964"/>
      </w:tblGrid>
      <w:tr>
        <w:trPr>
          <w:trHeight w:val="769" w:hRule="exac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modułu proponowana przez Zamawiającego</w:t>
            </w:r>
          </w:p>
        </w:tc>
        <w:tc>
          <w:tcPr>
            <w:tcW w:w="5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oponowany przez Wykonawcę moduł oraz liczba licencji z uwzględnieniem podanych w punkcie I </w:t>
              <w:br/>
              <w:t xml:space="preserve">Załącznika nr 4 do SIWZ 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zwa modułu</w:t>
            </w:r>
          </w:p>
        </w:tc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lość licencji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ANSOWO-KSIĘGOWY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DRY PŁAC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SA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ATKI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CYZA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ŚRODKI TRWAŁE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YSPOZYCJE KASOW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 Wdrożenie - wykonanie założeń systemu informatycznego realizowanego w Urzędzie– cena netto……………….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Szkolenie – szkolenia pracowników i administratorów z zakresu obsługi nowego systemu– cena netto……………….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 Uruchomienie systemu– cena netto………………..</w:t>
      </w:r>
    </w:p>
    <w:p>
      <w:pPr>
        <w:pStyle w:val="Normal"/>
        <w:suppressAutoHyphens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2.5 RAZEM za ETAP II</w:t>
        <w:tab/>
        <w:t>..........................................................................................netto</w:t>
      </w:r>
    </w:p>
    <w:p>
      <w:pPr>
        <w:pStyle w:val="Normal"/>
        <w:jc w:val="center"/>
        <w:rPr/>
      </w:pPr>
      <w:r>
        <w:rPr/>
        <w:tab/>
        <w:t xml:space="preserve">(suma cen netto z punktów 2.1-2.4)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RAZEM za ETAP I i ETAP II </w:t>
      </w:r>
    </w:p>
    <w:p>
      <w:pPr>
        <w:pStyle w:val="Normal"/>
        <w:rPr/>
      </w:pPr>
      <w:r>
        <w:rPr>
          <w:b/>
          <w:bCs/>
        </w:rPr>
        <w:tab/>
      </w:r>
      <w:r>
        <w:rPr>
          <w:b w:val="false"/>
          <w:bCs w:val="false"/>
        </w:rPr>
        <w:t>(suma pozycji 1.10 i 2.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..........................zł netto + ............%VAT tj. ............... zł  = ...............................zł brutto</w:t>
      </w:r>
    </w:p>
    <w:p>
      <w:pPr>
        <w:pStyle w:val="TextBodyIndent"/>
        <w:ind w:left="0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WWDomylnie"/>
        <w:bidi w:val="0"/>
        <w:jc w:val="lef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WWDomylnie"/>
        <w:bidi w:val="0"/>
        <w:jc w:val="lef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WWDomylnie"/>
        <w:bidi w:val="0"/>
        <w:jc w:val="lef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WWDomylnie"/>
        <w:bidi w:val="0"/>
        <w:jc w:val="lef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WWDomylnie"/>
        <w:bidi w:val="0"/>
        <w:jc w:val="lef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WWDomylnie"/>
        <w:bidi w:val="0"/>
        <w:jc w:val="lef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360"/>
        <w:ind w:left="3540" w:right="0" w:hanging="0"/>
        <w:jc w:val="center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  <w:lang w:val="pl-PL"/>
        </w:rPr>
        <w:t xml:space="preserve">                                                                            </w:t>
      </w:r>
      <w:r>
        <w:rPr>
          <w:b/>
          <w:lang w:val="pl-PL"/>
        </w:rPr>
        <w:t xml:space="preserve">upełnomocnionego przedstawiciela </w:t>
      </w:r>
      <w:r>
        <w:rPr>
          <w:lang w:val="pl-P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/>
          <w:sz w:val="24"/>
          <w:szCs w:val="24"/>
          <w:lang w:val="pl-PL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  <w:lang w:val="pl-PL"/>
        </w:rPr>
        <w:t xml:space="preserve">wykonawcy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both"/>
      <w:outlineLvl w:val="0"/>
    </w:pPr>
    <w:rPr>
      <w:rFonts w:ascii="Arial" w:hAnsi="Arial" w:cs="Arial"/>
      <w:b/>
      <w:sz w:val="22"/>
      <w:lang w:eastAsia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(W1)"/>
      <w:color w:val="auto"/>
      <w:sz w:val="24"/>
      <w:szCs w:val="20"/>
      <w:lang w:val="en-US" w:eastAsia="zxx" w:bidi="zxx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14:00Z</dcterms:created>
  <dc:creator>UMO</dc:creator>
  <dc:description/>
  <dc:language>en-US</dc:language>
  <cp:lastModifiedBy>Olab</cp:lastModifiedBy>
  <dcterms:modified xsi:type="dcterms:W3CDTF">2008-06-30T10:14:00Z</dcterms:modified>
  <cp:revision>2</cp:revision>
  <dc:subject/>
  <dc:title/>
</cp:coreProperties>
</file>