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Załącznik Nr 1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SIWZ</w:t>
      </w:r>
    </w:p>
    <w:p>
      <w:pPr>
        <w:pStyle w:val="WWTekstpodstawowy3"/>
        <w:spacing w:lineRule="auto" w:line="360"/>
        <w:jc w:val="center"/>
        <w:rPr/>
      </w:pPr>
      <w:r>
        <w:rPr>
          <w:color w:val="000000"/>
          <w:sz w:val="22"/>
          <w:szCs w:val="22"/>
        </w:rPr>
        <w:t xml:space="preserve">OPIS PRZEDMIOTU ZAMÓWIENIA W PRZETARGU NIEOGRANICZONEGO NA </w:t>
      </w:r>
      <w:r>
        <w:rPr>
          <w:color w:val="000000"/>
          <w:sz w:val="22"/>
          <w:szCs w:val="22"/>
          <w:lang w:val="pl-PL"/>
        </w:rPr>
        <w:t xml:space="preserve">REALIZACJĘ ZADANIA „ŚWIADCZENIE USŁUG OPIEKUŃCZYCH I SPECJALISTYCZNYCH USŁUG OPIEKUŃCZYCH NA TERENIE GMINY ORZESZE </w:t>
      </w:r>
    </w:p>
    <w:p>
      <w:pPr>
        <w:pStyle w:val="WWTekstpodstawowy3"/>
        <w:spacing w:lineRule="auto" w:line="360"/>
        <w:jc w:val="center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NA ROK 2013”</w:t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y zakres usług opiekuńczych i specjalistycznych usług opiekuńczych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right="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ygotowanie posił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naczyń i innego sprzę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sprzętu sanitarnego i urządzeń sanitar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anie bielizny osobist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720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lenie w piecu, przynoszenie wody i węgl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pomieszczeń użytkowych (wykonywanie porządków bieżących oraz mycie okien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sytuacjach kryzysowych, poradnictwo specjalistyczne, interwencje kryzysowe, wsparcie psychologiczne, rozmowy terapeutycz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ształtowanie właściwych relacji z rodziną, osobami bliskimi i otoczenie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załatwianiu spraw urzędowych, uzyskania zatrudnienia i gospodarowanie pieniędz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right="0" w:hanging="36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right="0" w:hanging="36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habilitacja fizyczna zgodnie z zaleceniami lekarskimi oraz współpraca ze specjalistami </w:t>
        <w:br/>
        <w:t>w zakresie wspierania psychologiczno-pedagog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moc mieszkaniowa, np. w uzyskaniu mieszkania, wnoszeniu opłat, organizacja drobnych remontów, adaptacji, napr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wyjątkowych wypadkach zapewnienie dzieciom i młodzieży z zaburzeniami psychicznymi dostępu do zajęć rehabilitacyjnych i rewalidacyjno-wychowawcz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dc:language>en-US</dc:language>
  <cp:lastModifiedBy>MPiPS</cp:lastModifiedBy>
  <cp:lastPrinted>2008-11-25T15:11:00Z</cp:lastPrinted>
  <dcterms:modified xsi:type="dcterms:W3CDTF">2008-11-25T14:12:00Z</dcterms:modified>
  <cp:revision>4</cp:revision>
  <dc:subject/>
  <dc:title/>
</cp:coreProperties>
</file>