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7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) </w:t>
      </w:r>
      <w:r>
        <w:rPr>
          <w:b/>
          <w:sz w:val="22"/>
          <w:szCs w:val="22"/>
        </w:rPr>
        <w:t xml:space="preserve">ŚWIADCZONYCH USŁUG  OPIEKUŃCZYCH 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 i specjalistycznych usług opiekuńczych na terenie Gminy Orzesze na rok 2013”: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4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1608"/>
        <w:gridCol w:w="1539"/>
        <w:gridCol w:w="155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usługi opiekuńcze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osób dla których świadczono usług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dc:language>en-US</dc:language>
  <cp:lastModifiedBy>MPiPS</cp:lastModifiedBy>
  <dcterms:modified xsi:type="dcterms:W3CDTF">2008-11-28T14:28:00Z</dcterms:modified>
  <cp:revision>4</cp:revision>
  <dc:subject/>
  <dc:title/>
</cp:coreProperties>
</file>